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356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-13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3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5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MEMBE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R</w:t>
      </w:r>
      <w:r>
        <w:rPr>
          <w:rFonts w:cs="Arial" w:ascii="Arial" w:hAnsi="Arial"/>
          <w:b/>
          <w:bCs/>
          <w:color w:val="A0A0A4"/>
          <w:spacing w:val="49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MEDICA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32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4"/>
          <w:sz w:val="40"/>
          <w:szCs w:val="40"/>
        </w:rPr>
        <w:t>COS</w:t>
      </w:r>
      <w:r>
        <w:rPr>
          <w:rFonts w:cs="Arial" w:ascii="Arial" w:hAnsi="Arial"/>
          <w:b/>
          <w:bCs/>
          <w:color w:val="A0A0A4"/>
          <w:spacing w:val="-21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1"/>
          <w:w w:val="79"/>
          <w:sz w:val="40"/>
          <w:szCs w:val="40"/>
        </w:rPr>
        <w:t>-SHAR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21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80"/>
          <w:sz w:val="48"/>
          <w:szCs w:val="48"/>
        </w:rPr>
        <w:t>Membe</w:t>
      </w:r>
      <w:r>
        <w:rPr>
          <w:rFonts w:cs="Arial" w:ascii="Arial" w:hAnsi="Arial"/>
          <w:color w:val="005480"/>
          <w:w w:val="80"/>
          <w:sz w:val="48"/>
          <w:szCs w:val="48"/>
        </w:rPr>
        <w:t>r</w:t>
      </w:r>
      <w:r>
        <w:rPr>
          <w:rFonts w:cs="Arial" w:ascii="Arial" w:hAnsi="Arial"/>
          <w:color w:val="005480"/>
          <w:spacing w:val="13"/>
          <w:w w:val="80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80"/>
          <w:sz w:val="48"/>
          <w:szCs w:val="48"/>
        </w:rPr>
        <w:t>Medica</w:t>
      </w:r>
      <w:r>
        <w:rPr>
          <w:rFonts w:cs="Arial" w:ascii="Arial" w:hAnsi="Arial"/>
          <w:color w:val="005480"/>
          <w:w w:val="80"/>
          <w:sz w:val="48"/>
          <w:szCs w:val="48"/>
        </w:rPr>
        <w:t>l</w:t>
      </w:r>
      <w:r>
        <w:rPr>
          <w:rFonts w:cs="Arial" w:ascii="Arial" w:hAnsi="Arial"/>
          <w:color w:val="005480"/>
          <w:spacing w:val="13"/>
          <w:w w:val="80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Cost-Sharing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210" w:right="-3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embe</w:t>
      </w:r>
      <w:r>
        <w:rPr>
          <w:rFonts w:cs="Arial" w:ascii="Arial" w:hAnsi="Arial"/>
          <w:color w:val="000000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8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cost-sharin</w:t>
      </w:r>
      <w:r>
        <w:rPr>
          <w:rFonts w:cs="Arial" w:ascii="Arial" w:hAnsi="Arial"/>
          <w:color w:val="000000"/>
          <w:w w:val="96"/>
          <w:sz w:val="19"/>
          <w:szCs w:val="19"/>
        </w:rPr>
        <w:t>g</w:t>
      </w:r>
      <w:r>
        <w:rPr>
          <w:rFonts w:cs="Arial" w:ascii="Arial" w:hAnsi="Arial"/>
          <w:color w:val="000000"/>
          <w:spacing w:val="22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fer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-4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</w:t>
      </w:r>
      <w:r>
        <w:rPr>
          <w:rFonts w:cs="Arial" w:ascii="Arial" w:hAnsi="Arial"/>
          <w:color w:val="000000"/>
          <w:sz w:val="19"/>
          <w:szCs w:val="19"/>
        </w:rPr>
        <w:t>o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non-p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miu</w:t>
      </w:r>
      <w:r>
        <w:rPr>
          <w:rFonts w:cs="Arial" w:ascii="Arial" w:hAnsi="Arial"/>
          <w:color w:val="000000"/>
          <w:w w:val="96"/>
          <w:sz w:val="19"/>
          <w:szCs w:val="19"/>
        </w:rPr>
        <w:t>m</w:t>
      </w:r>
      <w:r>
        <w:rPr>
          <w:rFonts w:cs="Arial" w:ascii="Arial" w:hAnsi="Arial"/>
          <w:color w:val="000000"/>
          <w:spacing w:val="18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healt</w:t>
      </w:r>
      <w:r>
        <w:rPr>
          <w:rFonts w:cs="Arial" w:ascii="Arial" w:hAnsi="Arial"/>
          <w:color w:val="000000"/>
          <w:w w:val="96"/>
          <w:sz w:val="19"/>
          <w:szCs w:val="19"/>
        </w:rPr>
        <w:t>h</w:t>
      </w:r>
      <w:r>
        <w:rPr>
          <w:rFonts w:cs="Arial" w:ascii="Arial" w:hAnsi="Arial"/>
          <w:color w:val="000000"/>
          <w:spacing w:val="-4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la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edica</w:t>
      </w:r>
      <w:r>
        <w:rPr>
          <w:rFonts w:cs="Arial" w:ascii="Arial" w:hAnsi="Arial"/>
          <w:color w:val="000000"/>
          <w:sz w:val="19"/>
          <w:szCs w:val="19"/>
        </w:rPr>
        <w:t>l</w:t>
      </w:r>
      <w:r>
        <w:rPr>
          <w:rFonts w:cs="Arial" w:ascii="Arial" w:hAnsi="Arial"/>
          <w:color w:val="000000"/>
          <w:spacing w:val="-2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a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expenses pai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di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ctl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member</w:t>
      </w:r>
      <w:r>
        <w:rPr>
          <w:rFonts w:cs="Arial" w:ascii="Arial" w:hAnsi="Arial"/>
          <w:color w:val="000000"/>
          <w:w w:val="97"/>
          <w:sz w:val="19"/>
          <w:szCs w:val="19"/>
        </w:rPr>
        <w:t>s</w:t>
      </w:r>
      <w:r>
        <w:rPr>
          <w:rFonts w:cs="Arial" w:ascii="Arial" w:hAnsi="Arial"/>
          <w:color w:val="000000"/>
          <w:spacing w:val="-7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(deductibles</w:t>
      </w:r>
      <w:r>
        <w:rPr>
          <w:rFonts w:cs="Arial" w:ascii="Arial" w:hAnsi="Arial"/>
          <w:color w:val="000000"/>
          <w:w w:val="97"/>
          <w:sz w:val="19"/>
          <w:szCs w:val="19"/>
        </w:rPr>
        <w:t>,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co-payments</w:t>
      </w:r>
      <w:r>
        <w:rPr>
          <w:rFonts w:cs="Arial" w:ascii="Arial" w:hAnsi="Arial"/>
          <w:color w:val="000000"/>
          <w:w w:val="97"/>
          <w:sz w:val="19"/>
          <w:szCs w:val="19"/>
        </w:rPr>
        <w:t>,</w:t>
      </w:r>
      <w:r>
        <w:rPr>
          <w:rFonts w:cs="Arial" w:ascii="Arial" w:hAnsi="Arial"/>
          <w:color w:val="000000"/>
          <w:spacing w:val="12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n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co-insurance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payments</w:t>
      </w:r>
      <w:r>
        <w:rPr>
          <w:rFonts w:cs="Arial" w:ascii="Arial" w:hAnsi="Arial"/>
          <w:color w:val="000000"/>
          <w:w w:val="95"/>
          <w:sz w:val="19"/>
          <w:szCs w:val="19"/>
        </w:rPr>
        <w:t>)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nstea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aye</w:t>
      </w:r>
      <w:r>
        <w:rPr>
          <w:rFonts w:cs="Arial" w:ascii="Arial" w:hAnsi="Arial"/>
          <w:color w:val="000000"/>
          <w:spacing w:val="-16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1</w:t>
      </w:r>
      <w:r>
        <w:rPr>
          <w:rFonts w:cs="Arial" w:ascii="Arial" w:hAnsi="Arial"/>
          <w:b/>
          <w:bCs/>
          <w:color w:val="005480"/>
          <w:spacing w:val="-14"/>
          <w:position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9"/>
          <w:szCs w:val="19"/>
        </w:rPr>
        <w:t>Cost-sharin</w:t>
      </w:r>
      <w:r>
        <w:rPr>
          <w:rFonts w:cs="Arial" w:ascii="Arial" w:hAnsi="Arial"/>
          <w:color w:val="000000"/>
          <w:w w:val="94"/>
          <w:sz w:val="19"/>
          <w:szCs w:val="19"/>
        </w:rPr>
        <w:t>g</w:t>
      </w:r>
      <w:r>
        <w:rPr>
          <w:rFonts w:cs="Arial" w:ascii="Arial" w:hAnsi="Arial"/>
          <w:color w:val="000000"/>
          <w:spacing w:val="35"/>
          <w:w w:val="9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9"/>
          <w:szCs w:val="19"/>
        </w:rPr>
        <w:t>level</w:t>
      </w:r>
      <w:r>
        <w:rPr>
          <w:rFonts w:cs="Arial" w:ascii="Arial" w:hAnsi="Arial"/>
          <w:color w:val="000000"/>
          <w:w w:val="94"/>
          <w:sz w:val="19"/>
          <w:szCs w:val="19"/>
        </w:rPr>
        <w:t>s</w:t>
      </w:r>
      <w:r>
        <w:rPr>
          <w:rFonts w:cs="Arial" w:ascii="Arial" w:hAnsi="Arial"/>
          <w:color w:val="000000"/>
          <w:spacing w:val="2"/>
          <w:w w:val="9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9"/>
          <w:szCs w:val="19"/>
        </w:rPr>
        <w:t>a</w:t>
      </w:r>
      <w:r>
        <w:rPr>
          <w:rFonts w:cs="Arial" w:ascii="Arial" w:hAnsi="Arial"/>
          <w:color w:val="000000"/>
          <w:spacing w:val="-3"/>
          <w:w w:val="94"/>
          <w:sz w:val="19"/>
          <w:szCs w:val="19"/>
        </w:rPr>
        <w:t>r</w:t>
      </w:r>
      <w:r>
        <w:rPr>
          <w:rFonts w:cs="Arial" w:ascii="Arial" w:hAnsi="Arial"/>
          <w:color w:val="000000"/>
          <w:w w:val="94"/>
          <w:sz w:val="19"/>
          <w:szCs w:val="19"/>
        </w:rPr>
        <w:t>e</w:t>
      </w:r>
      <w:r>
        <w:rPr>
          <w:rFonts w:cs="Arial" w:ascii="Arial" w:hAnsi="Arial"/>
          <w:color w:val="000000"/>
          <w:spacing w:val="-2"/>
          <w:w w:val="9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sul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aye</w:t>
      </w:r>
      <w:r>
        <w:rPr>
          <w:rFonts w:cs="Arial" w:ascii="Arial" w:hAnsi="Arial"/>
          <w:color w:val="000000"/>
          <w:spacing w:val="-9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-set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3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3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9"/>
          <w:szCs w:val="19"/>
        </w:rPr>
        <w:t>consume</w:t>
      </w:r>
      <w:r>
        <w:rPr>
          <w:rFonts w:cs="Times New Roman" w:ascii="Times New Roman" w:hAnsi="Times New Roman"/>
          <w:color w:val="000000"/>
          <w:w w:val="10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7"/>
          <w:w w:val="10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tiliza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3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houl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4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3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9"/>
          <w:szCs w:val="19"/>
        </w:rPr>
        <w:t>conside</w:t>
      </w:r>
      <w:r>
        <w:rPr>
          <w:rFonts w:cs="Times New Roman" w:ascii="Times New Roman" w:hAnsi="Times New Roman"/>
          <w:color w:val="000000"/>
          <w:spacing w:val="-3"/>
          <w:w w:val="11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11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w w:val="11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w w:val="1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19"/>
          <w:szCs w:val="19"/>
        </w:rPr>
        <w:t>context</w:t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overal</w:t>
      </w:r>
      <w:r>
        <w:rPr>
          <w:rFonts w:cs="Arial" w:ascii="Arial" w:hAnsi="Arial"/>
          <w:color w:val="000000"/>
          <w:w w:val="95"/>
          <w:sz w:val="19"/>
          <w:szCs w:val="19"/>
        </w:rPr>
        <w:t>l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insuranc</w:t>
      </w:r>
      <w:r>
        <w:rPr>
          <w:rFonts w:cs="Arial" w:ascii="Arial" w:hAnsi="Arial"/>
          <w:color w:val="000000"/>
          <w:w w:val="95"/>
          <w:sz w:val="19"/>
          <w:szCs w:val="19"/>
        </w:rPr>
        <w:t>e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la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tructu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210" w:right="33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Thi</w:t>
      </w:r>
      <w:r>
        <w:rPr>
          <w:rFonts w:cs="Arial" w:ascii="Arial" w:hAnsi="Arial"/>
          <w:color w:val="000000"/>
          <w:w w:val="95"/>
          <w:sz w:val="19"/>
          <w:szCs w:val="19"/>
        </w:rPr>
        <w:t>s</w:t>
      </w:r>
      <w:r>
        <w:rPr>
          <w:rFonts w:cs="Arial" w:ascii="Arial" w:hAnsi="Arial"/>
          <w:color w:val="000000"/>
          <w:spacing w:val="-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Supplemen</w:t>
      </w:r>
      <w:r>
        <w:rPr>
          <w:rFonts w:cs="Arial" w:ascii="Arial" w:hAnsi="Arial"/>
          <w:color w:val="000000"/>
          <w:w w:val="95"/>
          <w:sz w:val="19"/>
          <w:szCs w:val="19"/>
        </w:rPr>
        <w:t>t</w:t>
      </w:r>
      <w:r>
        <w:rPr>
          <w:rFonts w:cs="Arial" w:ascii="Arial" w:hAnsi="Arial"/>
          <w:color w:val="000000"/>
          <w:spacing w:val="2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vide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1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informatio</w:t>
      </w:r>
      <w:r>
        <w:rPr>
          <w:rFonts w:cs="Arial" w:ascii="Arial" w:hAnsi="Arial"/>
          <w:color w:val="000000"/>
          <w:w w:val="97"/>
          <w:sz w:val="19"/>
          <w:szCs w:val="19"/>
        </w:rPr>
        <w:t>n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cur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n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Massachusett</w:t>
      </w:r>
      <w:r>
        <w:rPr>
          <w:rFonts w:cs="Arial" w:ascii="Arial" w:hAnsi="Arial"/>
          <w:color w:val="000000"/>
          <w:w w:val="97"/>
          <w:sz w:val="19"/>
          <w:szCs w:val="19"/>
        </w:rPr>
        <w:t>s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ember medica</w:t>
      </w:r>
      <w:r>
        <w:rPr>
          <w:rFonts w:cs="Arial" w:ascii="Arial" w:hAnsi="Arial"/>
          <w:color w:val="000000"/>
          <w:sz w:val="19"/>
          <w:szCs w:val="19"/>
        </w:rPr>
        <w:t>l</w:t>
      </w:r>
      <w:r>
        <w:rPr>
          <w:rFonts w:cs="Arial" w:ascii="Arial" w:hAnsi="Arial"/>
          <w:color w:val="000000"/>
          <w:spacing w:val="-2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9"/>
          <w:szCs w:val="19"/>
        </w:rPr>
        <w:t>cost-sharin</w:t>
      </w:r>
      <w:r>
        <w:rPr>
          <w:rFonts w:cs="Arial" w:ascii="Arial" w:hAnsi="Arial"/>
          <w:color w:val="000000"/>
          <w:w w:val="98"/>
          <w:sz w:val="19"/>
          <w:szCs w:val="19"/>
        </w:rPr>
        <w:t xml:space="preserve">g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paye</w:t>
      </w:r>
      <w:r>
        <w:rPr>
          <w:rFonts w:cs="Arial" w:ascii="Arial" w:hAnsi="Arial"/>
          <w:color w:val="000000"/>
          <w:w w:val="95"/>
          <w:sz w:val="19"/>
          <w:szCs w:val="19"/>
        </w:rPr>
        <w:t>r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n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rke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-1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ecto</w:t>
      </w:r>
      <w:r>
        <w:rPr>
          <w:rFonts w:cs="Arial" w:ascii="Arial" w:hAnsi="Arial"/>
          <w:color w:val="000000"/>
          <w:spacing w:val="-16"/>
          <w:sz w:val="19"/>
          <w:szCs w:val="19"/>
        </w:rPr>
        <w:t>r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b/>
          <w:bCs/>
          <w:color w:val="005480"/>
          <w:position w:val="5"/>
          <w:sz w:val="13"/>
          <w:szCs w:val="13"/>
        </w:rPr>
        <w:t>2</w:t>
      </w:r>
      <w:r>
        <w:rPr>
          <w:rFonts w:cs="Arial" w:ascii="Arial" w:hAnsi="Arial"/>
          <w:b/>
          <w:bCs/>
          <w:color w:val="005480"/>
          <w:spacing w:val="-1"/>
          <w:position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wit</w:t>
      </w:r>
      <w:r>
        <w:rPr>
          <w:rFonts w:cs="Arial" w:ascii="Arial" w:hAnsi="Arial"/>
          <w:color w:val="000000"/>
          <w:sz w:val="19"/>
          <w:szCs w:val="19"/>
        </w:rPr>
        <w:t>h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particula</w:t>
      </w:r>
      <w:r>
        <w:rPr>
          <w:rFonts w:cs="Arial" w:ascii="Arial" w:hAnsi="Arial"/>
          <w:color w:val="000000"/>
          <w:w w:val="97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ttenti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102"/>
          <w:sz w:val="19"/>
          <w:szCs w:val="19"/>
        </w:rPr>
        <w:t xml:space="preserve">to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g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owin</w:t>
      </w:r>
      <w:r>
        <w:rPr>
          <w:rFonts w:cs="Arial" w:ascii="Arial" w:hAnsi="Arial"/>
          <w:color w:val="000000"/>
          <w:sz w:val="19"/>
          <w:szCs w:val="19"/>
        </w:rPr>
        <w:t>g</w:t>
      </w:r>
      <w:r>
        <w:rPr>
          <w:rFonts w:cs="Arial" w:ascii="Arial" w:hAnsi="Arial"/>
          <w:color w:val="00000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membershi</w:t>
      </w:r>
      <w:r>
        <w:rPr>
          <w:rFonts w:cs="Arial" w:ascii="Arial" w:hAnsi="Arial"/>
          <w:color w:val="000000"/>
          <w:w w:val="97"/>
          <w:sz w:val="19"/>
          <w:szCs w:val="19"/>
        </w:rPr>
        <w:t>p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cove</w:t>
      </w:r>
      <w:r>
        <w:rPr>
          <w:rFonts w:cs="Arial" w:ascii="Arial" w:hAnsi="Arial"/>
          <w:color w:val="000000"/>
          <w:spacing w:val="-3"/>
          <w:w w:val="97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e</w:t>
      </w:r>
      <w:r>
        <w:rPr>
          <w:rFonts w:cs="Arial" w:ascii="Arial" w:hAnsi="Arial"/>
          <w:color w:val="000000"/>
          <w:w w:val="97"/>
          <w:sz w:val="19"/>
          <w:szCs w:val="19"/>
        </w:rPr>
        <w:t>d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unde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Hig</w:t>
      </w:r>
      <w:r>
        <w:rPr>
          <w:rFonts w:cs="Arial" w:ascii="Arial" w:hAnsi="Arial"/>
          <w:color w:val="000000"/>
          <w:sz w:val="19"/>
          <w:szCs w:val="19"/>
        </w:rPr>
        <w:t>h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Deductibl</w:t>
      </w:r>
      <w:r>
        <w:rPr>
          <w:rFonts w:cs="Arial" w:ascii="Arial" w:hAnsi="Arial"/>
          <w:color w:val="000000"/>
          <w:w w:val="95"/>
          <w:sz w:val="19"/>
          <w:szCs w:val="19"/>
        </w:rPr>
        <w:t>e</w:t>
      </w:r>
      <w:r>
        <w:rPr>
          <w:rFonts w:cs="Arial" w:ascii="Arial" w:hAnsi="Arial"/>
          <w:color w:val="000000"/>
          <w:spacing w:val="20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Healt</w:t>
      </w:r>
      <w:r>
        <w:rPr>
          <w:rFonts w:cs="Arial" w:ascii="Arial" w:hAnsi="Arial"/>
          <w:color w:val="000000"/>
          <w:w w:val="95"/>
          <w:sz w:val="19"/>
          <w:szCs w:val="19"/>
        </w:rPr>
        <w:t>h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Plan</w:t>
      </w:r>
      <w:r>
        <w:rPr>
          <w:rFonts w:cs="Arial" w:ascii="Arial" w:hAnsi="Arial"/>
          <w:color w:val="000000"/>
          <w:w w:val="95"/>
          <w:sz w:val="19"/>
          <w:szCs w:val="19"/>
        </w:rPr>
        <w:t>s</w:t>
      </w:r>
      <w:r>
        <w:rPr>
          <w:rFonts w:cs="Arial" w:ascii="Arial" w:hAnsi="Arial"/>
          <w:color w:val="000000"/>
          <w:spacing w:val="-3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(HDHPs)</w:t>
      </w:r>
      <w:r>
        <w:rPr>
          <w:rFonts w:cs="Arial" w:ascii="Arial" w:hAnsi="Arial"/>
          <w:color w:val="000000"/>
          <w:w w:val="91"/>
          <w:sz w:val="19"/>
          <w:szCs w:val="19"/>
        </w:rPr>
        <w:t>.</w:t>
      </w:r>
      <w:r>
        <w:rPr>
          <w:rFonts w:cs="Arial" w:ascii="Arial" w:hAnsi="Arial"/>
          <w:b/>
          <w:bCs/>
          <w:color w:val="005480"/>
          <w:w w:val="94"/>
          <w:position w:val="5"/>
          <w:sz w:val="13"/>
          <w:szCs w:val="13"/>
        </w:rPr>
        <w:t>3</w:t>
      </w:r>
    </w:p>
    <w:p>
      <w:pPr>
        <w:pStyle w:val="Normal"/>
        <w:widowControl w:val="false"/>
        <w:autoSpaceDE w:val="false"/>
        <w:spacing w:lineRule="auto" w:line="283" w:before="1" w:after="0"/>
        <w:ind w:left="210" w:right="223" w:hanging="0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>A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wit</w:t>
      </w:r>
      <w:r>
        <w:rPr>
          <w:rFonts w:cs="Arial" w:ascii="Arial" w:hAnsi="Arial"/>
          <w:color w:val="000000"/>
          <w:sz w:val="19"/>
          <w:szCs w:val="19"/>
        </w:rPr>
        <w:t>h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p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mium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6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data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color w:val="00000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8"/>
          <w:sz w:val="19"/>
          <w:szCs w:val="19"/>
        </w:rPr>
        <w:t>cost-sharin</w:t>
      </w:r>
      <w:r>
        <w:rPr>
          <w:rFonts w:cs="Arial" w:ascii="Arial" w:hAnsi="Arial"/>
          <w:color w:val="000000"/>
          <w:w w:val="98"/>
          <w:sz w:val="19"/>
          <w:szCs w:val="19"/>
        </w:rPr>
        <w:t xml:space="preserve">g </w:t>
      </w:r>
      <w:r>
        <w:rPr>
          <w:rFonts w:cs="Arial" w:ascii="Arial" w:hAnsi="Arial"/>
          <w:color w:val="000000"/>
          <w:spacing w:val="1"/>
          <w:sz w:val="19"/>
          <w:szCs w:val="19"/>
        </w:rPr>
        <w:t>dat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5"/>
          <w:sz w:val="19"/>
          <w:szCs w:val="19"/>
        </w:rPr>
        <w:t>availabl</w:t>
      </w:r>
      <w:r>
        <w:rPr>
          <w:rFonts w:cs="Arial" w:ascii="Arial" w:hAnsi="Arial"/>
          <w:color w:val="000000"/>
          <w:w w:val="95"/>
          <w:sz w:val="19"/>
          <w:szCs w:val="19"/>
        </w:rPr>
        <w:t>e</w:t>
      </w:r>
      <w:r>
        <w:rPr>
          <w:rFonts w:cs="Arial" w:ascii="Arial" w:hAnsi="Arial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nl</w:t>
      </w:r>
      <w:r>
        <w:rPr>
          <w:rFonts w:cs="Arial" w:ascii="Arial" w:hAnsi="Arial"/>
          <w:color w:val="000000"/>
          <w:sz w:val="19"/>
          <w:szCs w:val="19"/>
        </w:rPr>
        <w:t>y</w:t>
      </w:r>
      <w:r>
        <w:rPr>
          <w:rFonts w:cs="Arial" w:ascii="Arial" w:hAnsi="Arial"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fo</w:t>
      </w:r>
      <w:r>
        <w:rPr>
          <w:rFonts w:cs="Arial" w:ascii="Arial" w:hAnsi="Arial"/>
          <w:color w:val="000000"/>
          <w:sz w:val="19"/>
          <w:szCs w:val="19"/>
        </w:rPr>
        <w:t>r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fully-insu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d porti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th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comme</w:t>
      </w:r>
      <w:r>
        <w:rPr>
          <w:rFonts w:cs="Arial" w:ascii="Arial" w:hAnsi="Arial"/>
          <w:color w:val="000000"/>
          <w:spacing w:val="-3"/>
          <w:w w:val="97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7"/>
          <w:sz w:val="19"/>
          <w:szCs w:val="19"/>
        </w:rPr>
        <w:t>cia</w:t>
      </w:r>
      <w:r>
        <w:rPr>
          <w:rFonts w:cs="Arial" w:ascii="Arial" w:hAnsi="Arial"/>
          <w:color w:val="000000"/>
          <w:w w:val="97"/>
          <w:sz w:val="19"/>
          <w:szCs w:val="19"/>
        </w:rPr>
        <w:t>l</w:t>
      </w:r>
      <w:r>
        <w:rPr>
          <w:rFonts w:cs="Arial" w:ascii="Arial" w:hAnsi="Arial"/>
          <w:color w:val="000000"/>
          <w:spacing w:val="8"/>
          <w:w w:val="9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marke</w:t>
      </w:r>
      <w:r>
        <w:rPr>
          <w:rFonts w:cs="Arial" w:ascii="Arial" w:hAnsi="Arial"/>
          <w:color w:val="000000"/>
          <w:sz w:val="19"/>
          <w:szCs w:val="19"/>
        </w:rPr>
        <w:t>t</w:t>
      </w:r>
      <w:r>
        <w:rPr>
          <w:rFonts w:cs="Arial" w:ascii="Arial" w:hAnsi="Arial"/>
          <w:color w:val="000000"/>
          <w:spacing w:val="-1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n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ase</w:t>
      </w:r>
      <w:r>
        <w:rPr>
          <w:rFonts w:cs="Arial" w:ascii="Arial" w:hAnsi="Arial"/>
          <w:color w:val="000000"/>
          <w:sz w:val="19"/>
          <w:szCs w:val="19"/>
        </w:rPr>
        <w:t>d</w:t>
      </w:r>
      <w:r>
        <w:rPr>
          <w:rFonts w:cs="Arial" w:ascii="Arial" w:hAnsi="Arial"/>
          <w:color w:val="00000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al</w:t>
      </w:r>
      <w:r>
        <w:rPr>
          <w:rFonts w:cs="Arial" w:ascii="Arial" w:hAnsi="Arial"/>
          <w:color w:val="000000"/>
          <w:sz w:val="19"/>
          <w:szCs w:val="19"/>
        </w:rPr>
        <w:t>l</w:t>
      </w:r>
      <w:r>
        <w:rPr>
          <w:rFonts w:cs="Arial" w:ascii="Arial" w:hAnsi="Arial"/>
          <w:color w:val="00000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ember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 xml:space="preserve"> cove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</w:t>
      </w:r>
      <w:r>
        <w:rPr>
          <w:rFonts w:cs="Arial" w:ascii="Arial" w:hAnsi="Arial"/>
          <w:color w:val="000000"/>
          <w:w w:val="96"/>
          <w:sz w:val="19"/>
          <w:szCs w:val="19"/>
        </w:rPr>
        <w:t>d</w:t>
      </w:r>
      <w:r>
        <w:rPr>
          <w:rFonts w:cs="Arial" w:ascii="Arial" w:hAnsi="Arial"/>
          <w:color w:val="000000"/>
          <w:spacing w:val="8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by contract</w:t>
      </w:r>
      <w:r>
        <w:rPr>
          <w:rFonts w:cs="Arial" w:ascii="Arial" w:hAnsi="Arial"/>
          <w:color w:val="000000"/>
          <w:sz w:val="19"/>
          <w:szCs w:val="19"/>
        </w:rPr>
        <w:t>s</w:t>
      </w:r>
      <w:r>
        <w:rPr>
          <w:rFonts w:cs="Arial" w:ascii="Arial" w:hAnsi="Arial"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i</w:t>
      </w:r>
      <w:r>
        <w:rPr>
          <w:rFonts w:cs="Arial" w:ascii="Arial" w:hAnsi="Arial"/>
          <w:color w:val="000000"/>
          <w:sz w:val="19"/>
          <w:szCs w:val="19"/>
        </w:rPr>
        <w:t>n</w:t>
      </w:r>
      <w:r>
        <w:rPr>
          <w:rFonts w:cs="Arial" w:ascii="Arial" w:hAnsi="Arial"/>
          <w:color w:val="000000"/>
          <w:spacing w:val="-8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Massachusetts</w:t>
      </w:r>
      <w:r>
        <w:rPr>
          <w:rFonts w:cs="Arial" w:ascii="Arial" w:hAnsi="Arial"/>
          <w:color w:val="000000"/>
          <w:w w:val="96"/>
          <w:sz w:val="19"/>
          <w:szCs w:val="19"/>
        </w:rPr>
        <w:t>,</w:t>
      </w:r>
      <w:r>
        <w:rPr>
          <w:rFonts w:cs="Arial" w:ascii="Arial" w:hAnsi="Arial"/>
          <w:color w:val="000000"/>
          <w:spacing w:val="15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ega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96"/>
          <w:sz w:val="19"/>
          <w:szCs w:val="19"/>
        </w:rPr>
        <w:t>dles</w:t>
      </w:r>
      <w:r>
        <w:rPr>
          <w:rFonts w:cs="Arial" w:ascii="Arial" w:hAnsi="Arial"/>
          <w:color w:val="000000"/>
          <w:w w:val="96"/>
          <w:sz w:val="19"/>
          <w:szCs w:val="19"/>
        </w:rPr>
        <w:t>s</w:t>
      </w:r>
      <w:r>
        <w:rPr>
          <w:rFonts w:cs="Arial" w:ascii="Arial" w:hAnsi="Arial"/>
          <w:color w:val="000000"/>
          <w:spacing w:val="-3"/>
          <w:w w:val="9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o</w:t>
      </w:r>
      <w:r>
        <w:rPr>
          <w:rFonts w:cs="Arial" w:ascii="Arial" w:hAnsi="Arial"/>
          <w:color w:val="000000"/>
          <w:sz w:val="19"/>
          <w:szCs w:val="19"/>
        </w:rPr>
        <w:t>f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sz w:val="19"/>
          <w:szCs w:val="19"/>
        </w:rPr>
        <w:t>stat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pacing w:val="-1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3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sz w:val="19"/>
          <w:szCs w:val="19"/>
        </w:rPr>
        <w:t>esidenc</w:t>
      </w:r>
      <w:r>
        <w:rPr>
          <w:rFonts w:cs="Arial" w:ascii="Arial" w:hAnsi="Arial"/>
          <w:color w:val="000000"/>
          <w:spacing w:val="-13"/>
          <w:sz w:val="19"/>
          <w:szCs w:val="19"/>
        </w:rPr>
        <w:t>y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Medical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st-sharing</w:t>
      </w:r>
      <w:r>
        <w:rPr>
          <w:rFonts w:cs="Arial" w:ascii="Arial" w:hAnsi="Arial"/>
          <w:color w:val="FEFFFE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ld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teady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etween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2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and</w:t>
      </w:r>
    </w:p>
    <w:p>
      <w:pPr>
        <w:pStyle w:val="Normal"/>
        <w:widowControl w:val="false"/>
        <w:autoSpaceDE w:val="false"/>
        <w:spacing w:lineRule="auto" w:line="297" w:before="39" w:after="0"/>
        <w:ind w:right="23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FEFFFE"/>
          <w:sz w:val="14"/>
          <w:szCs w:val="14"/>
        </w:rPr>
        <w:t>2013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o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mber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mme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cial</w:t>
      </w:r>
      <w:r>
        <w:rPr>
          <w:rFonts w:cs="Arial" w:ascii="Arial" w:hAnsi="Arial"/>
          <w:color w:val="FEFFFE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surance plans.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mbers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id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verage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$48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per </w:t>
      </w:r>
      <w:r>
        <w:rPr>
          <w:rFonts w:cs="Arial" w:ascii="Arial" w:hAnsi="Arial"/>
          <w:color w:val="FEFFFE"/>
          <w:sz w:val="14"/>
          <w:szCs w:val="14"/>
        </w:rPr>
        <w:t>membe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er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onth</w:t>
      </w:r>
      <w:r>
        <w:rPr>
          <w:rFonts w:cs="Arial" w:ascii="Arial" w:hAnsi="Arial"/>
          <w:color w:val="FEFFFE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dical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cost-sharing.</w:t>
      </w:r>
    </w:p>
    <w:p>
      <w:pPr>
        <w:pStyle w:val="Normal"/>
        <w:widowControl w:val="false"/>
        <w:autoSpaceDE w:val="false"/>
        <w:spacing w:lineRule="auto" w:line="297" w:before="91" w:after="0"/>
        <w:ind w:right="296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58235</wp:posOffset>
                </wp:positionH>
                <wp:positionV relativeFrom="page">
                  <wp:posOffset>7339965</wp:posOffset>
                </wp:positionV>
                <wp:extent cx="118110" cy="134620"/>
                <wp:effectExtent l="635" t="635" r="2032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34640"/>
                          <a:chOff x="0" y="0"/>
                          <a:chExt cx="118080" cy="13464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69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1">
                                <a:moveTo>
                                  <a:pt x="108" y="68"/>
                                </a:moveTo>
                                <a:lnTo>
                                  <a:pt x="54" y="0"/>
                                </a:lnTo>
                                <a:lnTo>
                                  <a:pt x="45" y="6"/>
                                </a:lnTo>
                                <a:lnTo>
                                  <a:pt x="89" y="62"/>
                                </a:lnTo>
                                <a:lnTo>
                                  <a:pt x="89" y="62"/>
                                </a:lnTo>
                                <a:lnTo>
                                  <a:pt x="9" y="35"/>
                                </a:lnTo>
                                <a:lnTo>
                                  <a:pt x="0" y="42"/>
                                </a:lnTo>
                                <a:lnTo>
                                  <a:pt x="53" y="111"/>
                                </a:lnTo>
                                <a:lnTo>
                                  <a:pt x="62" y="104"/>
                                </a:lnTo>
                                <a:lnTo>
                                  <a:pt x="19" y="49"/>
                                </a:lnTo>
                                <a:lnTo>
                                  <a:pt x="19" y="49"/>
                                </a:lnTo>
                                <a:lnTo>
                                  <a:pt x="98" y="76"/>
                                </a:lnTo>
                                <a:lnTo>
                                  <a:pt x="10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8080"/>
                            <a:ext cx="69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1">
                                <a:moveTo>
                                  <a:pt x="68" y="36"/>
                                </a:moveTo>
                                <a:lnTo>
                                  <a:pt x="32" y="64"/>
                                </a:lnTo>
                                <a:lnTo>
                                  <a:pt x="9" y="35"/>
                                </a:lnTo>
                                <a:lnTo>
                                  <a:pt x="0" y="42"/>
                                </a:lnTo>
                                <a:lnTo>
                                  <a:pt x="53" y="111"/>
                                </a:lnTo>
                                <a:lnTo>
                                  <a:pt x="62" y="103"/>
                                </a:lnTo>
                                <a:lnTo>
                                  <a:pt x="38" y="72"/>
                                </a:lnTo>
                                <a:lnTo>
                                  <a:pt x="74" y="44"/>
                                </a:lnTo>
                                <a:lnTo>
                                  <a:pt x="98" y="75"/>
                                </a:lnTo>
                                <a:lnTo>
                                  <a:pt x="107" y="68"/>
                                </a:lnTo>
                                <a:lnTo>
                                  <a:pt x="54" y="0"/>
                                </a:lnTo>
                                <a:lnTo>
                                  <a:pt x="45" y="7"/>
                                </a:lnTo>
                                <a:lnTo>
                                  <a:pt x="6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0"/>
                            <a:ext cx="280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0">
                                  <a:moveTo>
                                    <a:pt x="37" y="2"/>
                                  </a:moveTo>
                                  <a:lnTo>
                                    <a:pt x="30" y="7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0">
                                  <a:moveTo>
                                    <a:pt x="38" y="13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577.95pt;width:9.3pt;height:10.6pt" coordorigin="5761,11559" coordsize="186,212">
                <v:shape id="shape_0" coordsize="108,111" path="m108,68l54,0l45,6l89,62l89,62l9,35l0,42l53,111l62,104l19,49l19,49l98,76l108,68xe" fillcolor="#221f1f" stroked="f" o:allowincell="f" style="position:absolute;left:5761;top:11658;width:109;height:112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08,111" path="m68,36l32,64l9,35l0,42l53,111l62,103l38,72l74,44l98,75l107,68l54,0l45,7l68,36xe" fillcolor="#221f1f" stroked="f" o:allowincell="f" style="position:absolute;left:5832;top:11603;width:109;height:112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903;top:11559;width:44;height:101">
                  <v:shape id="shape_0" coordsize="44,100" path="m37,2l30,7l33,17l38,13l43,0l37,2xe" fillcolor="#221f1f" stroked="f" o:allowincell="f" style="position:absolute;left:5903;top:11559;width:43;height:100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4,100" path="m38,13l42,11l46,12l50,12l54,14l57,18l61,22l62,26l61,30l60,34l57,38l52,42l34,56l15,31l33,17l30,7l0,31l53,99l62,92l40,64l61,48l68,42l72,37l73,30l74,24l71,17l66,11l61,5l56,1l49,0l43,0l38,13xe" fillcolor="#221f1f" stroked="f" o:allowincell="f" style="position:absolute;left:5903;top:11559;width:43;height:100;mso-wrap-style:none;v-text-anchor:middle;mso-position-horizontal-relative:page;mso-position-vertic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2773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77380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218.35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,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mpa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d</w:t>
      </w:r>
      <w:r>
        <w:rPr>
          <w:rFonts w:cs="Arial" w:ascii="Arial" w:hAnsi="Arial"/>
          <w:color w:val="FEFFFE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ther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yers,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New England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a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ower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verage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miums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but</w:t>
      </w:r>
      <w:r>
        <w:rPr>
          <w:rFonts w:cs="Arial" w:ascii="Arial" w:hAnsi="Arial"/>
          <w:color w:val="FEFFFE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 xml:space="preserve">the </w:t>
      </w:r>
      <w:r>
        <w:rPr>
          <w:rFonts w:cs="Arial" w:ascii="Arial" w:hAnsi="Arial"/>
          <w:color w:val="FEFFFE"/>
          <w:sz w:val="14"/>
          <w:szCs w:val="14"/>
        </w:rPr>
        <w:t>highest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verage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mber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dical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cost-sharing,</w:t>
      </w:r>
      <w:r>
        <w:rPr>
          <w:rFonts w:cs="Arial" w:ascii="Arial" w:hAnsi="Arial"/>
          <w:b/>
          <w:bCs/>
          <w:color w:val="FEFFFE"/>
          <w:w w:val="102"/>
          <w:position w:val="5"/>
          <w:sz w:val="8"/>
          <w:szCs w:val="8"/>
        </w:rPr>
        <w:t xml:space="preserve">4 </w:t>
      </w:r>
      <w:r>
        <w:rPr>
          <w:rFonts w:cs="Arial" w:ascii="Arial" w:hAnsi="Arial"/>
          <w:color w:val="FEFFFE"/>
          <w:sz w:val="14"/>
          <w:szCs w:val="14"/>
        </w:rPr>
        <w:t>while</w:t>
      </w:r>
      <w:r>
        <w:rPr>
          <w:rFonts w:cs="Arial" w:ascii="Arial" w:hAnsi="Arial"/>
          <w:color w:val="FEFFFE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pacing w:val="-12"/>
          <w:sz w:val="14"/>
          <w:szCs w:val="14"/>
        </w:rPr>
        <w:t>T</w:t>
      </w:r>
      <w:r>
        <w:rPr>
          <w:rFonts w:cs="Arial" w:ascii="Arial" w:hAnsi="Arial"/>
          <w:color w:val="FEFFFE"/>
          <w:sz w:val="14"/>
          <w:szCs w:val="14"/>
        </w:rPr>
        <w:t>ufts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ealth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lan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a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igher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verage p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miums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</w:t>
      </w:r>
      <w:r>
        <w:rPr>
          <w:rFonts w:cs="Arial" w:ascii="Arial" w:hAnsi="Arial"/>
          <w:color w:val="FEFFFE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ower</w:t>
      </w:r>
      <w:r>
        <w:rPr>
          <w:rFonts w:cs="Arial" w:ascii="Arial" w:hAnsi="Arial"/>
          <w:color w:val="FEFFF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verage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dical</w:t>
      </w:r>
      <w:r>
        <w:rPr>
          <w:rFonts w:cs="Arial" w:ascii="Arial" w:hAnsi="Arial"/>
          <w:color w:val="FEFFFE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>cost-sharing.</w:t>
      </w:r>
    </w:p>
    <w:p>
      <w:pPr>
        <w:pStyle w:val="Normal"/>
        <w:widowControl w:val="false"/>
        <w:autoSpaceDE w:val="false"/>
        <w:spacing w:lineRule="auto" w:line="297" w:before="91" w:after="0"/>
        <w:ind w:right="396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81830</wp:posOffset>
                </wp:positionH>
                <wp:positionV relativeFrom="page">
                  <wp:posOffset>7420610</wp:posOffset>
                </wp:positionV>
                <wp:extent cx="27305" cy="63500"/>
                <wp:effectExtent l="635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" cy="63360"/>
                          <a:chOff x="0" y="0"/>
                          <a:chExt cx="2736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0">
                                <a:moveTo>
                                  <a:pt x="36" y="2"/>
                                </a:moveTo>
                                <a:lnTo>
                                  <a:pt x="30" y="7"/>
                                </a:lnTo>
                                <a:lnTo>
                                  <a:pt x="33" y="17"/>
                                </a:lnTo>
                                <a:lnTo>
                                  <a:pt x="38" y="13"/>
                                </a:lnTo>
                                <a:lnTo>
                                  <a:pt x="43" y="0"/>
                                </a:lnTo>
                                <a:lnTo>
                                  <a:pt x="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0">
                                <a:moveTo>
                                  <a:pt x="38" y="13"/>
                                </a:moveTo>
                                <a:lnTo>
                                  <a:pt x="42" y="11"/>
                                </a:lnTo>
                                <a:lnTo>
                                  <a:pt x="46" y="12"/>
                                </a:lnTo>
                                <a:lnTo>
                                  <a:pt x="50" y="12"/>
                                </a:lnTo>
                                <a:lnTo>
                                  <a:pt x="54" y="14"/>
                                </a:lnTo>
                                <a:lnTo>
                                  <a:pt x="57" y="18"/>
                                </a:lnTo>
                                <a:lnTo>
                                  <a:pt x="60" y="22"/>
                                </a:lnTo>
                                <a:lnTo>
                                  <a:pt x="62" y="26"/>
                                </a:lnTo>
                                <a:lnTo>
                                  <a:pt x="61" y="30"/>
                                </a:lnTo>
                                <a:lnTo>
                                  <a:pt x="60" y="34"/>
                                </a:lnTo>
                                <a:lnTo>
                                  <a:pt x="57" y="38"/>
                                </a:lnTo>
                                <a:lnTo>
                                  <a:pt x="52" y="42"/>
                                </a:lnTo>
                                <a:lnTo>
                                  <a:pt x="34" y="56"/>
                                </a:lnTo>
                                <a:lnTo>
                                  <a:pt x="15" y="31"/>
                                </a:lnTo>
                                <a:lnTo>
                                  <a:pt x="33" y="17"/>
                                </a:lnTo>
                                <a:lnTo>
                                  <a:pt x="30" y="7"/>
                                </a:lnTo>
                                <a:lnTo>
                                  <a:pt x="0" y="31"/>
                                </a:lnTo>
                                <a:lnTo>
                                  <a:pt x="53" y="99"/>
                                </a:lnTo>
                                <a:lnTo>
                                  <a:pt x="62" y="92"/>
                                </a:lnTo>
                                <a:lnTo>
                                  <a:pt x="40" y="64"/>
                                </a:lnTo>
                                <a:lnTo>
                                  <a:pt x="61" y="48"/>
                                </a:lnTo>
                                <a:lnTo>
                                  <a:pt x="68" y="42"/>
                                </a:lnTo>
                                <a:lnTo>
                                  <a:pt x="72" y="37"/>
                                </a:lnTo>
                                <a:lnTo>
                                  <a:pt x="73" y="30"/>
                                </a:lnTo>
                                <a:lnTo>
                                  <a:pt x="74" y="24"/>
                                </a:lnTo>
                                <a:lnTo>
                                  <a:pt x="71" y="17"/>
                                </a:lnTo>
                                <a:lnTo>
                                  <a:pt x="66" y="11"/>
                                </a:lnTo>
                                <a:lnTo>
                                  <a:pt x="61" y="5"/>
                                </a:lnTo>
                                <a:lnTo>
                                  <a:pt x="56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584.3pt;width:2.15pt;height:5pt" coordorigin="7058,11686" coordsize="43,100">
                <v:shape id="shape_0" coordsize="43,100" path="m36,2l30,7l33,17l38,13l43,0l36,2xe" fillcolor="#221f1f" stroked="f" o:allowincell="f" style="position:absolute;left:7058;top:11686;width:42;height:99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43,100" path="m38,13l42,11l46,12l50,12l54,14l57,18l60,22l62,26l61,30l60,34l57,38l52,42l34,56l15,31l33,17l30,7l0,31l53,99l62,92l40,64l61,48l68,42l72,37l73,30l74,24l71,17l66,11l61,5l56,1l49,0l43,0l38,13xe" fillcolor="#221f1f" stroked="f" o:allowincell="f" style="position:absolute;left:7058;top:11686;width:42;height:99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Massachusetts</w:t>
      </w:r>
      <w:r>
        <w:rPr>
          <w:rFonts w:cs="Arial" w:ascii="Arial" w:hAnsi="Arial"/>
          <w:color w:val="FEFFFE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mbership</w:t>
      </w:r>
      <w:r>
        <w:rPr>
          <w:rFonts w:cs="Arial" w:ascii="Arial" w:hAnsi="Arial"/>
          <w:color w:val="FEFFFE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High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Deductible Health</w:t>
      </w:r>
      <w:r>
        <w:rPr>
          <w:rFonts w:cs="Arial" w:ascii="Arial" w:hAnsi="Arial"/>
          <w:color w:val="FEFFFE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lans</w:t>
      </w:r>
      <w:r>
        <w:rPr>
          <w:rFonts w:cs="Arial" w:ascii="Arial" w:hAnsi="Arial"/>
          <w:color w:val="FEFFFE"/>
          <w:spacing w:val="-1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2"/>
          <w:sz w:val="14"/>
          <w:szCs w:val="14"/>
        </w:rPr>
        <w:t>(HDHP)</w:t>
      </w:r>
      <w:r>
        <w:rPr>
          <w:rFonts w:cs="Arial" w:ascii="Arial" w:hAnsi="Arial"/>
          <w:color w:val="FEFFFE"/>
          <w:spacing w:val="3"/>
          <w:w w:val="9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eased</w:t>
      </w:r>
      <w:r>
        <w:rPr>
          <w:rFonts w:cs="Arial" w:ascii="Arial" w:hAnsi="Arial"/>
          <w:color w:val="FEFFFE"/>
          <w:spacing w:val="-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c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ss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ll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market 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sectors</w:t>
      </w:r>
      <w:r>
        <w:rPr>
          <w:rFonts w:cs="Times New Roman" w:ascii="Times New Roman" w:hAnsi="Times New Roman"/>
          <w:color w:val="FEFFFE"/>
          <w:spacing w:val="-2"/>
          <w:w w:val="11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(employer</w:t>
      </w:r>
      <w:r>
        <w:rPr>
          <w:rFonts w:cs="Times New Roman" w:ascii="Times New Roman" w:hAnsi="Times New Roman"/>
          <w:color w:val="FEFFFE"/>
          <w:spacing w:val="3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sizes)</w:t>
      </w:r>
      <w:r>
        <w:rPr>
          <w:rFonts w:cs="Times New Roman" w:ascii="Times New Roman" w:hAnsi="Times New Roman"/>
          <w:color w:val="FEFFFE"/>
          <w:spacing w:val="2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f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>om</w:t>
      </w:r>
      <w:r>
        <w:rPr>
          <w:rFonts w:cs="Times New Roman" w:ascii="Times New Roman" w:hAnsi="Times New Roman"/>
          <w:color w:val="FEFFFE"/>
          <w:spacing w:val="1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2011</w:t>
      </w:r>
      <w:r>
        <w:rPr>
          <w:rFonts w:cs="Times New Roman" w:ascii="Times New Roman" w:hAnsi="Times New Roman"/>
          <w:color w:val="FEFFFE"/>
          <w:spacing w:val="2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o</w:t>
      </w:r>
      <w:r>
        <w:rPr>
          <w:rFonts w:cs="Times New Roman" w:ascii="Times New Roman" w:hAnsi="Times New Roman"/>
          <w:color w:val="FEFFFE"/>
          <w:spacing w:val="1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2013.</w:t>
      </w:r>
      <w:r>
        <w:rPr>
          <w:rFonts w:cs="Times New Roman" w:ascii="Times New Roman" w:hAnsi="Times New Roman"/>
          <w:color w:val="FEFFFE"/>
          <w:spacing w:val="29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HDHP </w:t>
      </w:r>
      <w:r>
        <w:rPr>
          <w:rFonts w:cs="Arial" w:ascii="Arial" w:hAnsi="Arial"/>
          <w:color w:val="FEFFFE"/>
          <w:sz w:val="14"/>
          <w:szCs w:val="14"/>
        </w:rPr>
        <w:t>en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llment</w:t>
      </w:r>
      <w:r>
        <w:rPr>
          <w:rFonts w:cs="Arial" w:ascii="Arial" w:hAnsi="Arial"/>
          <w:color w:val="FEFFFE"/>
          <w:spacing w:val="-1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as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particularly</w:t>
      </w:r>
      <w:r>
        <w:rPr>
          <w:rFonts w:cs="Arial" w:ascii="Arial" w:hAnsi="Arial"/>
          <w:color w:val="FEFFFE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concentrated i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 Individual</w:t>
      </w:r>
      <w:r>
        <w:rPr>
          <w:rFonts w:cs="Arial" w:ascii="Arial" w:hAnsi="Arial"/>
          <w:color w:val="FEFFFE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gment</w:t>
      </w:r>
      <w:r>
        <w:rPr>
          <w:rFonts w:cs="Arial" w:ascii="Arial" w:hAnsi="Arial"/>
          <w:color w:val="FEFFFE"/>
          <w:spacing w:val="-1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e</w:t>
      </w:r>
      <w:r>
        <w:rPr>
          <w:rFonts w:cs="Arial" w:ascii="Arial" w:hAnsi="Arial"/>
          <w:color w:val="FEFFFE"/>
          <w:spacing w:val="-3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ged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Market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(45%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2"/>
          <w:sz w:val="14"/>
          <w:szCs w:val="14"/>
        </w:rPr>
        <w:t xml:space="preserve">of </w:t>
      </w:r>
      <w:r>
        <w:rPr>
          <w:rFonts w:cs="Arial" w:ascii="Arial" w:hAnsi="Arial"/>
          <w:color w:val="FEFFFE"/>
          <w:w w:val="97"/>
          <w:sz w:val="14"/>
          <w:szCs w:val="14"/>
        </w:rPr>
        <w:t>members)</w:t>
      </w:r>
      <w:r>
        <w:rPr>
          <w:rFonts w:cs="Arial" w:ascii="Arial" w:hAnsi="Arial"/>
          <w:color w:val="FEFFFE"/>
          <w:spacing w:val="1"/>
          <w:w w:val="9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nd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mall</w:t>
      </w:r>
      <w:r>
        <w:rPr>
          <w:rFonts w:cs="Arial" w:ascii="Arial" w:hAnsi="Arial"/>
          <w:color w:val="FEFFFE"/>
          <w:spacing w:val="-10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up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segment (38%</w:t>
      </w:r>
      <w:r>
        <w:rPr>
          <w:rFonts w:cs="Arial" w:ascii="Arial" w:hAnsi="Arial"/>
          <w:color w:val="FEFFFE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of</w:t>
      </w:r>
      <w:r>
        <w:rPr>
          <w:rFonts w:cs="Arial" w:ascii="Arial" w:hAnsi="Arial"/>
          <w:color w:val="FEFFFE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97"/>
          <w:sz w:val="14"/>
          <w:szCs w:val="14"/>
        </w:rPr>
        <w:t>members),</w:t>
      </w:r>
      <w:r>
        <w:rPr>
          <w:rFonts w:cs="Arial" w:ascii="Arial" w:hAnsi="Arial"/>
          <w:color w:val="FEFFFE"/>
          <w:spacing w:val="1"/>
          <w:w w:val="97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 xml:space="preserve">though </w:t>
      </w:r>
      <w:r>
        <w:rPr>
          <w:rFonts w:cs="Arial" w:ascii="Arial" w:hAnsi="Arial"/>
          <w:color w:val="FEFFFE"/>
          <w:w w:val="96"/>
          <w:sz w:val="14"/>
          <w:szCs w:val="14"/>
        </w:rPr>
        <w:t>HDHP</w:t>
      </w:r>
      <w:r>
        <w:rPr>
          <w:rFonts w:cs="Arial" w:ascii="Arial" w:hAnsi="Arial"/>
          <w:color w:val="FEFFFE"/>
          <w:spacing w:val="2"/>
          <w:w w:val="9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adoption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w w:val="101"/>
          <w:sz w:val="14"/>
          <w:szCs w:val="14"/>
        </w:rPr>
        <w:t>f</w:t>
      </w:r>
      <w:r>
        <w:rPr>
          <w:rFonts w:cs="Arial" w:ascii="Arial" w:hAnsi="Arial"/>
          <w:color w:val="FEFFFE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m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4364355</wp:posOffset>
                </wp:positionH>
                <wp:positionV relativeFrom="page">
                  <wp:posOffset>7488555</wp:posOffset>
                </wp:positionV>
                <wp:extent cx="77470" cy="7810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23">
                              <a:moveTo>
                                <a:pt x="108" y="75"/>
                              </a:moveTo>
                              <a:lnTo>
                                <a:pt x="107" y="75"/>
                              </a:lnTo>
                              <a:lnTo>
                                <a:pt x="48" y="29"/>
                              </a:lnTo>
                              <a:lnTo>
                                <a:pt x="38" y="37"/>
                              </a:lnTo>
                              <a:lnTo>
                                <a:pt x="67" y="106"/>
                              </a:lnTo>
                              <a:lnTo>
                                <a:pt x="67" y="106"/>
                              </a:lnTo>
                              <a:lnTo>
                                <a:pt x="9" y="60"/>
                              </a:lnTo>
                              <a:lnTo>
                                <a:pt x="0" y="67"/>
                              </a:lnTo>
                              <a:lnTo>
                                <a:pt x="71" y="122"/>
                              </a:lnTo>
                              <a:lnTo>
                                <a:pt x="80" y="115"/>
                              </a:lnTo>
                              <a:lnTo>
                                <a:pt x="51" y="45"/>
                              </a:lnTo>
                              <a:lnTo>
                                <a:pt x="51" y="44"/>
                              </a:lnTo>
                              <a:lnTo>
                                <a:pt x="112" y="90"/>
                              </a:lnTo>
                              <a:lnTo>
                                <a:pt x="121" y="82"/>
                              </a:lnTo>
                              <a:lnTo>
                                <a:pt x="86" y="0"/>
                              </a:lnTo>
                              <a:lnTo>
                                <a:pt x="77" y="7"/>
                              </a:lnTo>
                              <a:lnTo>
                                <a:pt x="108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23" path="m108,75l107,75l48,29l38,37l67,106l67,106l9,60l0,67l71,122l80,115l51,45l51,44l112,90l121,82l86,0l77,7l108,75xe" fillcolor="#221f1f" stroked="f" o:allowincell="f" style="position:absolute;margin-left:343.65pt;margin-top:589.65pt;width:6.05pt;height:6.1pt;mso-wrap-style:none;v-text-anchor:middle;mso-position-horizontal-relative:page;mso-position-vertical-relative:page">
                <v:fill o:detectmouseclick="t" type="solid" color2="#dde0e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EFFFE"/>
          <w:sz w:val="14"/>
          <w:szCs w:val="14"/>
        </w:rPr>
        <w:t>2011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o</w:t>
      </w:r>
      <w:r>
        <w:rPr>
          <w:rFonts w:cs="Arial" w:ascii="Arial" w:hAnsi="Arial"/>
          <w:color w:val="FEFFFE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2013</w:t>
      </w:r>
      <w:r>
        <w:rPr>
          <w:rFonts w:cs="Arial" w:ascii="Arial" w:hAnsi="Arial"/>
          <w:color w:val="FEFFFE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was</w:t>
      </w:r>
      <w:r>
        <w:rPr>
          <w:rFonts w:cs="Arial" w:ascii="Arial" w:hAnsi="Arial"/>
          <w:color w:val="FEFFFE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g</w:t>
      </w:r>
      <w:r>
        <w:rPr>
          <w:rFonts w:cs="Arial" w:ascii="Arial" w:hAnsi="Arial"/>
          <w:color w:val="FEFFFE"/>
          <w:spacing w:val="-2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owing</w:t>
      </w:r>
      <w:r>
        <w:rPr>
          <w:rFonts w:cs="Arial" w:ascii="Arial" w:hAnsi="Arial"/>
          <w:color w:val="FEFFFE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fastest</w:t>
      </w:r>
      <w:r>
        <w:rPr>
          <w:rFonts w:cs="Arial" w:ascii="Arial" w:hAnsi="Arial"/>
          <w:color w:val="FEFFFE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in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the</w:t>
      </w:r>
      <w:r>
        <w:rPr>
          <w:rFonts w:cs="Arial" w:ascii="Arial" w:hAnsi="Arial"/>
          <w:color w:val="FEFFFE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sz w:val="14"/>
          <w:szCs w:val="14"/>
        </w:rPr>
        <w:t>la</w:t>
      </w:r>
      <w:r>
        <w:rPr>
          <w:rFonts w:cs="Arial" w:ascii="Arial" w:hAnsi="Arial"/>
          <w:color w:val="FEFFFE"/>
          <w:spacing w:val="-3"/>
          <w:sz w:val="14"/>
          <w:szCs w:val="14"/>
        </w:rPr>
        <w:t>r</w:t>
      </w:r>
      <w:r>
        <w:rPr>
          <w:rFonts w:cs="Arial" w:ascii="Arial" w:hAnsi="Arial"/>
          <w:color w:val="FEFFFE"/>
          <w:sz w:val="14"/>
          <w:szCs w:val="14"/>
        </w:rPr>
        <w:t>ger</w:t>
      </w:r>
    </w:p>
    <w:p>
      <w:pPr>
        <w:pStyle w:val="Normal"/>
        <w:widowControl w:val="false"/>
        <w:autoSpaceDE w:val="false"/>
        <w:spacing w:lineRule="exact" w:line="157" w:before="39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71620</wp:posOffset>
                </wp:positionH>
                <wp:positionV relativeFrom="page">
                  <wp:posOffset>7371080</wp:posOffset>
                </wp:positionV>
                <wp:extent cx="111125" cy="9842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98280"/>
                          <a:chOff x="0" y="0"/>
                          <a:chExt cx="111240" cy="9828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58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3">
                                <a:moveTo>
                                  <a:pt x="54" y="0"/>
                                </a:moveTo>
                                <a:lnTo>
                                  <a:pt x="0" y="42"/>
                                </a:lnTo>
                                <a:lnTo>
                                  <a:pt x="6" y="50"/>
                                </a:lnTo>
                                <a:lnTo>
                                  <a:pt x="28" y="32"/>
                                </a:lnTo>
                                <a:lnTo>
                                  <a:pt x="76" y="93"/>
                                </a:lnTo>
                                <a:lnTo>
                                  <a:pt x="85" y="86"/>
                                </a:lnTo>
                                <a:lnTo>
                                  <a:pt x="37" y="25"/>
                                </a:lnTo>
                                <a:lnTo>
                                  <a:pt x="60" y="7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36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3">
                                <a:moveTo>
                                  <a:pt x="56" y="77"/>
                                </a:moveTo>
                                <a:lnTo>
                                  <a:pt x="23" y="34"/>
                                </a:lnTo>
                                <a:lnTo>
                                  <a:pt x="32" y="27"/>
                                </a:lnTo>
                                <a:lnTo>
                                  <a:pt x="27" y="19"/>
                                </a:lnTo>
                                <a:lnTo>
                                  <a:pt x="17" y="27"/>
                                </a:lnTo>
                                <a:lnTo>
                                  <a:pt x="12" y="20"/>
                                </a:lnTo>
                                <a:lnTo>
                                  <a:pt x="10" y="14"/>
                                </a:lnTo>
                                <a:lnTo>
                                  <a:pt x="14" y="9"/>
                                </a:lnTo>
                                <a:lnTo>
                                  <a:pt x="19" y="7"/>
                                </a:lnTo>
                                <a:lnTo>
                                  <a:pt x="13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3"/>
                                </a:lnTo>
                                <a:lnTo>
                                  <a:pt x="3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3" y="26"/>
                                </a:lnTo>
                                <a:lnTo>
                                  <a:pt x="9" y="33"/>
                                </a:lnTo>
                                <a:lnTo>
                                  <a:pt x="1" y="40"/>
                                </a:lnTo>
                                <a:lnTo>
                                  <a:pt x="6" y="47"/>
                                </a:lnTo>
                                <a:lnTo>
                                  <a:pt x="15" y="40"/>
                                </a:lnTo>
                                <a:lnTo>
                                  <a:pt x="48" y="83"/>
                                </a:lnTo>
                                <a:lnTo>
                                  <a:pt x="5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6pt;margin-top:580.4pt;width:8.75pt;height:7.75pt" coordorigin="6412,11608" coordsize="175,155">
                <v:shape id="shape_0" coordsize="86,93" path="m54,0l0,42l6,50l28,32l76,93l85,86l37,25l60,7l54,0xe" fillcolor="#221f1f" stroked="f" o:allowincell="f" style="position:absolute;left:6412;top:11667;width:87;height:95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6,83" path="m56,77l23,34l32,27l27,19l17,27l12,20l10,14l14,9l19,7l13,0l12,0l7,3l3,6l0,14l0,22l3,26l9,33l1,40l6,47l15,40l48,83l56,77xe" fillcolor="#221f1f" stroked="f" o:allowincell="f" style="position:absolute;left:6530;top:11608;width:56;height:85;mso-wrap-style:none;v-text-anchor:middle;mso-position-horizontal-relative:page;mso-position-vertic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FEFFFE"/>
          <w:position w:val="-1"/>
          <w:sz w:val="14"/>
          <w:szCs w:val="14"/>
        </w:rPr>
        <w:t>market</w:t>
      </w:r>
      <w:r>
        <w:rPr>
          <w:rFonts w:cs="Arial" w:ascii="Arial" w:hAnsi="Arial"/>
          <w:color w:val="FEFFFE"/>
          <w:spacing w:val="-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FEFFFE"/>
          <w:position w:val="-1"/>
          <w:sz w:val="14"/>
          <w:szCs w:val="14"/>
        </w:rPr>
        <w:t>sectors.</w:t>
      </w:r>
    </w:p>
    <w:p>
      <w:pPr>
        <w:sectPr>
          <w:footerReference w:type="default" r:id="rId3"/>
          <w:type w:val="nextPage"/>
          <w:pgSz w:w="12240" w:h="15840"/>
          <w:pgMar w:left="420" w:right="480" w:gutter="0" w:header="0" w:top="920" w:footer="521" w:bottom="577"/>
          <w:pgNumType w:start="2" w:fmt="decimal"/>
          <w:cols w:num="2" w:equalWidth="false" w:sep="false">
            <w:col w:w="6872" w:space="928"/>
            <w:col w:w="3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015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3676"/>
        <w:gridCol w:w="496"/>
        <w:gridCol w:w="662"/>
        <w:gridCol w:w="663"/>
        <w:gridCol w:w="662"/>
        <w:gridCol w:w="514"/>
        <w:gridCol w:w="4006"/>
      </w:tblGrid>
      <w:tr>
        <w:trPr>
          <w:trHeight w:val="1006" w:hRule="exact"/>
        </w:trPr>
        <w:tc>
          <w:tcPr>
            <w:tcW w:w="7009" w:type="dxa"/>
            <w:gridSpan w:val="7"/>
            <w:vMerge w:val="restart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2235" cy="235966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71" t="-150" r="-3571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85" w:hanging="0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5480"/>
                <w:spacing w:val="1"/>
                <w:w w:val="78"/>
                <w:sz w:val="36"/>
                <w:szCs w:val="36"/>
              </w:rPr>
              <w:t>I</w:t>
            </w:r>
            <w:r>
              <w:rPr>
                <w:rFonts w:cs="Arial" w:ascii="Arial" w:hAnsi="Arial"/>
                <w:color w:val="005480"/>
                <w:w w:val="78"/>
                <w:sz w:val="36"/>
                <w:szCs w:val="36"/>
              </w:rPr>
              <w:t>.</w:t>
            </w:r>
            <w:r>
              <w:rPr>
                <w:rFonts w:cs="Arial" w:ascii="Arial" w:hAnsi="Arial"/>
                <w:color w:val="005480"/>
                <w:spacing w:val="-6"/>
                <w:w w:val="78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color w:val="005480"/>
                <w:spacing w:val="1"/>
                <w:w w:val="78"/>
                <w:sz w:val="36"/>
                <w:szCs w:val="36"/>
              </w:rPr>
              <w:t>Medica</w:t>
            </w:r>
            <w:r>
              <w:rPr>
                <w:rFonts w:cs="Arial" w:ascii="Arial" w:hAnsi="Arial"/>
                <w:color w:val="005480"/>
                <w:w w:val="78"/>
                <w:sz w:val="36"/>
                <w:szCs w:val="36"/>
              </w:rPr>
              <w:t>l</w:t>
            </w:r>
            <w:r>
              <w:rPr>
                <w:rFonts w:cs="Arial" w:ascii="Arial" w:hAnsi="Arial"/>
                <w:color w:val="005480"/>
                <w:spacing w:val="37"/>
                <w:w w:val="78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color w:val="005480"/>
                <w:spacing w:val="1"/>
                <w:w w:val="78"/>
                <w:sz w:val="36"/>
                <w:szCs w:val="36"/>
              </w:rPr>
              <w:t>Cost-Sharing</w:t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1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mbe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a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vera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$48.41</w:t>
            </w:r>
          </w:p>
        </w:tc>
      </w:tr>
      <w:tr>
        <w:trPr>
          <w:trHeight w:val="280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mb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on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(PMP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dical</w:t>
            </w:r>
          </w:p>
        </w:tc>
      </w:tr>
      <w:tr>
        <w:trPr>
          <w:trHeight w:val="278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8"/>
                <w:sz w:val="19"/>
                <w:szCs w:val="19"/>
              </w:rPr>
              <w:t>cost-sharing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9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lthou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ctu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st-sharing</w:t>
            </w:r>
          </w:p>
        </w:tc>
      </w:tr>
      <w:tr>
        <w:trPr>
          <w:trHeight w:val="282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a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mbe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w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significantl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ighe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5480"/>
                <w:position w:val="5"/>
                <w:sz w:val="13"/>
                <w:szCs w:val="13"/>
              </w:rPr>
              <w:t>5</w:t>
            </w:r>
          </w:p>
        </w:tc>
      </w:tr>
      <w:tr>
        <w:trPr>
          <w:trHeight w:val="280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2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dic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st-shari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w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dditi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o</w:t>
            </w:r>
          </w:p>
        </w:tc>
      </w:tr>
      <w:tr>
        <w:trPr>
          <w:trHeight w:val="309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8"/>
                <w:sz w:val="19"/>
                <w:szCs w:val="19"/>
              </w:rPr>
              <w:t>members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’</w:t>
            </w:r>
            <w:r>
              <w:rPr>
                <w:rFonts w:cs="Times New Roman" w:ascii="Times New Roman" w:hAnsi="Times New Roman"/>
                <w:spacing w:val="-14"/>
                <w:w w:val="9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estimat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vera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ntribution</w:t>
            </w:r>
          </w:p>
        </w:tc>
      </w:tr>
      <w:tr>
        <w:trPr>
          <w:trHeight w:val="254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ot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remium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19"/>
                <w:szCs w:val="19"/>
              </w:rPr>
              <w:t>approximatel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1"/>
                <w:w w:val="9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$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12</w:t>
            </w:r>
          </w:p>
        </w:tc>
      </w:tr>
      <w:tr>
        <w:trPr>
          <w:trHeight w:val="231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3" w:before="17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  <w:sz w:val="19"/>
                <w:szCs w:val="19"/>
              </w:rPr>
              <w:t>PMP</w:t>
            </w:r>
            <w:r>
              <w:rPr>
                <w:rFonts w:cs="Times New Roman" w:ascii="Times New Roman" w:hAnsi="Times New Roman"/>
                <w:position w:val="-1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11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19"/>
                <w:szCs w:val="19"/>
              </w:rPr>
              <w:t>base</w:t>
            </w:r>
            <w:r>
              <w:rPr>
                <w:rFonts w:cs="Times New Roman" w:ascii="Times New Roman" w:hAnsi="Times New Roman"/>
                <w:position w:val="-1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9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position w:val="-1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4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19"/>
                <w:szCs w:val="19"/>
              </w:rPr>
              <w:t>201</w:t>
            </w:r>
            <w:r>
              <w:rPr>
                <w:rFonts w:cs="Times New Roman" w:ascii="Times New Roman" w:hAnsi="Times New Roman"/>
                <w:position w:val="-1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spacing w:val="-8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19"/>
                <w:szCs w:val="19"/>
              </w:rPr>
              <w:t>averag</w:t>
            </w:r>
            <w:r>
              <w:rPr>
                <w:rFonts w:cs="Times New Roman" w:ascii="Times New Roman" w:hAnsi="Times New Roman"/>
                <w:position w:val="-1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19"/>
                <w:szCs w:val="19"/>
              </w:rPr>
              <w:t>statewide</w:t>
            </w:r>
          </w:p>
        </w:tc>
      </w:tr>
      <w:tr>
        <w:trPr>
          <w:trHeight w:val="302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17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remi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leve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($429.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PMPM)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5480"/>
                <w:w w:val="97"/>
                <w:position w:val="5"/>
                <w:sz w:val="13"/>
                <w:szCs w:val="13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5480"/>
                <w:spacing w:val="7"/>
                <w:w w:val="97"/>
                <w:position w:val="5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5480"/>
                <w:position w:val="5"/>
                <w:sz w:val="13"/>
                <w:szCs w:val="13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5480"/>
                <w:spacing w:val="2"/>
                <w:position w:val="5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verage</w:t>
            </w:r>
          </w:p>
        </w:tc>
      </w:tr>
      <w:tr>
        <w:trPr>
          <w:trHeight w:val="304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6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dic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st-shari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increas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3.4%</w:t>
            </w:r>
          </w:p>
        </w:tc>
      </w:tr>
      <w:tr>
        <w:trPr>
          <w:trHeight w:val="237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MP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r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1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w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virtually</w:t>
            </w:r>
          </w:p>
        </w:tc>
      </w:tr>
      <w:tr>
        <w:trPr>
          <w:trHeight w:val="437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unchang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r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13.</w:t>
            </w:r>
          </w:p>
        </w:tc>
      </w:tr>
      <w:tr>
        <w:trPr>
          <w:trHeight w:val="435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3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5480"/>
                <w:spacing w:val="1"/>
                <w:w w:val="82"/>
              </w:rPr>
              <w:t>Medica</w:t>
            </w:r>
            <w:r>
              <w:rPr>
                <w:rFonts w:cs="Arial" w:ascii="Arial" w:hAnsi="Arial"/>
                <w:b/>
                <w:bCs/>
                <w:color w:val="005480"/>
                <w:w w:val="82"/>
              </w:rPr>
              <w:t>l</w:t>
            </w:r>
            <w:r>
              <w:rPr>
                <w:rFonts w:cs="Arial" w:ascii="Arial" w:hAnsi="Arial"/>
                <w:b/>
                <w:bCs/>
                <w:color w:val="005480"/>
                <w:spacing w:val="29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2"/>
              </w:rPr>
              <w:t>Cost-Sharin</w:t>
            </w:r>
            <w:r>
              <w:rPr>
                <w:rFonts w:cs="Arial" w:ascii="Arial" w:hAnsi="Arial"/>
                <w:b/>
                <w:bCs/>
                <w:color w:val="005480"/>
                <w:w w:val="82"/>
              </w:rPr>
              <w:t>g</w:t>
            </w:r>
            <w:r>
              <w:rPr>
                <w:rFonts w:cs="Arial" w:ascii="Arial" w:hAnsi="Arial"/>
                <w:b/>
                <w:bCs/>
                <w:color w:val="005480"/>
                <w:spacing w:val="6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2"/>
              </w:rPr>
              <w:t>b</w:t>
            </w:r>
            <w:r>
              <w:rPr>
                <w:rFonts w:cs="Arial" w:ascii="Arial" w:hAnsi="Arial"/>
                <w:b/>
                <w:bCs/>
                <w:color w:val="005480"/>
                <w:w w:val="82"/>
              </w:rPr>
              <w:t>y</w:t>
            </w:r>
            <w:r>
              <w:rPr>
                <w:rFonts w:cs="Arial" w:ascii="Arial" w:hAnsi="Arial"/>
                <w:b/>
                <w:bCs/>
                <w:color w:val="005480"/>
                <w:spacing w:val="-1"/>
                <w:w w:val="8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5480"/>
                <w:spacing w:val="-3"/>
                <w:w w:val="77"/>
              </w:rPr>
              <w:t>P</w:t>
            </w:r>
            <w:r>
              <w:rPr>
                <w:rFonts w:cs="Arial" w:ascii="Arial" w:hAnsi="Arial"/>
                <w:b/>
                <w:bCs/>
                <w:color w:val="005480"/>
                <w:spacing w:val="1"/>
                <w:w w:val="83"/>
              </w:rPr>
              <w:t>ayer</w:t>
            </w:r>
          </w:p>
        </w:tc>
      </w:tr>
      <w:tr>
        <w:trPr>
          <w:trHeight w:val="311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aye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20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dic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st-sharing</w:t>
            </w:r>
          </w:p>
        </w:tc>
      </w:tr>
      <w:tr>
        <w:trPr>
          <w:trHeight w:val="290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rang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r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vera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$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MP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or</w:t>
            </w:r>
          </w:p>
        </w:tc>
      </w:tr>
      <w:tr>
        <w:trPr>
          <w:trHeight w:val="250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ellPoint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>’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smal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19"/>
                <w:szCs w:val="19"/>
              </w:rPr>
              <w:t>fully-insure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9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mbership</w:t>
            </w:r>
          </w:p>
        </w:tc>
      </w:tr>
      <w:tr>
        <w:trPr>
          <w:trHeight w:val="280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9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$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MP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f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NE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>’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mbersh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p</w:t>
            </w:r>
            <w:r>
              <w:rPr>
                <w:rFonts w:cs="Times New Roman" w:ascii="Times New Roman" w:hAnsi="Times New Roman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(Figure</w:t>
            </w:r>
          </w:p>
        </w:tc>
      </w:tr>
      <w:tr>
        <w:trPr>
          <w:trHeight w:val="261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3.1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N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wi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ighe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vera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dical</w:t>
            </w:r>
          </w:p>
        </w:tc>
      </w:tr>
      <w:tr>
        <w:trPr>
          <w:trHeight w:val="297" w:hRule="exact"/>
        </w:trPr>
        <w:tc>
          <w:tcPr>
            <w:tcW w:w="7009" w:type="dxa"/>
            <w:gridSpan w:val="7"/>
            <w:vMerge w:val="continue"/>
            <w:tcBorders>
              <w:top w:val="single" w:sz="4" w:space="0" w:color="A0A0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st-shari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la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ayer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l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ad</w:t>
            </w:r>
          </w:p>
        </w:tc>
      </w:tr>
      <w:tr>
        <w:trPr>
          <w:trHeight w:val="527" w:hRule="exact"/>
        </w:trPr>
        <w:tc>
          <w:tcPr>
            <w:tcW w:w="336" w:type="dxa"/>
            <w:tcBorders/>
            <w:shd w:fill="4E84C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E"/>
                <w:sz w:val="20"/>
                <w:szCs w:val="20"/>
              </w:rPr>
              <w:t>3.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E84C4"/>
                <w:spacing w:val="-10"/>
                <w:sz w:val="14"/>
                <w:szCs w:val="14"/>
                <w:u w:val="single" w:color="00548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4E84C4"/>
                <w:sz w:val="14"/>
                <w:szCs w:val="14"/>
                <w:u w:val="single" w:color="005480"/>
              </w:rPr>
              <w:t>verage P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3"/>
                <w:sz w:val="14"/>
                <w:szCs w:val="14"/>
                <w:u w:val="single" w:color="00548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4E84C4"/>
                <w:sz w:val="14"/>
                <w:szCs w:val="14"/>
                <w:u w:val="single" w:color="005480"/>
              </w:rPr>
              <w:t>emiums &amp; Cost Sharing PMPM by Payer</w:t>
            </w:r>
            <w:r>
              <w:rPr>
                <w:rFonts w:cs="Times New Roman" w:ascii="Times New Roman" w:hAnsi="Times New Roman"/>
                <w:b/>
                <w:bCs/>
                <w:color w:val="4E84C4"/>
                <w:spacing w:val="-3"/>
                <w:sz w:val="14"/>
                <w:szCs w:val="14"/>
                <w:u w:val="single" w:color="0054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E84C4"/>
                <w:sz w:val="14"/>
                <w:szCs w:val="14"/>
                <w:u w:val="single" w:color="005480"/>
              </w:rPr>
              <w:t>(2013)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85" w:hanging="0"/>
              <w:rPr/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lowe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remiu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($3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MPM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5480"/>
                <w:position w:val="5"/>
                <w:sz w:val="13"/>
                <w:szCs w:val="13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5480"/>
                <w:spacing w:val="-1"/>
                <w:position w:val="5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Conversel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uf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lowes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medic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cost-shari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of</w:t>
            </w:r>
          </w:p>
        </w:tc>
      </w:tr>
      <w:tr>
        <w:trPr>
          <w:trHeight w:val="315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la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aye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($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MPM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pacing w:val="-1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highest</w:t>
            </w:r>
          </w:p>
        </w:tc>
      </w:tr>
      <w:tr>
        <w:trPr>
          <w:trHeight w:val="605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avera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remiu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s</w:t>
            </w:r>
            <w:r>
              <w:rPr>
                <w:rFonts w:cs="Times New Roman" w:ascii="Times New Roman" w:hAnsi="Times New Roman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($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  <w:r>
              <w:rPr>
                <w:rFonts w:cs="Times New Roman" w:ascii="Times New Roman" w:hAnsi="Times New Roman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PMPM).</w:t>
            </w:r>
          </w:p>
        </w:tc>
      </w:tr>
    </w:tbl>
    <w:p>
      <w:pPr>
        <w:pStyle w:val="Normal"/>
        <w:widowControl w:val="false"/>
        <w:autoSpaceDE w:val="false"/>
        <w:spacing w:lineRule="exact" w:line="194" w:before="0" w:after="0"/>
        <w:ind w:right="260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5158740</wp:posOffset>
                </wp:positionH>
                <wp:positionV relativeFrom="paragraph">
                  <wp:posOffset>-20320</wp:posOffset>
                </wp:positionV>
                <wp:extent cx="142875" cy="1428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2pt;margin-top:-1.6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3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verag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m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&amp;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st</w:t>
      </w:r>
    </w:p>
    <w:p>
      <w:pPr>
        <w:pStyle w:val="Normal"/>
        <w:widowControl w:val="false"/>
        <w:autoSpaceDE w:val="false"/>
        <w:spacing w:lineRule="exact" w:line="214" w:before="61" w:after="0"/>
        <w:ind w:right="746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Sharin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PMP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Pay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(2013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continuous"/>
          <w:pgSz w:w="12240" w:h="15840"/>
          <w:pgMar w:left="420" w:right="480" w:gutter="0" w:header="0" w:top="920" w:footer="521" w:bottom="5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67" w:after="0"/>
        <w:ind w:left="327" w:right="-21" w:hanging="94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0050</wp:posOffset>
                </wp:positionH>
                <wp:positionV relativeFrom="paragraph">
                  <wp:posOffset>-32385</wp:posOffset>
                </wp:positionV>
                <wp:extent cx="6972300" cy="635"/>
                <wp:effectExtent l="3175" t="3175" r="381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2.5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oes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th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out-of-pocket 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se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t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verage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such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st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ve</w:t>
      </w:r>
      <w:r>
        <w:rPr>
          <w:rFonts w:cs="Arial" w:ascii="Arial" w:hAnsi="Arial"/>
          <w:color w:val="706F73"/>
          <w:spacing w:val="-6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-the-counter</w:t>
      </w:r>
      <w:r>
        <w:rPr>
          <w:rFonts w:cs="Arial" w:ascii="Arial" w:hAnsi="Arial"/>
          <w:color w:val="706F73"/>
          <w:spacing w:val="1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rugs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th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n-cov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rvices.</w:t>
      </w:r>
    </w:p>
    <w:p>
      <w:pPr>
        <w:pStyle w:val="Normal"/>
        <w:widowControl w:val="false"/>
        <w:autoSpaceDE w:val="false"/>
        <w:spacing w:lineRule="auto" w:line="312" w:before="91" w:after="0"/>
        <w:ind w:left="327" w:right="154" w:hanging="83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242310</wp:posOffset>
                </wp:positionH>
                <wp:positionV relativeFrom="paragraph">
                  <wp:posOffset>-1830070</wp:posOffset>
                </wp:positionV>
                <wp:extent cx="154940" cy="139065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38960"/>
                          <a:chOff x="0" y="0"/>
                          <a:chExt cx="154800" cy="13896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69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1">
                                <a:moveTo>
                                  <a:pt x="68" y="36"/>
                                </a:moveTo>
                                <a:lnTo>
                                  <a:pt x="32" y="64"/>
                                </a:lnTo>
                                <a:lnTo>
                                  <a:pt x="9" y="35"/>
                                </a:lnTo>
                                <a:lnTo>
                                  <a:pt x="0" y="42"/>
                                </a:lnTo>
                                <a:lnTo>
                                  <a:pt x="53" y="111"/>
                                </a:lnTo>
                                <a:lnTo>
                                  <a:pt x="62" y="103"/>
                                </a:lnTo>
                                <a:lnTo>
                                  <a:pt x="38" y="72"/>
                                </a:lnTo>
                                <a:lnTo>
                                  <a:pt x="74" y="44"/>
                                </a:lnTo>
                                <a:lnTo>
                                  <a:pt x="98" y="75"/>
                                </a:lnTo>
                                <a:lnTo>
                                  <a:pt x="107" y="68"/>
                                </a:lnTo>
                                <a:lnTo>
                                  <a:pt x="54" y="0"/>
                                </a:lnTo>
                                <a:lnTo>
                                  <a:pt x="45" y="7"/>
                                </a:lnTo>
                                <a:lnTo>
                                  <a:pt x="6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1680"/>
                            <a:ext cx="69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2">
                                <a:moveTo>
                                  <a:pt x="108" y="68"/>
                                </a:moveTo>
                                <a:lnTo>
                                  <a:pt x="54" y="0"/>
                                </a:lnTo>
                                <a:lnTo>
                                  <a:pt x="45" y="6"/>
                                </a:lnTo>
                                <a:lnTo>
                                  <a:pt x="89" y="62"/>
                                </a:lnTo>
                                <a:lnTo>
                                  <a:pt x="89" y="62"/>
                                </a:lnTo>
                                <a:lnTo>
                                  <a:pt x="9" y="35"/>
                                </a:lnTo>
                                <a:lnTo>
                                  <a:pt x="0" y="42"/>
                                </a:lnTo>
                                <a:lnTo>
                                  <a:pt x="53" y="111"/>
                                </a:lnTo>
                                <a:lnTo>
                                  <a:pt x="62" y="104"/>
                                </a:lnTo>
                                <a:lnTo>
                                  <a:pt x="19" y="49"/>
                                </a:lnTo>
                                <a:lnTo>
                                  <a:pt x="19" y="49"/>
                                </a:lnTo>
                                <a:lnTo>
                                  <a:pt x="98" y="76"/>
                                </a:lnTo>
                                <a:lnTo>
                                  <a:pt x="10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65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67" y="31"/>
                                </a:moveTo>
                                <a:lnTo>
                                  <a:pt x="32" y="59"/>
                                </a:lnTo>
                                <a:lnTo>
                                  <a:pt x="15" y="37"/>
                                </a:lnTo>
                                <a:lnTo>
                                  <a:pt x="53" y="7"/>
                                </a:lnTo>
                                <a:lnTo>
                                  <a:pt x="47" y="0"/>
                                </a:lnTo>
                                <a:lnTo>
                                  <a:pt x="0" y="36"/>
                                </a:lnTo>
                                <a:lnTo>
                                  <a:pt x="53" y="105"/>
                                </a:lnTo>
                                <a:lnTo>
                                  <a:pt x="101" y="68"/>
                                </a:lnTo>
                                <a:lnTo>
                                  <a:pt x="95" y="60"/>
                                </a:lnTo>
                                <a:lnTo>
                                  <a:pt x="56" y="90"/>
                                </a:lnTo>
                                <a:lnTo>
                                  <a:pt x="38" y="67"/>
                                </a:lnTo>
                                <a:lnTo>
                                  <a:pt x="73" y="39"/>
                                </a:lnTo>
                                <a:lnTo>
                                  <a:pt x="6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-144.1pt;width:12.2pt;height:10.95pt" coordorigin="5106,-2882" coordsize="244,219">
                <v:shape id="shape_0" coordsize="108,111" path="m68,36l32,64l9,35l0,42l53,111l62,103l38,72l74,44l98,75l107,68l54,0l45,7l68,36xe" fillcolor="#221f1f" stroked="f" o:allowincell="f" style="position:absolute;left:5106;top:-2776;width:109;height:11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08,112" path="m108,68l54,0l45,6l89,62l89,62l9,35l0,42l53,111l62,104l19,49l19,49l98,76l108,68xe" fillcolor="#221f1f" stroked="f" o:allowincell="f" style="position:absolute;left:5175;top:-2832;width:109;height:11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101,105" path="m67,31l32,59l15,37l53,7l47,0l0,36l53,105l101,68l95,60l56,90l38,67l73,39l67,31xe" fillcolor="#221f1f" stroked="f" o:allowincell="f" style="position:absolute;left:5247;top:-2882;width:102;height:10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e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ial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l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st-sharing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alysis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ased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n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fully-insu</w:t>
      </w:r>
      <w:r>
        <w:rPr>
          <w:rFonts w:cs="Arial" w:ascii="Arial" w:hAnsi="Arial"/>
          <w:color w:val="706F73"/>
          <w:spacing w:val="-2"/>
          <w:w w:val="101"/>
          <w:sz w:val="12"/>
          <w:szCs w:val="12"/>
        </w:rPr>
        <w:t>r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ed </w:t>
      </w:r>
      <w:r>
        <w:rPr>
          <w:rFonts w:cs="Arial" w:ascii="Arial" w:hAnsi="Arial"/>
          <w:color w:val="706F73"/>
          <w:sz w:val="12"/>
          <w:szCs w:val="12"/>
        </w:rPr>
        <w:t>membership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ight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ssachusetts-licensed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: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lu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ss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lu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hield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>MA</w:t>
      </w:r>
    </w:p>
    <w:p>
      <w:pPr>
        <w:pStyle w:val="Normal"/>
        <w:widowControl w:val="false"/>
        <w:autoSpaceDE w:val="false"/>
        <w:spacing w:lineRule="auto" w:line="312" w:before="45" w:after="0"/>
        <w:ind w:right="246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706F73"/>
          <w:w w:val="96"/>
          <w:sz w:val="12"/>
          <w:szCs w:val="12"/>
        </w:rPr>
        <w:t>(BCBS),</w:t>
      </w:r>
      <w:r>
        <w:rPr>
          <w:rFonts w:cs="Arial" w:ascii="Arial" w:hAnsi="Arial"/>
          <w:color w:val="706F73"/>
          <w:spacing w:val="2"/>
          <w:w w:val="9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IGNA,</w:t>
      </w:r>
      <w:r>
        <w:rPr>
          <w:rFonts w:cs="Arial" w:ascii="Arial" w:hAnsi="Arial"/>
          <w:color w:val="706F73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allon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munity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(Fallon),</w:t>
      </w:r>
      <w:r>
        <w:rPr>
          <w:rFonts w:cs="Arial" w:ascii="Arial" w:hAnsi="Arial"/>
          <w:color w:val="706F73"/>
          <w:spacing w:val="3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arv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d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ilgrim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HPHC), 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w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gland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3"/>
          <w:sz w:val="12"/>
          <w:szCs w:val="12"/>
        </w:rPr>
        <w:t>(HNE),</w:t>
      </w:r>
      <w:r>
        <w:rPr>
          <w:rFonts w:cs="Arial" w:ascii="Arial" w:hAnsi="Arial"/>
          <w:color w:val="706F73"/>
          <w:spacing w:val="3"/>
          <w:w w:val="9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eighborhood</w:t>
      </w:r>
      <w:r>
        <w:rPr>
          <w:rFonts w:cs="Arial" w:ascii="Arial" w:hAnsi="Arial"/>
          <w:color w:val="706F73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4"/>
          <w:sz w:val="12"/>
          <w:szCs w:val="12"/>
        </w:rPr>
        <w:t>(NHP),</w:t>
      </w:r>
      <w:r>
        <w:rPr>
          <w:rFonts w:cs="Arial" w:ascii="Arial" w:hAnsi="Arial"/>
          <w:color w:val="706F73"/>
          <w:spacing w:val="3"/>
          <w:w w:val="9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ufts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</w:t>
      </w:r>
      <w:r>
        <w:rPr>
          <w:rFonts w:cs="Arial" w:ascii="Arial" w:hAnsi="Arial"/>
          <w:color w:val="706F73"/>
          <w:spacing w:val="-11"/>
          <w:sz w:val="12"/>
          <w:szCs w:val="12"/>
        </w:rPr>
        <w:t>T</w:t>
      </w:r>
      <w:r>
        <w:rPr>
          <w:rFonts w:cs="Arial" w:ascii="Arial" w:hAnsi="Arial"/>
          <w:color w:val="706F73"/>
          <w:sz w:val="12"/>
          <w:szCs w:val="12"/>
        </w:rPr>
        <w:t>ufts)</w:t>
      </w:r>
    </w:p>
    <w:p>
      <w:pPr>
        <w:pStyle w:val="Normal"/>
        <w:widowControl w:val="false"/>
        <w:autoSpaceDE w:val="false"/>
        <w:spacing w:lineRule="auto" w:line="312" w:before="1" w:after="0"/>
        <w:ind w:right="453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23">
                <wp:simplePos x="0" y="0"/>
                <wp:positionH relativeFrom="page">
                  <wp:posOffset>2759710</wp:posOffset>
                </wp:positionH>
                <wp:positionV relativeFrom="paragraph">
                  <wp:posOffset>-1808480</wp:posOffset>
                </wp:positionV>
                <wp:extent cx="193040" cy="167640"/>
                <wp:effectExtent l="635" t="635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67760"/>
                          <a:chOff x="0" y="0"/>
                          <a:chExt cx="192960" cy="167760"/>
                        </a:xfrm>
                      </wpg:grpSpPr>
                      <wps:wsp>
                        <wps:cNvSpPr/>
                        <wps:spPr>
                          <a:xfrm>
                            <a:off x="0" y="95760"/>
                            <a:ext cx="69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1">
                                <a:moveTo>
                                  <a:pt x="68" y="36"/>
                                </a:moveTo>
                                <a:lnTo>
                                  <a:pt x="32" y="64"/>
                                </a:lnTo>
                                <a:lnTo>
                                  <a:pt x="9" y="35"/>
                                </a:lnTo>
                                <a:lnTo>
                                  <a:pt x="0" y="42"/>
                                </a:lnTo>
                                <a:lnTo>
                                  <a:pt x="53" y="111"/>
                                </a:lnTo>
                                <a:lnTo>
                                  <a:pt x="62" y="103"/>
                                </a:lnTo>
                                <a:lnTo>
                                  <a:pt x="38" y="72"/>
                                </a:lnTo>
                                <a:lnTo>
                                  <a:pt x="74" y="44"/>
                                </a:lnTo>
                                <a:lnTo>
                                  <a:pt x="98" y="75"/>
                                </a:lnTo>
                                <a:lnTo>
                                  <a:pt x="107" y="68"/>
                                </a:lnTo>
                                <a:lnTo>
                                  <a:pt x="54" y="0"/>
                                </a:lnTo>
                                <a:lnTo>
                                  <a:pt x="45" y="7"/>
                                </a:lnTo>
                                <a:lnTo>
                                  <a:pt x="6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20" y="68760"/>
                            <a:ext cx="280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0">
                                  <a:moveTo>
                                    <a:pt x="36" y="2"/>
                                  </a:moveTo>
                                  <a:lnTo>
                                    <a:pt x="30" y="7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0">
                                  <a:moveTo>
                                    <a:pt x="38" y="13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29160"/>
                            <a:ext cx="69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1">
                                <a:moveTo>
                                  <a:pt x="68" y="36"/>
                                </a:moveTo>
                                <a:lnTo>
                                  <a:pt x="32" y="64"/>
                                </a:lnTo>
                                <a:lnTo>
                                  <a:pt x="9" y="35"/>
                                </a:lnTo>
                                <a:lnTo>
                                  <a:pt x="0" y="42"/>
                                </a:lnTo>
                                <a:lnTo>
                                  <a:pt x="53" y="111"/>
                                </a:lnTo>
                                <a:lnTo>
                                  <a:pt x="62" y="103"/>
                                </a:lnTo>
                                <a:lnTo>
                                  <a:pt x="38" y="72"/>
                                </a:lnTo>
                                <a:lnTo>
                                  <a:pt x="74" y="44"/>
                                </a:lnTo>
                                <a:lnTo>
                                  <a:pt x="98" y="75"/>
                                </a:lnTo>
                                <a:lnTo>
                                  <a:pt x="107" y="68"/>
                                </a:lnTo>
                                <a:lnTo>
                                  <a:pt x="54" y="0"/>
                                </a:lnTo>
                                <a:lnTo>
                                  <a:pt x="45" y="7"/>
                                </a:lnTo>
                                <a:lnTo>
                                  <a:pt x="6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0"/>
                            <a:ext cx="56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1">
                                <a:moveTo>
                                  <a:pt x="0" y="38"/>
                                </a:moveTo>
                                <a:lnTo>
                                  <a:pt x="0" y="43"/>
                                </a:lnTo>
                                <a:lnTo>
                                  <a:pt x="0" y="49"/>
                                </a:lnTo>
                                <a:lnTo>
                                  <a:pt x="2" y="54"/>
                                </a:lnTo>
                                <a:lnTo>
                                  <a:pt x="4" y="60"/>
                                </a:lnTo>
                                <a:lnTo>
                                  <a:pt x="7" y="65"/>
                                </a:lnTo>
                                <a:lnTo>
                                  <a:pt x="11" y="70"/>
                                </a:lnTo>
                                <a:lnTo>
                                  <a:pt x="15" y="75"/>
                                </a:lnTo>
                                <a:lnTo>
                                  <a:pt x="20" y="79"/>
                                </a:lnTo>
                                <a:lnTo>
                                  <a:pt x="24" y="82"/>
                                </a:lnTo>
                                <a:lnTo>
                                  <a:pt x="29" y="86"/>
                                </a:lnTo>
                                <a:lnTo>
                                  <a:pt x="34" y="88"/>
                                </a:lnTo>
                                <a:lnTo>
                                  <a:pt x="39" y="89"/>
                                </a:lnTo>
                                <a:lnTo>
                                  <a:pt x="44" y="90"/>
                                </a:lnTo>
                                <a:lnTo>
                                  <a:pt x="49" y="90"/>
                                </a:lnTo>
                                <a:lnTo>
                                  <a:pt x="55" y="89"/>
                                </a:lnTo>
                                <a:lnTo>
                                  <a:pt x="60" y="88"/>
                                </a:lnTo>
                                <a:lnTo>
                                  <a:pt x="66" y="85"/>
                                </a:lnTo>
                                <a:lnTo>
                                  <a:pt x="71" y="81"/>
                                </a:lnTo>
                                <a:lnTo>
                                  <a:pt x="80" y="74"/>
                                </a:lnTo>
                                <a:lnTo>
                                  <a:pt x="85" y="66"/>
                                </a:lnTo>
                                <a:lnTo>
                                  <a:pt x="86" y="57"/>
                                </a:lnTo>
                                <a:lnTo>
                                  <a:pt x="87" y="49"/>
                                </a:lnTo>
                                <a:lnTo>
                                  <a:pt x="85" y="40"/>
                                </a:lnTo>
                                <a:lnTo>
                                  <a:pt x="79" y="30"/>
                                </a:lnTo>
                                <a:lnTo>
                                  <a:pt x="70" y="37"/>
                                </a:lnTo>
                                <a:lnTo>
                                  <a:pt x="74" y="43"/>
                                </a:lnTo>
                                <a:lnTo>
                                  <a:pt x="75" y="50"/>
                                </a:lnTo>
                                <a:lnTo>
                                  <a:pt x="75" y="56"/>
                                </a:lnTo>
                                <a:lnTo>
                                  <a:pt x="74" y="62"/>
                                </a:lnTo>
                                <a:lnTo>
                                  <a:pt x="71" y="68"/>
                                </a:lnTo>
                                <a:lnTo>
                                  <a:pt x="66" y="73"/>
                                </a:lnTo>
                                <a:lnTo>
                                  <a:pt x="62" y="76"/>
                                </a:lnTo>
                                <a:lnTo>
                                  <a:pt x="57" y="78"/>
                                </a:lnTo>
                                <a:lnTo>
                                  <a:pt x="53" y="79"/>
                                </a:lnTo>
                                <a:lnTo>
                                  <a:pt x="49" y="79"/>
                                </a:lnTo>
                                <a:lnTo>
                                  <a:pt x="45" y="79"/>
                                </a:lnTo>
                                <a:lnTo>
                                  <a:pt x="41" y="78"/>
                                </a:lnTo>
                                <a:lnTo>
                                  <a:pt x="34" y="75"/>
                                </a:lnTo>
                                <a:lnTo>
                                  <a:pt x="26" y="69"/>
                                </a:lnTo>
                                <a:lnTo>
                                  <a:pt x="20" y="62"/>
                                </a:lnTo>
                                <a:lnTo>
                                  <a:pt x="15" y="55"/>
                                </a:lnTo>
                                <a:lnTo>
                                  <a:pt x="13" y="51"/>
                                </a:lnTo>
                                <a:lnTo>
                                  <a:pt x="11" y="47"/>
                                </a:lnTo>
                                <a:lnTo>
                                  <a:pt x="11" y="43"/>
                                </a:lnTo>
                                <a:lnTo>
                                  <a:pt x="10" y="34"/>
                                </a:lnTo>
                                <a:lnTo>
                                  <a:pt x="13" y="27"/>
                                </a:lnTo>
                                <a:lnTo>
                                  <a:pt x="17" y="19"/>
                                </a:lnTo>
                                <a:lnTo>
                                  <a:pt x="22" y="16"/>
                                </a:lnTo>
                                <a:lnTo>
                                  <a:pt x="26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10"/>
                                </a:lnTo>
                                <a:lnTo>
                                  <a:pt x="42" y="10"/>
                                </a:lnTo>
                                <a:lnTo>
                                  <a:pt x="47" y="12"/>
                                </a:lnTo>
                                <a:lnTo>
                                  <a:pt x="52" y="16"/>
                                </a:lnTo>
                                <a:lnTo>
                                  <a:pt x="61" y="9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3"/>
                                </a:lnTo>
                                <a:lnTo>
                                  <a:pt x="16" y="8"/>
                                </a:lnTo>
                                <a:lnTo>
                                  <a:pt x="10" y="13"/>
                                </a:lnTo>
                                <a:lnTo>
                                  <a:pt x="6" y="17"/>
                                </a:lnTo>
                                <a:lnTo>
                                  <a:pt x="4" y="22"/>
                                </a:lnTo>
                                <a:lnTo>
                                  <a:pt x="1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-142.4pt;width:15.15pt;height:13.15pt" coordorigin="4346,-2848" coordsize="303,263">
                <v:shape id="shape_0" coordsize="108,111" path="m68,36l32,64l9,35l0,42l53,111l62,103l38,72l74,44l98,75l107,68l54,0l45,7l68,36xe" fillcolor="#221f1f" stroked="f" o:allowincell="f" style="position:absolute;left:4346;top:-2697;width:108;height:11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415;top:-2740;width:44;height:100">
                  <v:shape id="shape_0" coordsize="44,100" path="m36,2l30,7l33,17l38,13l43,0l36,2xe" fillcolor="#221f1f" stroked="f" o:allowincell="f" style="position:absolute;left:4415;top:-2740;width:43;height:9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44,100" path="m38,13l42,11l46,12l50,12l54,14l57,18l60,22l62,26l61,30l60,34l57,38l52,42l34,56l15,31l33,17l30,7l0,31l53,99l62,92l40,64l61,48l68,42l72,37l73,30l74,24l71,17l66,11l61,5l56,1l49,0l43,0l38,13xe" fillcolor="#221f1f" stroked="f" o:allowincell="f" style="position:absolute;left:4415;top:-2740;width:43;height:9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08,111" path="m68,36l32,64l9,35l0,42l53,111l62,103l38,72l74,44l98,75l107,68l54,0l45,7l68,36xe" fillcolor="#221f1f" stroked="f" o:allowincell="f" style="position:absolute;left:4479;top:-2802;width:108;height:11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8,91" path="m0,38l0,43l0,49l2,54l4,60l7,65l11,70l15,75l20,79l24,82l29,86l34,88l39,89l44,90l49,90l55,89l60,88l66,85l71,81l80,74l85,66l86,57l87,49l85,40l79,30l70,37l74,43l75,50l75,56l74,62l71,68l66,73l62,76l57,78l53,79l49,79l45,79l41,78l34,75l26,69l20,62l15,55l13,51l11,47l11,43l10,34l13,27l17,19l22,16l26,12l31,10l37,10l42,10l47,12l52,16l61,9l54,3l47,0l39,0l31,0l23,3l16,8l10,13l6,17l4,22l1,27l0,32l0,38xe" fillcolor="#221f1f" stroked="f" o:allowincell="f" style="position:absolute;left:4561;top:-2848;width:88;height:9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264400</wp:posOffset>
                </wp:positionH>
                <wp:positionV relativeFrom="paragraph">
                  <wp:posOffset>464185</wp:posOffset>
                </wp:positionV>
                <wp:extent cx="10604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36.55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6"/>
          <w:sz w:val="12"/>
          <w:szCs w:val="12"/>
        </w:rPr>
        <w:t>W</w:t>
      </w:r>
      <w:r>
        <w:rPr>
          <w:rFonts w:cs="Arial" w:ascii="Arial" w:hAnsi="Arial"/>
          <w:color w:val="706F73"/>
          <w:sz w:val="12"/>
          <w:szCs w:val="12"/>
        </w:rPr>
        <w:t>ellPoint</w:t>
      </w:r>
      <w:r>
        <w:rPr>
          <w:rFonts w:cs="Arial" w:ascii="Arial" w:hAnsi="Arial"/>
          <w:color w:val="706F73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UniCa</w:t>
      </w:r>
      <w:r>
        <w:rPr>
          <w:rFonts w:cs="Arial" w:ascii="Arial" w:hAnsi="Arial"/>
          <w:color w:val="706F73"/>
          <w:spacing w:val="-2"/>
          <w:w w:val="95"/>
          <w:sz w:val="12"/>
          <w:szCs w:val="12"/>
        </w:rPr>
        <w:t>r</w:t>
      </w:r>
      <w:r>
        <w:rPr>
          <w:rFonts w:cs="Arial" w:ascii="Arial" w:hAnsi="Arial"/>
          <w:color w:val="706F73"/>
          <w:w w:val="95"/>
          <w:sz w:val="12"/>
          <w:szCs w:val="12"/>
        </w:rPr>
        <w:t>e).</w:t>
      </w:r>
      <w:r>
        <w:rPr>
          <w:rFonts w:cs="Arial" w:ascii="Arial" w:hAnsi="Arial"/>
          <w:color w:val="706F73"/>
          <w:spacing w:val="7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ited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c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a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nable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vide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liabl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n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ll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and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mium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w w:val="102"/>
          <w:sz w:val="12"/>
          <w:szCs w:val="12"/>
        </w:rPr>
        <w:t>eport.</w:t>
      </w:r>
    </w:p>
    <w:p>
      <w:pPr>
        <w:sectPr>
          <w:type w:val="continuous"/>
          <w:pgSz w:w="12240" w:h="15840"/>
          <w:pgMar w:left="420" w:right="480" w:gutter="0" w:header="0" w:top="920" w:footer="521" w:bottom="577"/>
          <w:cols w:num="2" w:equalWidth="false" w:sep="false">
            <w:col w:w="5425" w:space="650"/>
            <w:col w:w="5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7610" w:right="17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9575</wp:posOffset>
                </wp:positionH>
                <wp:positionV relativeFrom="paragraph">
                  <wp:posOffset>467995</wp:posOffset>
                </wp:positionV>
                <wp:extent cx="4583430" cy="68580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3520" cy="685800"/>
                          <a:chOff x="0" y="0"/>
                          <a:chExt cx="45835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3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8" h="1080">
                                <a:moveTo>
                                  <a:pt x="7218" y="0"/>
                                </a:moveTo>
                                <a:lnTo>
                                  <a:pt x="0" y="0"/>
                                </a:lnTo>
                                <a:lnTo>
                                  <a:pt x="2106" y="540"/>
                                </a:lnTo>
                                <a:lnTo>
                                  <a:pt x="5940" y="540"/>
                                </a:lnTo>
                                <a:lnTo>
                                  <a:pt x="7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3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8" h="1080">
                                <a:moveTo>
                                  <a:pt x="0" y="540"/>
                                </a:moveTo>
                                <a:lnTo>
                                  <a:pt x="0" y="1080"/>
                                </a:lnTo>
                                <a:lnTo>
                                  <a:pt x="7218" y="1080"/>
                                </a:lnTo>
                                <a:lnTo>
                                  <a:pt x="7218" y="0"/>
                                </a:lnTo>
                                <a:lnTo>
                                  <a:pt x="5940" y="540"/>
                                </a:lnTo>
                                <a:lnTo>
                                  <a:pt x="2106" y="54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36.85pt;width:360.9pt;height:54pt" coordorigin="645,737" coordsize="7218,1080">
                <v:shape id="shape_0" coordsize="7218,1080" path="m7218,0l0,0l2106,540l5940,540l7218,0xe" fillcolor="#005480" stroked="f" o:allowincell="f" style="position:absolute;left:645;top:737;width:7217;height:10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7218,1080" path="m0,540l0,1080l7218,1080l7218,0l5940,540l2106,540l0,0l0,540xe" fillcolor="#005480" stroked="f" o:allowincell="f" style="position:absolute;left:645;top:737;width:7217;height:10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i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10.3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ess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sha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, whi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sha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llon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+3.6%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7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5138420</wp:posOffset>
                </wp:positionH>
                <wp:positionV relativeFrom="paragraph">
                  <wp:posOffset>-28575</wp:posOffset>
                </wp:positionV>
                <wp:extent cx="189865" cy="169545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69560"/>
                          <a:chOff x="0" y="0"/>
                          <a:chExt cx="189720" cy="169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89720" cy="1681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360" cy="558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-2.25pt;width:14.95pt;height:13.4pt" coordorigin="8092,-45" coordsize="299,268">
                <v:rect id="shape_0" fillcolor="#4e84c4" stroked="f" o:allowincell="f" style="position:absolute;left:8092;top:-43;width:298;height:26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92;top:-45;width:297;height:8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3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st-Shar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y</w:t>
      </w:r>
    </w:p>
    <w:p>
      <w:pPr>
        <w:pStyle w:val="Normal"/>
        <w:widowControl w:val="false"/>
        <w:autoSpaceDE w:val="false"/>
        <w:spacing w:lineRule="exact" w:line="214" w:before="61" w:after="0"/>
        <w:ind w:right="1852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Pay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1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1-2013)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520" w:right="520" w:gutter="0" w:header="0" w:top="840" w:footer="530" w:bottom="586"/>
          <w:pgNumType w:start="201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3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5285</wp:posOffset>
                </wp:positionH>
                <wp:positionV relativeFrom="paragraph">
                  <wp:posOffset>-76835</wp:posOffset>
                </wp:positionV>
                <wp:extent cx="269240" cy="24447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44440"/>
                          <a:chOff x="0" y="0"/>
                          <a:chExt cx="269280" cy="244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68560" cy="243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-6.05pt;width:21.2pt;height:19.3pt" coordorigin="591,-121" coordsize="424,386">
                <v:rect id="shape_0" fillcolor="#4e84c4" stroked="f" o:allowincell="f" style="position:absolute;left:591;top:-118;width:422;height:38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91;top:-121;width:423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w:t>3.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3225</wp:posOffset>
                </wp:positionH>
                <wp:positionV relativeFrom="paragraph">
                  <wp:posOffset>-3407410</wp:posOffset>
                </wp:positionV>
                <wp:extent cx="4599940" cy="33178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331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7"/>
                              <w:gridCol w:w="1278"/>
                              <w:gridCol w:w="1278"/>
                              <w:gridCol w:w="1278"/>
                              <w:gridCol w:w="1278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7219" w:type="dxa"/>
                                  <w:gridSpan w:val="5"/>
                                  <w:tcBorders>
                                    <w:left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2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C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9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Shar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5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1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"/>
                                      <w:w w:val="8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ay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PMP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0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2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38" w:right="83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"/>
                                      <w:w w:val="77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3"/>
                                      <w:sz w:val="16"/>
                                      <w:szCs w:val="16"/>
                                    </w:rPr>
                                    <w:t>ayer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8" w:right="4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8" w:right="4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8" w:right="4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4" w:right="22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6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362" w:right="3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1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CBS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0" w:right="4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1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GN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8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llon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0" w:right="4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PHC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0" w:right="4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3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NE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6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6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6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6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HP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0" w:right="4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2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fts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9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</w:rPr>
                                    <w:t>-10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lPoint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5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706F73"/>
                                    <w:left w:val="single" w:sz="4" w:space="0" w:color="706F73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18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16"/>
                                      <w:szCs w:val="16"/>
                                    </w:rPr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4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4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4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6"/>
                                      <w:szCs w:val="16"/>
                                    </w:rPr>
                                    <w:t>$4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5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7"/>
                                      <w:sz w:val="16"/>
                                      <w:szCs w:val="16"/>
                                    </w:rPr>
                                    <w:t>-0.3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261.25pt;mso-wrap-distance-left:9.05pt;mso-wrap-distance-right:9.05pt;mso-wrap-distance-top:0pt;mso-wrap-distance-bottom:0pt;margin-top:-268.3pt;mso-position-vertical-relative:text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7"/>
                        <w:gridCol w:w="1278"/>
                        <w:gridCol w:w="1278"/>
                        <w:gridCol w:w="1278"/>
                        <w:gridCol w:w="1278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7219" w:type="dxa"/>
                            <w:gridSpan w:val="5"/>
                            <w:tcBorders>
                              <w:left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2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Co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9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Shar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5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1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"/>
                                <w:w w:val="8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ay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 xml:space="preserve"> PMP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0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2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 xml:space="preserve"> 2013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38" w:right="83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"/>
                                <w:w w:val="77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3"/>
                                <w:sz w:val="16"/>
                                <w:szCs w:val="16"/>
                              </w:rPr>
                              <w:t>ayer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8" w:right="44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8" w:right="44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8" w:right="44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4" w:right="22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6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362" w:right="36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1"/>
                                <w:sz w:val="16"/>
                                <w:szCs w:val="16"/>
                              </w:rPr>
                              <w:t>Change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BS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0" w:right="4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1.1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GN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8.6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llon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0" w:right="41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6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PHC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0" w:right="4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3.2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NE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6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6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6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6.0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HP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7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7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0" w:right="4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2.7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4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fts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9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-10.3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lPoint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5.2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07" w:type="dxa"/>
                            <w:tcBorders>
                              <w:top w:val="single" w:sz="4" w:space="0" w:color="706F73"/>
                              <w:left w:val="single" w:sz="4" w:space="0" w:color="706F73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18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16"/>
                                <w:szCs w:val="16"/>
                              </w:rPr>
                              <w:t>otal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4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4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4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6"/>
                                <w:szCs w:val="16"/>
                              </w:rPr>
                              <w:t>$4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5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7"/>
                                <w:sz w:val="16"/>
                                <w:szCs w:val="16"/>
                              </w:rPr>
                              <w:t>-0.3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6930</wp:posOffset>
                </wp:positionH>
                <wp:positionV relativeFrom="paragraph">
                  <wp:posOffset>1640205</wp:posOffset>
                </wp:positionV>
                <wp:extent cx="339090" cy="635"/>
                <wp:effectExtent l="1905" t="2540" r="127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0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3,0e" stroked="t" o:allowincell="f" style="position:absolute;margin-left:65.9pt;margin-top:129.15pt;width:26.65pt;height:0pt;mso-wrap-style:none;v-text-anchor:middle;mso-position-horizontal-relative:page">
                <v:fill o:detectmouseclick="t" on="false"/>
                <v:stroke color="#a0a0a4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0740</wp:posOffset>
                </wp:positionH>
                <wp:positionV relativeFrom="paragraph">
                  <wp:posOffset>735965</wp:posOffset>
                </wp:positionV>
                <wp:extent cx="3800475" cy="635"/>
                <wp:effectExtent l="2540" t="254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5" h="0">
                              <a:moveTo>
                                <a:pt x="598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984,0l0,0e" stroked="t" o:allowincell="f" style="position:absolute;margin-left:66.2pt;margin-top:57.95pt;width:299.2pt;height:0pt;mso-wrap-style:none;v-text-anchor:middle;mso-position-horizontal-relative:page">
                <v:fill o:detectmouseclick="t" on="false"/>
                <v:stroke color="#a0a0a4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82370</wp:posOffset>
                </wp:positionH>
                <wp:positionV relativeFrom="paragraph">
                  <wp:posOffset>1541780</wp:posOffset>
                </wp:positionV>
                <wp:extent cx="221615" cy="102870"/>
                <wp:effectExtent l="635" t="1905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02960"/>
                          <a:chOff x="0" y="0"/>
                          <a:chExt cx="221760" cy="10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1">
                                <a:moveTo>
                                  <a:pt x="70" y="68"/>
                                </a:moveTo>
                                <a:lnTo>
                                  <a:pt x="61" y="66"/>
                                </a:lnTo>
                                <a:lnTo>
                                  <a:pt x="61" y="66"/>
                                </a:lnTo>
                                <a:lnTo>
                                  <a:pt x="68" y="64"/>
                                </a:lnTo>
                                <a:lnTo>
                                  <a:pt x="73" y="61"/>
                                </a:lnTo>
                                <a:lnTo>
                                  <a:pt x="77" y="56"/>
                                </a:lnTo>
                                <a:lnTo>
                                  <a:pt x="80" y="50"/>
                                </a:lnTo>
                                <a:lnTo>
                                  <a:pt x="82" y="44"/>
                                </a:lnTo>
                                <a:lnTo>
                                  <a:pt x="82" y="23"/>
                                </a:lnTo>
                                <a:lnTo>
                                  <a:pt x="79" y="14"/>
                                </a:lnTo>
                                <a:lnTo>
                                  <a:pt x="72" y="8"/>
                                </a:lnTo>
                                <a:lnTo>
                                  <a:pt x="65" y="2"/>
                                </a:lnTo>
                                <a:lnTo>
                                  <a:pt x="55" y="0"/>
                                </a:lnTo>
                                <a:lnTo>
                                  <a:pt x="29" y="0"/>
                                </a:lnTo>
                                <a:lnTo>
                                  <a:pt x="19" y="3"/>
                                </a:lnTo>
                                <a:lnTo>
                                  <a:pt x="12" y="10"/>
                                </a:lnTo>
                                <a:lnTo>
                                  <a:pt x="5" y="16"/>
                                </a:lnTo>
                                <a:lnTo>
                                  <a:pt x="1" y="27"/>
                                </a:lnTo>
                                <a:lnTo>
                                  <a:pt x="1" y="40"/>
                                </a:lnTo>
                                <a:lnTo>
                                  <a:pt x="27" y="40"/>
                                </a:lnTo>
                                <a:lnTo>
                                  <a:pt x="27" y="37"/>
                                </a:lnTo>
                                <a:lnTo>
                                  <a:pt x="28" y="31"/>
                                </a:lnTo>
                                <a:lnTo>
                                  <a:pt x="29" y="26"/>
                                </a:lnTo>
                                <a:lnTo>
                                  <a:pt x="31" y="22"/>
                                </a:lnTo>
                                <a:lnTo>
                                  <a:pt x="36" y="19"/>
                                </a:lnTo>
                                <a:lnTo>
                                  <a:pt x="42" y="18"/>
                                </a:lnTo>
                                <a:lnTo>
                                  <a:pt x="46" y="18"/>
                                </a:lnTo>
                                <a:lnTo>
                                  <a:pt x="50" y="19"/>
                                </a:lnTo>
                                <a:lnTo>
                                  <a:pt x="54" y="25"/>
                                </a:lnTo>
                                <a:lnTo>
                                  <a:pt x="55" y="30"/>
                                </a:lnTo>
                                <a:lnTo>
                                  <a:pt x="55" y="39"/>
                                </a:lnTo>
                                <a:lnTo>
                                  <a:pt x="54" y="44"/>
                                </a:lnTo>
                                <a:lnTo>
                                  <a:pt x="53" y="49"/>
                                </a:lnTo>
                                <a:lnTo>
                                  <a:pt x="49" y="55"/>
                                </a:lnTo>
                                <a:lnTo>
                                  <a:pt x="45" y="57"/>
                                </a:lnTo>
                                <a:lnTo>
                                  <a:pt x="39" y="58"/>
                                </a:lnTo>
                                <a:lnTo>
                                  <a:pt x="30" y="58"/>
                                </a:lnTo>
                                <a:lnTo>
                                  <a:pt x="30" y="77"/>
                                </a:lnTo>
                                <a:lnTo>
                                  <a:pt x="43" y="77"/>
                                </a:lnTo>
                                <a:lnTo>
                                  <a:pt x="49" y="79"/>
                                </a:lnTo>
                                <a:lnTo>
                                  <a:pt x="53" y="82"/>
                                </a:lnTo>
                                <a:lnTo>
                                  <a:pt x="55" y="86"/>
                                </a:lnTo>
                                <a:lnTo>
                                  <a:pt x="57" y="91"/>
                                </a:lnTo>
                                <a:lnTo>
                                  <a:pt x="57" y="97"/>
                                </a:lnTo>
                                <a:lnTo>
                                  <a:pt x="57" y="103"/>
                                </a:lnTo>
                                <a:lnTo>
                                  <a:pt x="57" y="109"/>
                                </a:lnTo>
                                <a:lnTo>
                                  <a:pt x="56" y="114"/>
                                </a:lnTo>
                                <a:lnTo>
                                  <a:pt x="52" y="120"/>
                                </a:lnTo>
                                <a:lnTo>
                                  <a:pt x="48" y="122"/>
                                </a:lnTo>
                                <a:lnTo>
                                  <a:pt x="42" y="123"/>
                                </a:lnTo>
                                <a:lnTo>
                                  <a:pt x="36" y="123"/>
                                </a:lnTo>
                                <a:lnTo>
                                  <a:pt x="32" y="120"/>
                                </a:lnTo>
                                <a:lnTo>
                                  <a:pt x="30" y="116"/>
                                </a:lnTo>
                                <a:lnTo>
                                  <a:pt x="28" y="112"/>
                                </a:lnTo>
                                <a:lnTo>
                                  <a:pt x="27" y="106"/>
                                </a:lnTo>
                                <a:lnTo>
                                  <a:pt x="27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112"/>
                                </a:lnTo>
                                <a:lnTo>
                                  <a:pt x="3" y="122"/>
                                </a:lnTo>
                                <a:lnTo>
                                  <a:pt x="9" y="129"/>
                                </a:lnTo>
                                <a:lnTo>
                                  <a:pt x="16" y="137"/>
                                </a:lnTo>
                                <a:lnTo>
                                  <a:pt x="26" y="140"/>
                                </a:lnTo>
                                <a:lnTo>
                                  <a:pt x="49" y="140"/>
                                </a:lnTo>
                                <a:lnTo>
                                  <a:pt x="57" y="139"/>
                                </a:lnTo>
                                <a:lnTo>
                                  <a:pt x="63" y="137"/>
                                </a:lnTo>
                                <a:lnTo>
                                  <a:pt x="69" y="134"/>
                                </a:lnTo>
                                <a:lnTo>
                                  <a:pt x="74" y="131"/>
                                </a:lnTo>
                                <a:lnTo>
                                  <a:pt x="77" y="127"/>
                                </a:lnTo>
                                <a:lnTo>
                                  <a:pt x="80" y="123"/>
                                </a:lnTo>
                                <a:lnTo>
                                  <a:pt x="83" y="118"/>
                                </a:lnTo>
                                <a:lnTo>
                                  <a:pt x="84" y="113"/>
                                </a:lnTo>
                                <a:lnTo>
                                  <a:pt x="85" y="108"/>
                                </a:lnTo>
                                <a:lnTo>
                                  <a:pt x="86" y="104"/>
                                </a:lnTo>
                                <a:lnTo>
                                  <a:pt x="86" y="90"/>
                                </a:lnTo>
                                <a:lnTo>
                                  <a:pt x="84" y="83"/>
                                </a:lnTo>
                                <a:lnTo>
                                  <a:pt x="80" y="77"/>
                                </a:lnTo>
                                <a:lnTo>
                                  <a:pt x="76" y="71"/>
                                </a:lnTo>
                                <a:lnTo>
                                  <a:pt x="7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" y="0"/>
                            <a:ext cx="5796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1">
                                  <a:moveTo>
                                    <a:pt x="0" y="96"/>
                                  </a:moveTo>
                                  <a:lnTo>
                                    <a:pt x="2" y="105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58" y="92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53" y="140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7" y="135"/>
                                  </a:lnTo>
                                  <a:lnTo>
                                    <a:pt x="73" y="131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80" y="118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1">
                                  <a:moveTo>
                                    <a:pt x="54" y="116"/>
                                  </a:moveTo>
                                  <a:lnTo>
                                    <a:pt x="49" y="122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38" y="122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3" y="140"/>
                                  </a:lnTo>
                                  <a:lnTo>
                                    <a:pt x="5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939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3" y="103"/>
                                  </a:moveTo>
                                  <a:lnTo>
                                    <a:pt x="103" y="96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5" y="120"/>
                                  </a:moveTo>
                                  <a:lnTo>
                                    <a:pt x="106" y="14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1" y="-3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119" y="-3"/>
                                  </a:lnTo>
                                  <a:lnTo>
                                    <a:pt x="1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33" y="59"/>
                                  </a:moveTo>
                                  <a:lnTo>
                                    <a:pt x="25" y="5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20" y="29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pt;margin-top:121.4pt;width:17.45pt;height:8.1pt" coordorigin="1862,2428" coordsize="349,162">
                <v:shape id="shape_0" coordsize="86,141" path="m70,68l61,66l61,66l68,64l73,61l77,56l80,50l82,44l82,23l79,14l72,8l65,2l55,0l29,0l19,3l12,10l5,16l1,27l1,40l27,40l27,37l28,31l29,26l31,22l36,19l42,18l46,18l50,19l54,25l55,30l55,39l54,44l53,49l49,55l45,57l39,58l30,58l30,77l43,77l49,79l53,82l55,86l57,91l57,97l57,103l57,109l56,114l52,120l48,122l42,123l36,123l32,120l30,116l28,112l27,106l27,98l0,98l0,112l3,122l9,129l16,137l26,140l49,140l57,139l63,137l69,134l74,131l77,127l80,123l83,118l84,113l85,108l86,104l86,90l84,83l80,77l76,71l70,68xe" fillcolor="#221f1f" stroked="f" o:allowincell="f" style="position:absolute;left:1862;top:2428;width:90;height:15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1961;top:2428;width:91;height:159">
                  <v:shape id="shape_0" coordsize="87,141" path="m0,96l2,105l3,113l5,120l9,126l12,131l16,135l22,137l28,139l35,140l30,111l29,107l28,101l28,96l28,88l28,56l28,48l28,42l29,36l30,31l32,24l37,19l43,18l48,19l54,23l56,29l57,34l58,39l58,45l58,52l58,85l58,92l58,98l57,104l56,109l54,116l53,140l61,138l67,135l73,131l77,125l80,118l83,112l85,104l86,95l86,86l87,77l87,55l86,44l84,36l83,27l81,20l77,15l74,9l70,6l64,3l59,1l51,0l33,0l25,2l19,6l13,10l9,15l6,22l3,29l1,37l0,46l0,55l0,64l0,86l0,96xe" fillcolor="#221f1f" stroked="f" o:allowincell="f" style="position:absolute;left:1961;top:2428;width:90;height:15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87,141" path="m54,116l49,122l43,123l38,122l32,117l30,111l35,140l53,140l54,116xe" fillcolor="#221f1f" stroked="f" o:allowincell="f" style="position:absolute;left:1961;top:2428;width:90;height:15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2063;top:2428;width:148;height:162">
                  <v:shape id="shape_0" coordsize="141,144" path="m103,103l103,96l104,90l106,83l112,81l118,83l120,90l121,96l121,111l120,116l119,120l118,140l123,140l131,137l136,132l139,125l140,120l141,116l141,110l141,97l141,92l140,87l139,82l136,75l131,70l123,67l118,66l106,66l101,67l93,70l88,75l85,82l84,87l83,92l83,97l83,110l83,116l84,120l85,125l88,132l93,137l101,140l106,140l105,120l104,116l103,111l103,103xe" fillcolor="#221f1f" stroked="f" o:allowincell="f" style="position:absolute;left:2063;top:2428;width:147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105,120l106,140l118,140l119,120l116,126l108,126l105,120xe" fillcolor="#221f1f" stroked="f" o:allowincell="f" style="position:absolute;left:2063;top:2428;width:147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l22,144l39,144l119,-3l101,-3xe" fillcolor="#221f1f" stroked="f" o:allowincell="f" style="position:absolute;left:2063;top:2428;width:147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33,59l25,59l23,74l35,74l36,54l33,59xe" fillcolor="#221f1f" stroked="f" o:allowincell="f" style="position:absolute;left:2063;top:2428;width:147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20,29l21,24l23,16l29,14l35,16l37,24l38,29l38,44l37,50l36,54l35,74l40,74l48,71l53,65l56,58l57,53l58,49l58,43l58,31l58,25l57,20l56,16l53,9l48,3l40,0l35,0l23,0l18,0l10,3l5,9l1,16l1,20l0,25l0,31l0,43l0,49l1,53l1,58l5,65l10,71l18,74l23,74l25,59l22,54l21,50l20,44l20,29xe" fillcolor="#221f1f" stroked="f" o:allowincell="f" style="position:absolute;left:2063;top:2428;width:147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7540</wp:posOffset>
                </wp:positionH>
                <wp:positionV relativeFrom="paragraph">
                  <wp:posOffset>2496185</wp:posOffset>
                </wp:positionV>
                <wp:extent cx="135255" cy="164465"/>
                <wp:effectExtent l="0" t="635" r="8001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60" cy="164520"/>
                          <a:chOff x="0" y="0"/>
                          <a:chExt cx="13536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38">
                                <a:moveTo>
                                  <a:pt x="80" y="54"/>
                                </a:moveTo>
                                <a:lnTo>
                                  <a:pt x="8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88"/>
                                </a:lnTo>
                                <a:lnTo>
                                  <a:pt x="30" y="88"/>
                                </a:lnTo>
                                <a:lnTo>
                                  <a:pt x="30" y="204"/>
                                </a:lnTo>
                                <a:lnTo>
                                  <a:pt x="31" y="212"/>
                                </a:lnTo>
                                <a:lnTo>
                                  <a:pt x="34" y="218"/>
                                </a:lnTo>
                                <a:lnTo>
                                  <a:pt x="37" y="223"/>
                                </a:lnTo>
                                <a:lnTo>
                                  <a:pt x="42" y="228"/>
                                </a:lnTo>
                                <a:lnTo>
                                  <a:pt x="47" y="231"/>
                                </a:lnTo>
                                <a:lnTo>
                                  <a:pt x="52" y="234"/>
                                </a:lnTo>
                                <a:lnTo>
                                  <a:pt x="58" y="236"/>
                                </a:lnTo>
                                <a:lnTo>
                                  <a:pt x="65" y="237"/>
                                </a:lnTo>
                                <a:lnTo>
                                  <a:pt x="72" y="238"/>
                                </a:lnTo>
                                <a:lnTo>
                                  <a:pt x="80" y="238"/>
                                </a:lnTo>
                                <a:lnTo>
                                  <a:pt x="9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108" y="238"/>
                                </a:lnTo>
                                <a:lnTo>
                                  <a:pt x="112" y="237"/>
                                </a:lnTo>
                                <a:lnTo>
                                  <a:pt x="117" y="237"/>
                                </a:lnTo>
                                <a:lnTo>
                                  <a:pt x="117" y="198"/>
                                </a:lnTo>
                                <a:lnTo>
                                  <a:pt x="112" y="199"/>
                                </a:lnTo>
                                <a:lnTo>
                                  <a:pt x="107" y="199"/>
                                </a:lnTo>
                                <a:lnTo>
                                  <a:pt x="93" y="199"/>
                                </a:lnTo>
                                <a:lnTo>
                                  <a:pt x="87" y="198"/>
                                </a:lnTo>
                                <a:lnTo>
                                  <a:pt x="81" y="192"/>
                                </a:lnTo>
                                <a:lnTo>
                                  <a:pt x="80" y="186"/>
                                </a:lnTo>
                                <a:lnTo>
                                  <a:pt x="80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54"/>
                                </a:lnTo>
                                <a:lnTo>
                                  <a:pt x="8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880" y="33480"/>
                            <a:ext cx="424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92">
                                  <a:moveTo>
                                    <a:pt x="56" y="152"/>
                                  </a:moveTo>
                                  <a:lnTo>
                                    <a:pt x="52" y="146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56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92">
                                  <a:moveTo>
                                    <a:pt x="0" y="137"/>
                                  </a:moveTo>
                                  <a:lnTo>
                                    <a:pt x="0" y="147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12" y="174"/>
                                  </a:lnTo>
                                  <a:lnTo>
                                    <a:pt x="17" y="178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30" y="186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50" y="139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6" y="104"/>
                                  </a:lnTo>
                                  <a:lnTo>
                                    <a:pt x="113" y="102"/>
                                  </a:lnTo>
                                  <a:lnTo>
                                    <a:pt x="116" y="101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1" y="116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9" y="132"/>
                                  </a:lnTo>
                                  <a:lnTo>
                                    <a:pt x="118" y="137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109" y="150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76" y="158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73" y="191"/>
                                  </a:lnTo>
                                  <a:lnTo>
                                    <a:pt x="84" y="190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106" y="183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24" y="175"/>
                                  </a:lnTo>
                                  <a:lnTo>
                                    <a:pt x="125" y="181"/>
                                  </a:lnTo>
                                  <a:lnTo>
                                    <a:pt x="126" y="187"/>
                                  </a:lnTo>
                                  <a:lnTo>
                                    <a:pt x="177" y="187"/>
                                  </a:lnTo>
                                  <a:lnTo>
                                    <a:pt x="175" y="183"/>
                                  </a:lnTo>
                                  <a:lnTo>
                                    <a:pt x="173" y="177"/>
                                  </a:lnTo>
                                  <a:lnTo>
                                    <a:pt x="172" y="170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64" y="25"/>
                                  </a:lnTo>
                                  <a:lnTo>
                                    <a:pt x="159" y="18"/>
                                  </a:lnTo>
                                  <a:lnTo>
                                    <a:pt x="152" y="13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5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9" y="105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196.55pt;width:10.65pt;height:12.95pt" coordorigin="1004,3931" coordsize="213,259">
                <v:shape id="shape_0" coordsize="117,238" path="m80,54l80,0l30,0l30,54l0,54l0,88l30,88l30,204l31,212l34,218l37,223l42,228l47,231l52,234l58,236l65,237l72,238l80,238l97,238l102,238l108,238l112,237l117,237l117,198l112,199l107,199l93,199l87,198l81,192l80,186l80,88l117,88l117,54l80,54xe" fillcolor="#4e84c4" stroked="f" o:allowincell="f" style="position:absolute;left:1004;top:3931;width:127;height:25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1150;top:3984;width:67;height:206">
                  <v:shape id="shape_0" coordsize="62,192" path="m56,152l52,146l53,191l62,191l62,155l56,152xe" fillcolor="#4e84c4" stroked="f" o:allowincell="f" style="position:absolute;left:1150;top:3984;width:66;height:20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62,192" path="m0,137l0,147l1,155l4,161l7,168l12,174l17,178l23,183l30,186l37,188l45,190l53,191l52,146l50,139l50,130l50,126l54,120l59,116l64,112l72,110l79,108l83,107l87,107l91,106l99,105l106,104l113,102l116,101l121,98l121,116l121,123l120,128l119,132l118,137l115,142l113,146l109,150l103,153l98,157l90,158l76,158l69,157l62,155l62,191l73,191l84,190l95,187l106,183l115,177l123,169l124,175l125,181l126,187l177,187l175,183l173,177l172,170l171,162l171,155l171,40l168,31l164,25l159,18l152,13l144,9l137,5l128,3l119,1l109,0l100,0l81,0l71,1l61,3l51,4l42,8l34,13l26,17l19,23l14,31l9,39l6,49l5,61l55,61l56,51l59,44l65,39l71,35l78,33l93,33l97,33l105,35l111,37l116,42l120,48l121,52l121,58l121,63l120,67l113,72l108,74l103,76l97,77l91,78l83,79l76,80l69,81l61,82l54,83l46,84l39,86l31,88l25,91l19,95l13,99l9,105l5,112l1,118l0,127l0,137xe" fillcolor="#4e84c4" stroked="f" o:allowincell="f" style="position:absolute;left:1150;top:3984;width:66;height:20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74370</wp:posOffset>
                </wp:positionH>
                <wp:positionV relativeFrom="paragraph">
                  <wp:posOffset>127635</wp:posOffset>
                </wp:positionV>
                <wp:extent cx="1655445" cy="635"/>
                <wp:effectExtent l="3810" t="381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7" h="0">
                              <a:moveTo>
                                <a:pt x="0" y="0"/>
                              </a:moveTo>
                              <a:lnTo>
                                <a:pt x="26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06,0e" stroked="t" o:allowincell="f" style="position:absolute;margin-left:53.1pt;margin-top:10.05pt;width:130.3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edical Cost-Sharing by Pa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pStyle w:val="Normal"/>
        <w:widowControl w:val="false"/>
        <w:autoSpaceDE w:val="false"/>
        <w:spacing w:lineRule="auto" w:line="309" w:before="32" w:after="0"/>
        <w:ind w:right="7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b/>
          <w:bCs/>
          <w:color w:val="005480"/>
          <w:spacing w:val="1"/>
          <w:w w:val="83"/>
        </w:rPr>
        <w:t>Medica</w:t>
      </w:r>
      <w:r>
        <w:rPr>
          <w:rFonts w:cs="Arial" w:ascii="Arial" w:hAnsi="Arial"/>
          <w:b/>
          <w:bCs/>
          <w:color w:val="005480"/>
          <w:w w:val="83"/>
        </w:rPr>
        <w:t>l</w:t>
      </w:r>
      <w:r>
        <w:rPr>
          <w:rFonts w:cs="Arial" w:ascii="Arial" w:hAnsi="Arial"/>
          <w:b/>
          <w:bCs/>
          <w:color w:val="005480"/>
          <w:spacing w:val="21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Cost-Sharin</w:t>
      </w:r>
      <w:r>
        <w:rPr>
          <w:rFonts w:cs="Arial" w:ascii="Arial" w:hAnsi="Arial"/>
          <w:b/>
          <w:bCs/>
          <w:color w:val="005480"/>
          <w:w w:val="83"/>
        </w:rPr>
        <w:t>g</w:t>
      </w:r>
      <w:r>
        <w:rPr>
          <w:rFonts w:cs="Arial" w:ascii="Arial" w:hAnsi="Arial"/>
          <w:b/>
          <w:bCs/>
          <w:color w:val="005480"/>
          <w:spacing w:val="-9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b</w:t>
      </w:r>
      <w:r>
        <w:rPr>
          <w:rFonts w:cs="Arial" w:ascii="Arial" w:hAnsi="Arial"/>
          <w:b/>
          <w:bCs/>
          <w:color w:val="005480"/>
          <w:w w:val="83"/>
        </w:rPr>
        <w:t>y</w:t>
      </w:r>
      <w:r>
        <w:rPr>
          <w:rFonts w:cs="Arial" w:ascii="Arial" w:hAnsi="Arial"/>
          <w:b/>
          <w:bCs/>
          <w:color w:val="005480"/>
          <w:spacing w:val="-4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Marke</w:t>
      </w:r>
      <w:r>
        <w:rPr>
          <w:rFonts w:cs="Arial" w:ascii="Arial" w:hAnsi="Arial"/>
          <w:b/>
          <w:bCs/>
          <w:color w:val="005480"/>
          <w:w w:val="83"/>
        </w:rPr>
        <w:t>t</w:t>
      </w:r>
      <w:r>
        <w:rPr>
          <w:rFonts w:cs="Arial" w:ascii="Arial" w:hAnsi="Arial"/>
          <w:b/>
          <w:bCs/>
          <w:color w:val="005480"/>
          <w:spacing w:val="33"/>
          <w:w w:val="83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 xml:space="preserve">Sector 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sha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ri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ross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9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ce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inu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arro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n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gment</w:t>
      </w:r>
    </w:p>
    <w:p>
      <w:pPr>
        <w:pStyle w:val="Normal"/>
        <w:widowControl w:val="false"/>
        <w:autoSpaceDE w:val="false"/>
        <w:spacing w:lineRule="auto" w:line="304" w:before="61" w:after="0"/>
        <w:ind w:right="24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bstantial HDH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nrollmen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inu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 high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 sha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mo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$70</w:t>
      </w:r>
    </w:p>
    <w:p>
      <w:pPr>
        <w:pStyle w:val="Normal"/>
        <w:widowControl w:val="false"/>
        <w:autoSpaceDE w:val="false"/>
        <w:spacing w:lineRule="auto" w:line="304" w:before="2" w:after="0"/>
        <w:ind w:right="23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MPM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oe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owev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res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e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sha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l seg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-3.7%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Jumbo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w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eve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f medic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sha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3</w:t>
      </w:r>
      <w:r>
        <w:rPr>
          <w:rFonts w:cs="Times New Roman" w:ascii="Times New Roman" w:hAnsi="Times New Roman"/>
          <w:color w:val="000000"/>
          <w:sz w:val="19"/>
          <w:szCs w:val="19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M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just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0.5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2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5138420</wp:posOffset>
                </wp:positionH>
                <wp:positionV relativeFrom="paragraph">
                  <wp:posOffset>-29845</wp:posOffset>
                </wp:positionV>
                <wp:extent cx="189865" cy="170815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70640"/>
                          <a:chOff x="0" y="0"/>
                          <a:chExt cx="189720" cy="1706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89720" cy="1681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360" cy="558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-2.35pt;width:14.95pt;height:13.45pt" coordorigin="8092,-47" coordsize="299,269">
                <v:rect id="shape_0" fillcolor="#4e84c4" stroked="f" o:allowincell="f" style="position:absolute;left:8092;top:-43;width:298;height:26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92;top:-47;width:297;height:8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3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edic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st-Shari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y</w:t>
      </w:r>
    </w:p>
    <w:p>
      <w:pPr>
        <w:pStyle w:val="Normal"/>
        <w:widowControl w:val="false"/>
        <w:autoSpaceDE w:val="false"/>
        <w:spacing w:lineRule="exact" w:line="214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5">
                <wp:simplePos x="0" y="0"/>
                <wp:positionH relativeFrom="page">
                  <wp:posOffset>4725035</wp:posOffset>
                </wp:positionH>
                <wp:positionV relativeFrom="paragraph">
                  <wp:posOffset>147955</wp:posOffset>
                </wp:positionV>
                <wp:extent cx="202565" cy="77470"/>
                <wp:effectExtent l="0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77400"/>
                          <a:chOff x="0" y="0"/>
                          <a:chExt cx="202680" cy="77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482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1">
                                <a:moveTo>
                                  <a:pt x="17" y="107"/>
                                </a:moveTo>
                                <a:lnTo>
                                  <a:pt x="21" y="108"/>
                                </a:lnTo>
                                <a:lnTo>
                                  <a:pt x="26" y="110"/>
                                </a:lnTo>
                                <a:lnTo>
                                  <a:pt x="30" y="111"/>
                                </a:lnTo>
                                <a:lnTo>
                                  <a:pt x="41" y="111"/>
                                </a:lnTo>
                                <a:lnTo>
                                  <a:pt x="47" y="110"/>
                                </a:lnTo>
                                <a:lnTo>
                                  <a:pt x="52" y="107"/>
                                </a:lnTo>
                                <a:lnTo>
                                  <a:pt x="57" y="105"/>
                                </a:lnTo>
                                <a:lnTo>
                                  <a:pt x="61" y="103"/>
                                </a:lnTo>
                                <a:lnTo>
                                  <a:pt x="64" y="99"/>
                                </a:lnTo>
                                <a:lnTo>
                                  <a:pt x="70" y="92"/>
                                </a:lnTo>
                                <a:lnTo>
                                  <a:pt x="71" y="87"/>
                                </a:lnTo>
                                <a:lnTo>
                                  <a:pt x="73" y="83"/>
                                </a:lnTo>
                                <a:lnTo>
                                  <a:pt x="74" y="78"/>
                                </a:lnTo>
                                <a:lnTo>
                                  <a:pt x="74" y="67"/>
                                </a:lnTo>
                                <a:lnTo>
                                  <a:pt x="73" y="62"/>
                                </a:lnTo>
                                <a:lnTo>
                                  <a:pt x="71" y="57"/>
                                </a:lnTo>
                                <a:lnTo>
                                  <a:pt x="69" y="52"/>
                                </a:lnTo>
                                <a:lnTo>
                                  <a:pt x="63" y="45"/>
                                </a:lnTo>
                                <a:lnTo>
                                  <a:pt x="56" y="39"/>
                                </a:lnTo>
                                <a:lnTo>
                                  <a:pt x="52" y="38"/>
                                </a:lnTo>
                                <a:lnTo>
                                  <a:pt x="47" y="36"/>
                                </a:lnTo>
                                <a:lnTo>
                                  <a:pt x="43" y="36"/>
                                </a:lnTo>
                                <a:lnTo>
                                  <a:pt x="38" y="36"/>
                                </a:lnTo>
                                <a:lnTo>
                                  <a:pt x="30" y="36"/>
                                </a:lnTo>
                                <a:lnTo>
                                  <a:pt x="23" y="39"/>
                                </a:lnTo>
                                <a:lnTo>
                                  <a:pt x="17" y="43"/>
                                </a:lnTo>
                                <a:lnTo>
                                  <a:pt x="23" y="11"/>
                                </a:lnTo>
                                <a:lnTo>
                                  <a:pt x="68" y="11"/>
                                </a:lnTo>
                                <a:lnTo>
                                  <a:pt x="68" y="0"/>
                                </a:lnTo>
                                <a:lnTo>
                                  <a:pt x="13" y="0"/>
                                </a:lnTo>
                                <a:lnTo>
                                  <a:pt x="2" y="57"/>
                                </a:lnTo>
                                <a:lnTo>
                                  <a:pt x="14" y="58"/>
                                </a:lnTo>
                                <a:lnTo>
                                  <a:pt x="17" y="55"/>
                                </a:lnTo>
                                <a:lnTo>
                                  <a:pt x="23" y="50"/>
                                </a:lnTo>
                                <a:lnTo>
                                  <a:pt x="30" y="47"/>
                                </a:lnTo>
                                <a:lnTo>
                                  <a:pt x="35" y="47"/>
                                </a:lnTo>
                                <a:lnTo>
                                  <a:pt x="42" y="48"/>
                                </a:lnTo>
                                <a:lnTo>
                                  <a:pt x="48" y="50"/>
                                </a:lnTo>
                                <a:lnTo>
                                  <a:pt x="53" y="54"/>
                                </a:lnTo>
                                <a:lnTo>
                                  <a:pt x="57" y="59"/>
                                </a:lnTo>
                                <a:lnTo>
                                  <a:pt x="59" y="66"/>
                                </a:lnTo>
                                <a:lnTo>
                                  <a:pt x="60" y="73"/>
                                </a:lnTo>
                                <a:lnTo>
                                  <a:pt x="60" y="77"/>
                                </a:lnTo>
                                <a:lnTo>
                                  <a:pt x="58" y="84"/>
                                </a:lnTo>
                                <a:lnTo>
                                  <a:pt x="55" y="90"/>
                                </a:lnTo>
                                <a:lnTo>
                                  <a:pt x="51" y="95"/>
                                </a:lnTo>
                                <a:lnTo>
                                  <a:pt x="45" y="97"/>
                                </a:lnTo>
                                <a:lnTo>
                                  <a:pt x="39" y="99"/>
                                </a:lnTo>
                                <a:lnTo>
                                  <a:pt x="33" y="99"/>
                                </a:lnTo>
                                <a:lnTo>
                                  <a:pt x="27" y="97"/>
                                </a:lnTo>
                                <a:lnTo>
                                  <a:pt x="22" y="95"/>
                                </a:lnTo>
                                <a:lnTo>
                                  <a:pt x="16" y="89"/>
                                </a:lnTo>
                                <a:lnTo>
                                  <a:pt x="14" y="84"/>
                                </a:lnTo>
                                <a:lnTo>
                                  <a:pt x="13" y="79"/>
                                </a:lnTo>
                                <a:lnTo>
                                  <a:pt x="0" y="79"/>
                                </a:lnTo>
                                <a:lnTo>
                                  <a:pt x="0" y="84"/>
                                </a:lnTo>
                                <a:lnTo>
                                  <a:pt x="1" y="88"/>
                                </a:lnTo>
                                <a:lnTo>
                                  <a:pt x="4" y="96"/>
                                </a:lnTo>
                                <a:lnTo>
                                  <a:pt x="10" y="102"/>
                                </a:lnTo>
                                <a:lnTo>
                                  <a:pt x="1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475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7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0"/>
                            <a:ext cx="831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7" y="60"/>
                                  </a:moveTo>
                                  <a:lnTo>
                                    <a:pt x="42" y="5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0" y="53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4" y="110"/>
                                  </a:moveTo>
                                  <a:lnTo>
                                    <a:pt x="120" y="106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07" y="103"/>
                                  </a:moveTo>
                                  <a:lnTo>
                                    <a:pt x="102" y="104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2" y="-2"/>
                                  </a:moveTo>
                                  <a:lnTo>
                                    <a:pt x="99" y="-2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11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05pt;margin-top:11.65pt;width:15.95pt;height:6.1pt" coordorigin="7441,233" coordsize="319,122">
                <v:shape id="shape_0" coordsize="74,111" path="m17,107l21,108l26,110l30,111l41,111l47,110l52,107l57,105l61,103l64,99l70,92l71,87l73,83l74,78l74,67l73,62l71,57l69,52l63,45l56,39l52,38l47,36l43,36l38,36l30,36l23,39l17,43l23,11l68,11l68,0l13,0l2,57l14,58l17,55l23,50l30,47l35,47l42,48l48,50l53,54l57,59l59,66l60,73l60,77l58,84l55,90l51,95l45,97l39,99l33,99l27,97l22,95l16,89l14,84l13,79l0,79l0,84l1,88l4,96l10,102l17,107xe" fillcolor="#a0a0a4" stroked="f" o:allowincell="f" style="position:absolute;left:7441;top:235;width:75;height:11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531;top:233;width:75;height:120">
                  <v:shape id="shape_0" coordsize="74,113" path="m14,65l14,44l14,37l16,31l17,24l20,19l24,15l30,12l36,11l43,12l49,15l53,19l56,24l57,31l59,37l59,44l59,65l59,70l59,75l58,80l57,85l55,89l53,93l47,112l51,110l55,108l59,106l64,100l68,93l71,86l72,82l72,77l73,73l73,69l74,60l73,43l73,39l72,35l72,31l71,26l70,22l66,15l62,9l55,4l51,2l47,0l42,0l31,0l26,0l22,2l18,4l14,6l9,12l5,19l2,26l1,31l1,35l0,39l0,43l0,52l0,69l0,73l1,77l1,82l2,86l3,90l7,97l11,103l18,108l17,85l15,80l14,75l14,70l14,65xe" fillcolor="#a0a0a4" stroked="f" o:allowincell="f" style="position:absolute;left:7531;top:233;width:74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7,99l42,101l31,101l26,99l23,96l18,89l17,85l18,108l22,110l26,112l31,112l42,112l47,112l53,93l47,99xe" fillcolor="#a0a0a4" stroked="f" o:allowincell="f" style="position:absolute;left:7531;top:233;width:74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629;top:233;width:131;height:122">
                  <v:shape id="shape_0" coordsize="128,115" path="m37,60l42,56l46,50l49,43l50,35l50,27l50,23l48,15l45,9l40,4l34,0l30,0l20,0l16,0l13,2l7,6l3,12l1,19l0,23l0,27l0,36l0,40l1,43l3,50l7,56l13,60l20,62l19,53l14,48l13,44l12,38l11,33l11,29l12,23l13,18l15,14l20,9l25,8l30,9l35,14l37,18l38,23l38,29l38,33l38,39l37,44l35,48l30,53l25,62l30,62l37,60xe" fillcolor="#a0a0a4" stroked="f" o:allowincell="f" style="position:absolute;left:7629;top:233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30,53l24,54l19,53l20,62l25,62l30,53xe" fillcolor="#a0a0a4" stroked="f" o:allowincell="f" style="position:absolute;left:7629;top:233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14,110l120,106l124,100l126,93l127,85l127,77l127,73l125,65l122,59l118,54l111,51l107,50l98,50l94,51l90,52l84,56l80,62l78,69l77,73l77,77l77,86l77,90l78,94l81,101l85,106l90,110l98,112l97,103l92,98l90,94l89,89l89,83l89,79l89,74l90,68l92,64l97,59l102,58l108,59l113,64l114,68l115,74l116,79l116,83l115,89l114,94l112,98l107,103l102,112l107,112l114,110xe" fillcolor="#a0a0a4" stroked="f" o:allowincell="f" style="position:absolute;left:7629;top:233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07,103l102,104l97,103l98,112l102,112l107,103xe" fillcolor="#a0a0a4" stroked="f" o:allowincell="f" style="position:absolute;left:7629;top:233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l99,-2l15,114l28,114l112,-2xe" fillcolor="#a0a0a4" stroked="f" o:allowincell="f" style="position:absolute;left:7629;top:233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Mark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Secto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1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1-2013)</w:t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cols w:num="3" w:equalWidth="false" w:sep="false">
            <w:col w:w="404" w:space="138"/>
            <w:col w:w="2603" w:space="4464"/>
            <w:col w:w="35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362710</wp:posOffset>
                </wp:positionH>
                <wp:positionV relativeFrom="paragraph">
                  <wp:posOffset>-167640</wp:posOffset>
                </wp:positionV>
                <wp:extent cx="205105" cy="768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76680"/>
                          <a:chOff x="0" y="0"/>
                          <a:chExt cx="205200" cy="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1">
                                <a:moveTo>
                                  <a:pt x="16" y="39"/>
                                </a:moveTo>
                                <a:lnTo>
                                  <a:pt x="16" y="35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7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13"/>
                                </a:lnTo>
                                <a:lnTo>
                                  <a:pt x="51" y="15"/>
                                </a:lnTo>
                                <a:lnTo>
                                  <a:pt x="56" y="21"/>
                                </a:lnTo>
                                <a:lnTo>
                                  <a:pt x="58" y="26"/>
                                </a:lnTo>
                                <a:lnTo>
                                  <a:pt x="59" y="31"/>
                                </a:lnTo>
                                <a:lnTo>
                                  <a:pt x="58" y="39"/>
                                </a:lnTo>
                                <a:lnTo>
                                  <a:pt x="56" y="44"/>
                                </a:lnTo>
                                <a:lnTo>
                                  <a:pt x="52" y="50"/>
                                </a:lnTo>
                                <a:lnTo>
                                  <a:pt x="47" y="55"/>
                                </a:lnTo>
                                <a:lnTo>
                                  <a:pt x="39" y="60"/>
                                </a:lnTo>
                                <a:lnTo>
                                  <a:pt x="35" y="62"/>
                                </a:lnTo>
                                <a:lnTo>
                                  <a:pt x="31" y="65"/>
                                </a:lnTo>
                                <a:lnTo>
                                  <a:pt x="27" y="68"/>
                                </a:lnTo>
                                <a:lnTo>
                                  <a:pt x="20" y="73"/>
                                </a:lnTo>
                                <a:lnTo>
                                  <a:pt x="13" y="78"/>
                                </a:lnTo>
                                <a:lnTo>
                                  <a:pt x="7" y="85"/>
                                </a:lnTo>
                                <a:lnTo>
                                  <a:pt x="5" y="89"/>
                                </a:lnTo>
                                <a:lnTo>
                                  <a:pt x="3" y="94"/>
                                </a:lnTo>
                                <a:lnTo>
                                  <a:pt x="1" y="98"/>
                                </a:lnTo>
                                <a:lnTo>
                                  <a:pt x="0" y="104"/>
                                </a:lnTo>
                                <a:lnTo>
                                  <a:pt x="0" y="111"/>
                                </a:lnTo>
                                <a:lnTo>
                                  <a:pt x="72" y="111"/>
                                </a:lnTo>
                                <a:lnTo>
                                  <a:pt x="72" y="99"/>
                                </a:lnTo>
                                <a:lnTo>
                                  <a:pt x="15" y="99"/>
                                </a:lnTo>
                                <a:lnTo>
                                  <a:pt x="17" y="92"/>
                                </a:lnTo>
                                <a:lnTo>
                                  <a:pt x="21" y="87"/>
                                </a:lnTo>
                                <a:lnTo>
                                  <a:pt x="26" y="82"/>
                                </a:lnTo>
                                <a:lnTo>
                                  <a:pt x="32" y="78"/>
                                </a:lnTo>
                                <a:lnTo>
                                  <a:pt x="39" y="74"/>
                                </a:lnTo>
                                <a:lnTo>
                                  <a:pt x="46" y="70"/>
                                </a:lnTo>
                                <a:lnTo>
                                  <a:pt x="53" y="65"/>
                                </a:lnTo>
                                <a:lnTo>
                                  <a:pt x="59" y="60"/>
                                </a:lnTo>
                                <a:lnTo>
                                  <a:pt x="65" y="55"/>
                                </a:lnTo>
                                <a:lnTo>
                                  <a:pt x="69" y="48"/>
                                </a:lnTo>
                                <a:lnTo>
                                  <a:pt x="72" y="41"/>
                                </a:lnTo>
                                <a:lnTo>
                                  <a:pt x="73" y="36"/>
                                </a:lnTo>
                                <a:lnTo>
                                  <a:pt x="73" y="26"/>
                                </a:lnTo>
                                <a:lnTo>
                                  <a:pt x="72" y="22"/>
                                </a:lnTo>
                                <a:lnTo>
                                  <a:pt x="69" y="14"/>
                                </a:lnTo>
                                <a:lnTo>
                                  <a:pt x="63" y="8"/>
                                </a:lnTo>
                                <a:lnTo>
                                  <a:pt x="56" y="3"/>
                                </a:lnTo>
                                <a:lnTo>
                                  <a:pt x="52" y="2"/>
                                </a:lnTo>
                                <a:lnTo>
                                  <a:pt x="48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2"/>
                                </a:lnTo>
                                <a:lnTo>
                                  <a:pt x="18" y="4"/>
                                </a:lnTo>
                                <a:lnTo>
                                  <a:pt x="14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8"/>
                                </a:lnTo>
                                <a:lnTo>
                                  <a:pt x="4" y="23"/>
                                </a:lnTo>
                                <a:lnTo>
                                  <a:pt x="3" y="28"/>
                                </a:lnTo>
                                <a:lnTo>
                                  <a:pt x="2" y="33"/>
                                </a:lnTo>
                                <a:lnTo>
                                  <a:pt x="3" y="39"/>
                                </a:lnTo>
                                <a:lnTo>
                                  <a:pt x="1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0"/>
                            <a:ext cx="475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7" y="108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6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7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6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0"/>
                            <a:ext cx="28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1">
                                <a:moveTo>
                                  <a:pt x="28" y="31"/>
                                </a:moveTo>
                                <a:lnTo>
                                  <a:pt x="28" y="111"/>
                                </a:lnTo>
                                <a:lnTo>
                                  <a:pt x="42" y="111"/>
                                </a:lnTo>
                                <a:lnTo>
                                  <a:pt x="42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29" y="7"/>
                                </a:lnTo>
                                <a:lnTo>
                                  <a:pt x="25" y="13"/>
                                </a:lnTo>
                                <a:lnTo>
                                  <a:pt x="20" y="16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1"/>
                                </a:lnTo>
                                <a:lnTo>
                                  <a:pt x="2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27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1">
                                <a:moveTo>
                                  <a:pt x="28" y="31"/>
                                </a:moveTo>
                                <a:lnTo>
                                  <a:pt x="28" y="111"/>
                                </a:lnTo>
                                <a:lnTo>
                                  <a:pt x="42" y="111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29" y="7"/>
                                </a:lnTo>
                                <a:lnTo>
                                  <a:pt x="25" y="13"/>
                                </a:lnTo>
                                <a:lnTo>
                                  <a:pt x="20" y="16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1"/>
                                </a:lnTo>
                                <a:lnTo>
                                  <a:pt x="2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-13.2pt;width:16.15pt;height:6.05pt" coordorigin="2146,-264" coordsize="323,121">
                <v:shape id="shape_0" coordsize="74,111" path="m16,39l16,35l17,29l19,23l23,17l28,14l34,11l40,11l46,13l51,15l56,21l58,26l59,31l58,39l56,44l52,50l47,55l39,60l35,62l31,65l27,68l20,73l13,78l7,85l5,89l3,94l1,98l0,104l0,111l72,111l72,99l15,99l17,92l21,87l26,82l32,78l39,74l46,70l53,65l59,60l65,55l69,48l72,41l73,36l73,26l72,22l69,14l63,8l56,3l52,2l48,0l43,0l32,0l27,0l23,2l18,4l14,7l8,14l6,18l4,23l3,28l2,33l3,39l16,39xe" fillcolor="#a0a0a4" stroked="f" o:allowincell="f" style="position:absolute;left:2146;top:-264;width:75;height:11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238;top:-264;width:75;height:121">
                  <v:shape id="shape_0" coordsize="74,113" path="m14,65l14,44l14,37l16,31l17,24l20,19l24,15l29,12l36,11l43,12l49,15l52,19l56,24l57,31l58,37l59,44l59,65l59,70l59,75l58,80l56,85l55,89l53,93l47,112l51,110l55,108l59,106l64,100l68,93l71,86l72,82l72,77l73,73l73,69l73,60l73,43l73,39l72,35l72,31l71,26l70,22l66,15l62,9l55,4l51,2l47,0l42,0l31,0l26,0l22,2l17,4l14,6l9,12l5,19l2,26l1,31l0,35l0,39l0,43l0,48l0,64l0,69l0,73l0,77l1,82l2,86l3,90l6,97l11,103l17,108l16,85l15,80l14,75l14,70l14,65xe" fillcolor="#a0a0a4" stroked="f" o:allowincell="f" style="position:absolute;left:2238;top:-264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6,99l42,101l31,101l26,99l23,96l18,89l16,85l17,108l22,110l26,112l31,112l42,112l47,112l53,93l46,99xe" fillcolor="#a0a0a4" stroked="f" o:allowincell="f" style="position:absolute;left:2238;top:-264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1" path="m28,31l28,111l42,111l42,0l31,0l31,4l29,7l25,13l20,16l14,19l7,20l0,20l0,31l28,31xe" fillcolor="#a0a0a4" stroked="f" o:allowincell="f" style="position:absolute;left:2335;top:-264;width:43;height:11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42,111" path="m28,31l28,111l42,111l42,0l32,0l31,4l29,7l25,13l20,16l14,19l7,20l0,20l0,31l28,31xe" fillcolor="#a0a0a4" stroked="f" o:allowincell="f" style="position:absolute;left:2426;top:-264;width:42;height:11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90525</wp:posOffset>
                </wp:positionH>
                <wp:positionV relativeFrom="paragraph">
                  <wp:posOffset>-786765</wp:posOffset>
                </wp:positionV>
                <wp:extent cx="179070" cy="173990"/>
                <wp:effectExtent l="1270" t="0" r="7302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73880"/>
                          <a:chOff x="0" y="0"/>
                          <a:chExt cx="178920" cy="17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51">
                                <a:moveTo>
                                  <a:pt x="75" y="251"/>
                                </a:moveTo>
                                <a:lnTo>
                                  <a:pt x="130" y="251"/>
                                </a:lnTo>
                                <a:lnTo>
                                  <a:pt x="130" y="46"/>
                                </a:lnTo>
                                <a:lnTo>
                                  <a:pt x="206" y="46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75" y="46"/>
                                </a:lnTo>
                                <a:lnTo>
                                  <a:pt x="75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360" y="43920"/>
                            <a:ext cx="5256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92">
                                  <a:moveTo>
                                    <a:pt x="67" y="146"/>
                                  </a:moveTo>
                                  <a:lnTo>
                                    <a:pt x="62" y="141"/>
                                  </a:lnTo>
                                  <a:lnTo>
                                    <a:pt x="59" y="136"/>
                                  </a:lnTo>
                                  <a:lnTo>
                                    <a:pt x="56" y="130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66" y="189"/>
                                  </a:lnTo>
                                  <a:lnTo>
                                    <a:pt x="79" y="191"/>
                                  </a:lnTo>
                                  <a:lnTo>
                                    <a:pt x="73" y="149"/>
                                  </a:lnTo>
                                  <a:lnTo>
                                    <a:pt x="67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92">
                                  <a:moveTo>
                                    <a:pt x="50" y="110"/>
                                  </a:moveTo>
                                  <a:lnTo>
                                    <a:pt x="50" y="103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29" y="5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6" y="74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8" y="103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29" y="136"/>
                                  </a:lnTo>
                                  <a:lnTo>
                                    <a:pt x="125" y="141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09" y="152"/>
                                  </a:lnTo>
                                  <a:lnTo>
                                    <a:pt x="102" y="154"/>
                                  </a:lnTo>
                                  <a:lnTo>
                                    <a:pt x="85" y="154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73" y="149"/>
                                  </a:lnTo>
                                  <a:lnTo>
                                    <a:pt x="79" y="191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121" y="189"/>
                                  </a:lnTo>
                                  <a:lnTo>
                                    <a:pt x="133" y="185"/>
                                  </a:lnTo>
                                  <a:lnTo>
                                    <a:pt x="144" y="180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62" y="16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182" y="135"/>
                                  </a:lnTo>
                                  <a:lnTo>
                                    <a:pt x="187" y="117"/>
                                  </a:lnTo>
                                  <a:lnTo>
                                    <a:pt x="188" y="96"/>
                                  </a:lnTo>
                                  <a:lnTo>
                                    <a:pt x="188" y="96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62" y="26"/>
                                  </a:lnTo>
                                  <a:lnTo>
                                    <a:pt x="154" y="1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43" y="180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-61.95pt;width:14.1pt;height:13.75pt" coordorigin="615,-1239" coordsize="282,275">
                <v:shape id="shape_0" coordsize="207,251" path="m75,251l130,251l130,46l206,46l206,0l0,0l0,46l75,46l75,251xe" fillcolor="#4e84c4" stroked="f" o:allowincell="f" style="position:absolute;left:615;top:-1239;width:220;height:26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814;top:-1170;width:83;height:205">
                  <v:shape id="shape_0" coordsize="79,192" path="m67,146l62,141l59,136l56,130l53,124l52,117l55,185l66,189l79,191l73,149l67,146xe" fillcolor="#4e84c4" stroked="f" o:allowincell="f" style="position:absolute;left:814;top:-1170;width:82;height:20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79,192" path="m50,110l50,103l50,89l50,81l52,74l53,67l56,61l59,56l62,50l67,46l73,42l78,39l85,37l102,37l109,39l115,42l121,46l125,50l129,56l132,61l135,67l136,74l137,81l138,89l138,103l137,110l136,117l135,124l132,130l129,136l125,141l121,146l115,149l109,152l102,154l85,154l78,152l73,149l79,191l108,191l121,189l133,185l144,180l154,174l162,166l171,157l177,147l182,135l187,117l188,96l188,96l187,75l182,56l177,44l171,34l162,26l154,17l144,11l133,6l121,2l108,0l79,0l66,2l55,6l43,11l33,17l25,26l17,34l11,44l6,56l6,56l1,75l0,96l1,117l6,135l11,147l17,157l25,166l33,174l43,180l55,185l52,117l50,110xe" fillcolor="#4e84c4" stroked="f" o:allowincell="f" style="position:absolute;left:814;top:-1170;width:82;height:204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3.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70560</wp:posOffset>
                </wp:positionH>
                <wp:positionV relativeFrom="paragraph">
                  <wp:posOffset>149860</wp:posOffset>
                </wp:positionV>
                <wp:extent cx="3041650" cy="635"/>
                <wp:effectExtent l="3175" t="3810" r="381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0">
                              <a:moveTo>
                                <a:pt x="0" y="0"/>
                              </a:moveTo>
                              <a:lnTo>
                                <a:pt x="4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90,0e" stroked="t" o:allowincell="f" style="position:absolute;margin-left:52.8pt;margin-top:11.8pt;width:239.4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31850</wp:posOffset>
                </wp:positionH>
                <wp:positionV relativeFrom="paragraph">
                  <wp:posOffset>-1450340</wp:posOffset>
                </wp:positionV>
                <wp:extent cx="3813810" cy="1174750"/>
                <wp:effectExtent l="5715" t="1905" r="38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1174680"/>
                          <a:chOff x="0" y="0"/>
                          <a:chExt cx="3813840" cy="1174680"/>
                        </a:xfrm>
                      </wpg:grpSpPr>
                      <wps:wsp>
                        <wps:cNvSpPr/>
                        <wps:spPr>
                          <a:xfrm>
                            <a:off x="1273680" y="110484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484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10484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110484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9760"/>
                            <a:ext cx="38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4" h="0">
                                <a:moveTo>
                                  <a:pt x="0" y="0"/>
                                </a:moveTo>
                                <a:lnTo>
                                  <a:pt x="59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684000"/>
                            <a:ext cx="324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1" h="0">
                                <a:moveTo>
                                  <a:pt x="0" y="0"/>
                                </a:moveTo>
                                <a:lnTo>
                                  <a:pt x="50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380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" h="0">
                                <a:moveTo>
                                  <a:pt x="597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45000"/>
                            <a:ext cx="25239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501">
                                <a:moveTo>
                                  <a:pt x="3966" y="0"/>
                                </a:moveTo>
                                <a:lnTo>
                                  <a:pt x="0" y="501"/>
                                </a:lnTo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45000"/>
                            <a:ext cx="25239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501">
                                <a:moveTo>
                                  <a:pt x="3966" y="0"/>
                                </a:moveTo>
                                <a:lnTo>
                                  <a:pt x="0" y="5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5c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504360"/>
                            <a:ext cx="25239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215">
                                <a:moveTo>
                                  <a:pt x="3966" y="0"/>
                                </a:move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64320"/>
                            <a:ext cx="25239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356">
                                <a:moveTo>
                                  <a:pt x="3966" y="0"/>
                                </a:moveTo>
                                <a:lnTo>
                                  <a:pt x="0" y="355"/>
                                </a:lnTo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64320"/>
                            <a:ext cx="25239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356">
                                <a:moveTo>
                                  <a:pt x="3966" y="0"/>
                                </a:moveTo>
                                <a:lnTo>
                                  <a:pt x="0" y="3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265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41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4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5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7400" y="18360"/>
                            <a:ext cx="5472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3880" y="34344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5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5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7400" y="337320"/>
                            <a:ext cx="5472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4080" y="462960"/>
                            <a:ext cx="81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63" y="127"/>
                                </a:moveTo>
                                <a:lnTo>
                                  <a:pt x="63" y="127"/>
                                </a:lnTo>
                                <a:lnTo>
                                  <a:pt x="75" y="126"/>
                                </a:lnTo>
                                <a:lnTo>
                                  <a:pt x="95" y="118"/>
                                </a:lnTo>
                                <a:lnTo>
                                  <a:pt x="112" y="104"/>
                                </a:lnTo>
                                <a:lnTo>
                                  <a:pt x="123" y="85"/>
                                </a:lnTo>
                                <a:lnTo>
                                  <a:pt x="127" y="63"/>
                                </a:lnTo>
                                <a:lnTo>
                                  <a:pt x="126" y="52"/>
                                </a:lnTo>
                                <a:lnTo>
                                  <a:pt x="118" y="31"/>
                                </a:lnTo>
                                <a:lnTo>
                                  <a:pt x="104" y="14"/>
                                </a:lnTo>
                                <a:lnTo>
                                  <a:pt x="85" y="3"/>
                                </a:lnTo>
                                <a:lnTo>
                                  <a:pt x="63" y="0"/>
                                </a:lnTo>
                                <a:lnTo>
                                  <a:pt x="52" y="1"/>
                                </a:lnTo>
                                <a:lnTo>
                                  <a:pt x="31" y="8"/>
                                </a:lnTo>
                                <a:lnTo>
                                  <a:pt x="14" y="22"/>
                                </a:lnTo>
                                <a:lnTo>
                                  <a:pt x="3" y="41"/>
                                </a:lnTo>
                                <a:lnTo>
                                  <a:pt x="0" y="63"/>
                                </a:lnTo>
                                <a:lnTo>
                                  <a:pt x="1" y="75"/>
                                </a:lnTo>
                                <a:lnTo>
                                  <a:pt x="8" y="95"/>
                                </a:lnTo>
                                <a:lnTo>
                                  <a:pt x="22" y="112"/>
                                </a:lnTo>
                                <a:lnTo>
                                  <a:pt x="41" y="123"/>
                                </a:lnTo>
                                <a:lnTo>
                                  <a:pt x="63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2200" y="450720"/>
                            <a:ext cx="1054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2" y="6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63" y="164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27" y="83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56" y="123"/>
                                  </a:lnTo>
                                  <a:lnTo>
                                    <a:pt x="164" y="10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3" y="60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41" y="23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63" y="164"/>
                                  </a:moveTo>
                                  <a:lnTo>
                                    <a:pt x="83" y="166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63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6680" y="3448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5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4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0200" y="339120"/>
                            <a:ext cx="5472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c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880" y="60120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63" y="127"/>
                                </a:moveTo>
                                <a:lnTo>
                                  <a:pt x="63" y="127"/>
                                </a:lnTo>
                                <a:lnTo>
                                  <a:pt x="75" y="126"/>
                                </a:lnTo>
                                <a:lnTo>
                                  <a:pt x="95" y="118"/>
                                </a:lnTo>
                                <a:lnTo>
                                  <a:pt x="112" y="104"/>
                                </a:lnTo>
                                <a:lnTo>
                                  <a:pt x="123" y="85"/>
                                </a:lnTo>
                                <a:lnTo>
                                  <a:pt x="127" y="63"/>
                                </a:lnTo>
                                <a:lnTo>
                                  <a:pt x="126" y="52"/>
                                </a:lnTo>
                                <a:lnTo>
                                  <a:pt x="118" y="31"/>
                                </a:lnTo>
                                <a:lnTo>
                                  <a:pt x="104" y="14"/>
                                </a:lnTo>
                                <a:lnTo>
                                  <a:pt x="85" y="3"/>
                                </a:lnTo>
                                <a:lnTo>
                                  <a:pt x="63" y="0"/>
                                </a:lnTo>
                                <a:lnTo>
                                  <a:pt x="52" y="1"/>
                                </a:lnTo>
                                <a:lnTo>
                                  <a:pt x="31" y="8"/>
                                </a:lnTo>
                                <a:lnTo>
                                  <a:pt x="14" y="22"/>
                                </a:lnTo>
                                <a:lnTo>
                                  <a:pt x="3" y="41"/>
                                </a:lnTo>
                                <a:lnTo>
                                  <a:pt x="0" y="63"/>
                                </a:lnTo>
                                <a:lnTo>
                                  <a:pt x="1" y="75"/>
                                </a:lnTo>
                                <a:lnTo>
                                  <a:pt x="8" y="95"/>
                                </a:lnTo>
                                <a:lnTo>
                                  <a:pt x="22" y="112"/>
                                </a:lnTo>
                                <a:lnTo>
                                  <a:pt x="41" y="123"/>
                                </a:lnTo>
                                <a:lnTo>
                                  <a:pt x="63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5000" y="588600"/>
                            <a:ext cx="1054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2" y="6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63" y="164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27" y="83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56" y="123"/>
                                  </a:lnTo>
                                  <a:lnTo>
                                    <a:pt x="164" y="10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3" y="60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41" y="23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63" y="164"/>
                                  </a:moveTo>
                                  <a:lnTo>
                                    <a:pt x="83" y="166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63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7840" y="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39">
                                <a:moveTo>
                                  <a:pt x="33" y="116"/>
                                </a:moveTo>
                                <a:lnTo>
                                  <a:pt x="33" y="114"/>
                                </a:lnTo>
                                <a:lnTo>
                                  <a:pt x="37" y="107"/>
                                </a:lnTo>
                                <a:lnTo>
                                  <a:pt x="43" y="100"/>
                                </a:lnTo>
                                <a:lnTo>
                                  <a:pt x="47" y="96"/>
                                </a:lnTo>
                                <a:lnTo>
                                  <a:pt x="63" y="81"/>
                                </a:lnTo>
                                <a:lnTo>
                                  <a:pt x="70" y="74"/>
                                </a:lnTo>
                                <a:lnTo>
                                  <a:pt x="75" y="68"/>
                                </a:lnTo>
                                <a:lnTo>
                                  <a:pt x="79" y="61"/>
                                </a:lnTo>
                                <a:lnTo>
                                  <a:pt x="82" y="54"/>
                                </a:lnTo>
                                <a:lnTo>
                                  <a:pt x="84" y="46"/>
                                </a:lnTo>
                                <a:lnTo>
                                  <a:pt x="84" y="42"/>
                                </a:lnTo>
                                <a:lnTo>
                                  <a:pt x="84" y="25"/>
                                </a:lnTo>
                                <a:lnTo>
                                  <a:pt x="81" y="16"/>
                                </a:lnTo>
                                <a:lnTo>
                                  <a:pt x="74" y="9"/>
                                </a:lnTo>
                                <a:lnTo>
                                  <a:pt x="67" y="3"/>
                                </a:lnTo>
                                <a:lnTo>
                                  <a:pt x="57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7"/>
                                </a:lnTo>
                                <a:lnTo>
                                  <a:pt x="0" y="45"/>
                                </a:lnTo>
                                <a:lnTo>
                                  <a:pt x="27" y="45"/>
                                </a:lnTo>
                                <a:lnTo>
                                  <a:pt x="27" y="38"/>
                                </a:lnTo>
                                <a:lnTo>
                                  <a:pt x="27" y="31"/>
                                </a:lnTo>
                                <a:lnTo>
                                  <a:pt x="29" y="26"/>
                                </a:lnTo>
                                <a:lnTo>
                                  <a:pt x="32" y="22"/>
                                </a:lnTo>
                                <a:lnTo>
                                  <a:pt x="36" y="19"/>
                                </a:lnTo>
                                <a:lnTo>
                                  <a:pt x="42" y="18"/>
                                </a:lnTo>
                                <a:lnTo>
                                  <a:pt x="51" y="18"/>
                                </a:lnTo>
                                <a:lnTo>
                                  <a:pt x="56" y="24"/>
                                </a:lnTo>
                                <a:lnTo>
                                  <a:pt x="56" y="42"/>
                                </a:lnTo>
                                <a:lnTo>
                                  <a:pt x="55" y="47"/>
                                </a:lnTo>
                                <a:lnTo>
                                  <a:pt x="53" y="52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1" y="67"/>
                                </a:lnTo>
                                <a:lnTo>
                                  <a:pt x="30" y="77"/>
                                </a:lnTo>
                                <a:lnTo>
                                  <a:pt x="25" y="82"/>
                                </a:lnTo>
                                <a:lnTo>
                                  <a:pt x="21" y="87"/>
                                </a:lnTo>
                                <a:lnTo>
                                  <a:pt x="17" y="92"/>
                                </a:lnTo>
                                <a:lnTo>
                                  <a:pt x="13" y="96"/>
                                </a:lnTo>
                                <a:lnTo>
                                  <a:pt x="10" y="101"/>
                                </a:lnTo>
                                <a:lnTo>
                                  <a:pt x="7" y="106"/>
                                </a:lnTo>
                                <a:lnTo>
                                  <a:pt x="4" y="111"/>
                                </a:lnTo>
                                <a:lnTo>
                                  <a:pt x="3" y="116"/>
                                </a:lnTo>
                                <a:lnTo>
                                  <a:pt x="1" y="121"/>
                                </a:lnTo>
                                <a:lnTo>
                                  <a:pt x="0" y="126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85" y="138"/>
                                </a:lnTo>
                                <a:lnTo>
                                  <a:pt x="85" y="11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56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9">
                                <a:moveTo>
                                  <a:pt x="75" y="88"/>
                                </a:moveTo>
                                <a:lnTo>
                                  <a:pt x="75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09"/>
                                </a:lnTo>
                                <a:lnTo>
                                  <a:pt x="49" y="109"/>
                                </a:lnTo>
                                <a:lnTo>
                                  <a:pt x="21" y="88"/>
                                </a:lnTo>
                                <a:lnTo>
                                  <a:pt x="48" y="35"/>
                                </a:lnTo>
                                <a:lnTo>
                                  <a:pt x="49" y="35"/>
                                </a:lnTo>
                                <a:lnTo>
                                  <a:pt x="49" y="88"/>
                                </a:lnTo>
                                <a:lnTo>
                                  <a:pt x="21" y="88"/>
                                </a:lnTo>
                                <a:lnTo>
                                  <a:pt x="49" y="109"/>
                                </a:lnTo>
                                <a:lnTo>
                                  <a:pt x="49" y="138"/>
                                </a:lnTo>
                                <a:lnTo>
                                  <a:pt x="75" y="138"/>
                                </a:lnTo>
                                <a:lnTo>
                                  <a:pt x="75" y="109"/>
                                </a:lnTo>
                                <a:lnTo>
                                  <a:pt x="88" y="109"/>
                                </a:lnTo>
                                <a:lnTo>
                                  <a:pt x="88" y="88"/>
                                </a:lnTo>
                                <a:lnTo>
                                  <a:pt x="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9160" y="0"/>
                            <a:ext cx="900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3" y="103"/>
                                  </a:moveTo>
                                  <a:lnTo>
                                    <a:pt x="103" y="96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5" y="120"/>
                                  </a:moveTo>
                                  <a:lnTo>
                                    <a:pt x="106" y="14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1" y="-3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119" y="-3"/>
                                  </a:lnTo>
                                  <a:lnTo>
                                    <a:pt x="1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33" y="59"/>
                                  </a:moveTo>
                                  <a:lnTo>
                                    <a:pt x="25" y="5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20" y="29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360" y="267480"/>
                            <a:ext cx="35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39">
                                <a:moveTo>
                                  <a:pt x="27" y="40"/>
                                </a:moveTo>
                                <a:lnTo>
                                  <a:pt x="27" y="138"/>
                                </a:lnTo>
                                <a:lnTo>
                                  <a:pt x="55" y="138"/>
                                </a:lnTo>
                                <a:lnTo>
                                  <a:pt x="55" y="0"/>
                                </a:lnTo>
                                <a:lnTo>
                                  <a:pt x="35" y="0"/>
                                </a:lnTo>
                                <a:lnTo>
                                  <a:pt x="33" y="7"/>
                                </a:lnTo>
                                <a:lnTo>
                                  <a:pt x="30" y="13"/>
                                </a:lnTo>
                                <a:lnTo>
                                  <a:pt x="24" y="17"/>
                                </a:lnTo>
                                <a:lnTo>
                                  <a:pt x="19" y="20"/>
                                </a:lnTo>
                                <a:lnTo>
                                  <a:pt x="11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40"/>
                                </a:lnTo>
                                <a:lnTo>
                                  <a:pt x="2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6928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36">
                                <a:moveTo>
                                  <a:pt x="51" y="33"/>
                                </a:moveTo>
                                <a:lnTo>
                                  <a:pt x="45" y="43"/>
                                </a:lnTo>
                                <a:lnTo>
                                  <a:pt x="40" y="52"/>
                                </a:lnTo>
                                <a:lnTo>
                                  <a:pt x="35" y="62"/>
                                </a:lnTo>
                                <a:lnTo>
                                  <a:pt x="31" y="72"/>
                                </a:lnTo>
                                <a:lnTo>
                                  <a:pt x="28" y="81"/>
                                </a:lnTo>
                                <a:lnTo>
                                  <a:pt x="24" y="91"/>
                                </a:lnTo>
                                <a:lnTo>
                                  <a:pt x="21" y="100"/>
                                </a:lnTo>
                                <a:lnTo>
                                  <a:pt x="19" y="109"/>
                                </a:lnTo>
                                <a:lnTo>
                                  <a:pt x="17" y="118"/>
                                </a:lnTo>
                                <a:lnTo>
                                  <a:pt x="16" y="127"/>
                                </a:lnTo>
                                <a:lnTo>
                                  <a:pt x="15" y="136"/>
                                </a:lnTo>
                                <a:lnTo>
                                  <a:pt x="44" y="136"/>
                                </a:lnTo>
                                <a:lnTo>
                                  <a:pt x="45" y="126"/>
                                </a:lnTo>
                                <a:lnTo>
                                  <a:pt x="47" y="116"/>
                                </a:lnTo>
                                <a:lnTo>
                                  <a:pt x="49" y="106"/>
                                </a:lnTo>
                                <a:lnTo>
                                  <a:pt x="51" y="96"/>
                                </a:lnTo>
                                <a:lnTo>
                                  <a:pt x="54" y="86"/>
                                </a:lnTo>
                                <a:lnTo>
                                  <a:pt x="58" y="76"/>
                                </a:lnTo>
                                <a:lnTo>
                                  <a:pt x="61" y="66"/>
                                </a:lnTo>
                                <a:lnTo>
                                  <a:pt x="65" y="56"/>
                                </a:lnTo>
                                <a:lnTo>
                                  <a:pt x="70" y="47"/>
                                </a:lnTo>
                                <a:lnTo>
                                  <a:pt x="74" y="38"/>
                                </a:lnTo>
                                <a:lnTo>
                                  <a:pt x="79" y="29"/>
                                </a:lnTo>
                                <a:lnTo>
                                  <a:pt x="85" y="21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58" y="24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9160" y="267480"/>
                            <a:ext cx="900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3" y="103"/>
                                  </a:moveTo>
                                  <a:lnTo>
                                    <a:pt x="103" y="96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5" y="120"/>
                                  </a:moveTo>
                                  <a:lnTo>
                                    <a:pt x="106" y="14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1" y="-3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119" y="-3"/>
                                  </a:lnTo>
                                  <a:lnTo>
                                    <a:pt x="1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33" y="59"/>
                                  </a:moveTo>
                                  <a:lnTo>
                                    <a:pt x="25" y="5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20" y="29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5400" y="423720"/>
                            <a:ext cx="71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8">
                                <a:moveTo>
                                  <a:pt x="55" y="81"/>
                                </a:moveTo>
                                <a:lnTo>
                                  <a:pt x="55" y="277"/>
                                </a:lnTo>
                                <a:lnTo>
                                  <a:pt x="111" y="277"/>
                                </a:lnTo>
                                <a:lnTo>
                                  <a:pt x="111" y="0"/>
                                </a:lnTo>
                                <a:lnTo>
                                  <a:pt x="70" y="0"/>
                                </a:lnTo>
                                <a:lnTo>
                                  <a:pt x="67" y="15"/>
                                </a:lnTo>
                                <a:lnTo>
                                  <a:pt x="60" y="27"/>
                                </a:lnTo>
                                <a:lnTo>
                                  <a:pt x="49" y="34"/>
                                </a:lnTo>
                                <a:lnTo>
                                  <a:pt x="45" y="36"/>
                                </a:lnTo>
                                <a:lnTo>
                                  <a:pt x="27" y="42"/>
                                </a:lnTo>
                                <a:lnTo>
                                  <a:pt x="5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81"/>
                                </a:lnTo>
                                <a:lnTo>
                                  <a:pt x="55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423720"/>
                            <a:ext cx="1123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78">
                                <a:moveTo>
                                  <a:pt x="150" y="176"/>
                                </a:moveTo>
                                <a:lnTo>
                                  <a:pt x="150" y="0"/>
                                </a:lnTo>
                                <a:lnTo>
                                  <a:pt x="92" y="0"/>
                                </a:lnTo>
                                <a:lnTo>
                                  <a:pt x="0" y="173"/>
                                </a:lnTo>
                                <a:lnTo>
                                  <a:pt x="0" y="219"/>
                                </a:lnTo>
                                <a:lnTo>
                                  <a:pt x="98" y="219"/>
                                </a:lnTo>
                                <a:lnTo>
                                  <a:pt x="43" y="176"/>
                                </a:lnTo>
                                <a:lnTo>
                                  <a:pt x="97" y="70"/>
                                </a:lnTo>
                                <a:lnTo>
                                  <a:pt x="98" y="70"/>
                                </a:lnTo>
                                <a:lnTo>
                                  <a:pt x="98" y="176"/>
                                </a:lnTo>
                                <a:lnTo>
                                  <a:pt x="43" y="176"/>
                                </a:lnTo>
                                <a:lnTo>
                                  <a:pt x="98" y="219"/>
                                </a:lnTo>
                                <a:lnTo>
                                  <a:pt x="98" y="277"/>
                                </a:lnTo>
                                <a:lnTo>
                                  <a:pt x="150" y="277"/>
                                </a:lnTo>
                                <a:lnTo>
                                  <a:pt x="150" y="219"/>
                                </a:lnTo>
                                <a:lnTo>
                                  <a:pt x="177" y="219"/>
                                </a:lnTo>
                                <a:lnTo>
                                  <a:pt x="177" y="176"/>
                                </a:lnTo>
                                <a:lnTo>
                                  <a:pt x="15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1560" y="419760"/>
                            <a:ext cx="1803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95">
                                  <a:moveTo>
                                    <a:pt x="203" y="0"/>
                                  </a:moveTo>
                                  <a:lnTo>
                                    <a:pt x="44" y="295"/>
                                  </a:lnTo>
                                  <a:lnTo>
                                    <a:pt x="79" y="295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95">
                                  <a:moveTo>
                                    <a:pt x="50" y="36"/>
                                  </a:moveTo>
                                  <a:lnTo>
                                    <a:pt x="66" y="36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1" y="122"/>
                                  </a:lnTo>
                                  <a:lnTo>
                                    <a:pt x="71" y="156"/>
                                  </a:lnTo>
                                  <a:lnTo>
                                    <a:pt x="80" y="154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102" y="144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13" y="123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16" y="105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95">
                                  <a:moveTo>
                                    <a:pt x="71" y="122"/>
                                  </a:moveTo>
                                  <a:lnTo>
                                    <a:pt x="66" y="126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1" y="138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71" y="156"/>
                                  </a:lnTo>
                                  <a:lnTo>
                                    <a:pt x="71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95">
                                  <a:moveTo>
                                    <a:pt x="217" y="169"/>
                                  </a:moveTo>
                                  <a:lnTo>
                                    <a:pt x="232" y="169"/>
                                  </a:lnTo>
                                  <a:lnTo>
                                    <a:pt x="237" y="173"/>
                                  </a:lnTo>
                                  <a:lnTo>
                                    <a:pt x="239" y="180"/>
                                  </a:lnTo>
                                  <a:lnTo>
                                    <a:pt x="241" y="188"/>
                                  </a:lnTo>
                                  <a:lnTo>
                                    <a:pt x="242" y="199"/>
                                  </a:lnTo>
                                  <a:lnTo>
                                    <a:pt x="242" y="228"/>
                                  </a:lnTo>
                                  <a:lnTo>
                                    <a:pt x="241" y="240"/>
                                  </a:lnTo>
                                  <a:lnTo>
                                    <a:pt x="239" y="248"/>
                                  </a:lnTo>
                                  <a:lnTo>
                                    <a:pt x="237" y="256"/>
                                  </a:lnTo>
                                  <a:lnTo>
                                    <a:pt x="237" y="288"/>
                                  </a:lnTo>
                                  <a:lnTo>
                                    <a:pt x="247" y="287"/>
                                  </a:lnTo>
                                  <a:lnTo>
                                    <a:pt x="254" y="284"/>
                                  </a:lnTo>
                                  <a:lnTo>
                                    <a:pt x="262" y="281"/>
                                  </a:lnTo>
                                  <a:lnTo>
                                    <a:pt x="268" y="277"/>
                                  </a:lnTo>
                                  <a:lnTo>
                                    <a:pt x="272" y="271"/>
                                  </a:lnTo>
                                  <a:lnTo>
                                    <a:pt x="276" y="264"/>
                                  </a:lnTo>
                                  <a:lnTo>
                                    <a:pt x="279" y="257"/>
                                  </a:lnTo>
                                  <a:lnTo>
                                    <a:pt x="281" y="247"/>
                                  </a:lnTo>
                                  <a:lnTo>
                                    <a:pt x="282" y="238"/>
                                  </a:lnTo>
                                  <a:lnTo>
                                    <a:pt x="283" y="227"/>
                                  </a:lnTo>
                                  <a:lnTo>
                                    <a:pt x="283" y="202"/>
                                  </a:lnTo>
                                  <a:lnTo>
                                    <a:pt x="282" y="191"/>
                                  </a:lnTo>
                                  <a:lnTo>
                                    <a:pt x="281" y="181"/>
                                  </a:lnTo>
                                  <a:lnTo>
                                    <a:pt x="279" y="172"/>
                                  </a:lnTo>
                                  <a:lnTo>
                                    <a:pt x="276" y="164"/>
                                  </a:lnTo>
                                  <a:lnTo>
                                    <a:pt x="272" y="158"/>
                                  </a:lnTo>
                                  <a:lnTo>
                                    <a:pt x="268" y="152"/>
                                  </a:lnTo>
                                  <a:lnTo>
                                    <a:pt x="262" y="147"/>
                                  </a:lnTo>
                                  <a:lnTo>
                                    <a:pt x="254" y="144"/>
                                  </a:lnTo>
                                  <a:lnTo>
                                    <a:pt x="247" y="141"/>
                                  </a:lnTo>
                                  <a:lnTo>
                                    <a:pt x="237" y="139"/>
                                  </a:lnTo>
                                  <a:lnTo>
                                    <a:pt x="212" y="139"/>
                                  </a:lnTo>
                                  <a:lnTo>
                                    <a:pt x="203" y="141"/>
                                  </a:lnTo>
                                  <a:lnTo>
                                    <a:pt x="208" y="188"/>
                                  </a:lnTo>
                                  <a:lnTo>
                                    <a:pt x="210" y="180"/>
                                  </a:lnTo>
                                  <a:lnTo>
                                    <a:pt x="212" y="173"/>
                                  </a:lnTo>
                                  <a:lnTo>
                                    <a:pt x="21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95">
                                  <a:moveTo>
                                    <a:pt x="237" y="256"/>
                                  </a:moveTo>
                                  <a:lnTo>
                                    <a:pt x="232" y="259"/>
                                  </a:lnTo>
                                  <a:lnTo>
                                    <a:pt x="217" y="259"/>
                                  </a:lnTo>
                                  <a:lnTo>
                                    <a:pt x="212" y="256"/>
                                  </a:lnTo>
                                  <a:lnTo>
                                    <a:pt x="210" y="248"/>
                                  </a:lnTo>
                                  <a:lnTo>
                                    <a:pt x="208" y="240"/>
                                  </a:lnTo>
                                  <a:lnTo>
                                    <a:pt x="207" y="228"/>
                                  </a:lnTo>
                                  <a:lnTo>
                                    <a:pt x="207" y="199"/>
                                  </a:lnTo>
                                  <a:lnTo>
                                    <a:pt x="208" y="188"/>
                                  </a:lnTo>
                                  <a:lnTo>
                                    <a:pt x="203" y="141"/>
                                  </a:lnTo>
                                  <a:lnTo>
                                    <a:pt x="195" y="144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81" y="152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73" y="164"/>
                                  </a:lnTo>
                                  <a:lnTo>
                                    <a:pt x="170" y="172"/>
                                  </a:lnTo>
                                  <a:lnTo>
                                    <a:pt x="168" y="181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66" y="227"/>
                                  </a:lnTo>
                                  <a:lnTo>
                                    <a:pt x="166" y="238"/>
                                  </a:lnTo>
                                  <a:lnTo>
                                    <a:pt x="168" y="247"/>
                                  </a:lnTo>
                                  <a:lnTo>
                                    <a:pt x="170" y="257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77" y="271"/>
                                  </a:lnTo>
                                  <a:lnTo>
                                    <a:pt x="181" y="277"/>
                                  </a:lnTo>
                                  <a:lnTo>
                                    <a:pt x="187" y="281"/>
                                  </a:lnTo>
                                  <a:lnTo>
                                    <a:pt x="195" y="284"/>
                                  </a:lnTo>
                                  <a:lnTo>
                                    <a:pt x="203" y="287"/>
                                  </a:lnTo>
                                  <a:lnTo>
                                    <a:pt x="212" y="288"/>
                                  </a:lnTo>
                                  <a:lnTo>
                                    <a:pt x="237" y="288"/>
                                  </a:lnTo>
                                  <a:lnTo>
                                    <a:pt x="237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000"/>
                            <a:ext cx="11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820440"/>
                            <a:ext cx="2523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140">
                                <a:moveTo>
                                  <a:pt x="3966" y="0"/>
                                </a:move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79956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5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5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7400" y="793080"/>
                            <a:ext cx="5472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6680" y="888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4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4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0200" y="882000"/>
                            <a:ext cx="5472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" y="307800"/>
                            <a:ext cx="53460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63252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7280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52" y="104"/>
                                </a:moveTo>
                                <a:lnTo>
                                  <a:pt x="52" y="104"/>
                                </a:lnTo>
                                <a:lnTo>
                                  <a:pt x="67" y="101"/>
                                </a:lnTo>
                                <a:lnTo>
                                  <a:pt x="86" y="91"/>
                                </a:lnTo>
                                <a:lnTo>
                                  <a:pt x="99" y="73"/>
                                </a:lnTo>
                                <a:lnTo>
                                  <a:pt x="104" y="52"/>
                                </a:lnTo>
                                <a:lnTo>
                                  <a:pt x="101" y="36"/>
                                </a:lnTo>
                                <a:lnTo>
                                  <a:pt x="91" y="17"/>
                                </a:lnTo>
                                <a:lnTo>
                                  <a:pt x="73" y="4"/>
                                </a:lnTo>
                                <a:lnTo>
                                  <a:pt x="52" y="0"/>
                                </a:lnTo>
                                <a:lnTo>
                                  <a:pt x="36" y="2"/>
                                </a:lnTo>
                                <a:lnTo>
                                  <a:pt x="17" y="12"/>
                                </a:lnTo>
                                <a:lnTo>
                                  <a:pt x="4" y="30"/>
                                </a:lnTo>
                                <a:lnTo>
                                  <a:pt x="0" y="52"/>
                                </a:lnTo>
                                <a:lnTo>
                                  <a:pt x="2" y="67"/>
                                </a:lnTo>
                                <a:lnTo>
                                  <a:pt x="12" y="86"/>
                                </a:lnTo>
                                <a:lnTo>
                                  <a:pt x="30" y="99"/>
                                </a:lnTo>
                                <a:lnTo>
                                  <a:pt x="52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1200" y="166320"/>
                            <a:ext cx="5328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61" y="104"/>
                                  </a:moveTo>
                                  <a:lnTo>
                                    <a:pt x="40" y="98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53" y="123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6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7" y="32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104" y="61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0120" y="400680"/>
                            <a:ext cx="61092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35640"/>
                            <a:ext cx="6998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15000"/>
                            <a:ext cx="47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14" y="99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1"/>
                                </a:lnTo>
                                <a:lnTo>
                                  <a:pt x="74" y="111"/>
                                </a:lnTo>
                                <a:lnTo>
                                  <a:pt x="74" y="99"/>
                                </a:lnTo>
                                <a:lnTo>
                                  <a:pt x="14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8600" y="333360"/>
                            <a:ext cx="4824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47" y="79"/>
                                  </a:moveTo>
                                  <a:lnTo>
                                    <a:pt x="51" y="76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27" y="73"/>
                                  </a:moveTo>
                                  <a:lnTo>
                                    <a:pt x="21" y="71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7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4760" y="3333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3">
                                <a:moveTo>
                                  <a:pt x="12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83"/>
                                </a:lnTo>
                                <a:lnTo>
                                  <a:pt x="13" y="83"/>
                                </a:lnTo>
                                <a:lnTo>
                                  <a:pt x="13" y="41"/>
                                </a:lnTo>
                                <a:lnTo>
                                  <a:pt x="13" y="37"/>
                                </a:lnTo>
                                <a:lnTo>
                                  <a:pt x="14" y="33"/>
                                </a:lnTo>
                                <a:lnTo>
                                  <a:pt x="15" y="29"/>
                                </a:lnTo>
                                <a:lnTo>
                                  <a:pt x="19" y="22"/>
                                </a:lnTo>
                                <a:lnTo>
                                  <a:pt x="25" y="17"/>
                                </a:lnTo>
                                <a:lnTo>
                                  <a:pt x="32" y="15"/>
                                </a:lnTo>
                                <a:lnTo>
                                  <a:pt x="37" y="14"/>
                                </a:lnTo>
                                <a:lnTo>
                                  <a:pt x="42" y="14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4"/>
                                </a:lnTo>
                                <a:lnTo>
                                  <a:pt x="20" y="7"/>
                                </a:lnTo>
                                <a:lnTo>
                                  <a:pt x="16" y="12"/>
                                </a:lnTo>
                                <a:lnTo>
                                  <a:pt x="12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2480" y="371520"/>
                            <a:ext cx="3060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48" y="10"/>
                                  </a:moveTo>
                                  <a:lnTo>
                                    <a:pt x="41" y="12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15" y="19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4" y="-14"/>
                                  </a:lnTo>
                                  <a:lnTo>
                                    <a:pt x="14" y="-21"/>
                                  </a:lnTo>
                                  <a:lnTo>
                                    <a:pt x="15" y="-29"/>
                                  </a:lnTo>
                                  <a:lnTo>
                                    <a:pt x="17" y="-35"/>
                                  </a:lnTo>
                                  <a:lnTo>
                                    <a:pt x="21" y="-41"/>
                                  </a:lnTo>
                                  <a:lnTo>
                                    <a:pt x="27" y="-44"/>
                                  </a:lnTo>
                                  <a:lnTo>
                                    <a:pt x="33" y="-47"/>
                                  </a:lnTo>
                                  <a:lnTo>
                                    <a:pt x="42" y="-47"/>
                                  </a:lnTo>
                                  <a:lnTo>
                                    <a:pt x="48" y="-44"/>
                                  </a:lnTo>
                                  <a:lnTo>
                                    <a:pt x="54" y="-41"/>
                                  </a:lnTo>
                                  <a:lnTo>
                                    <a:pt x="57" y="-35"/>
                                  </a:lnTo>
                                  <a:lnTo>
                                    <a:pt x="59" y="-28"/>
                                  </a:lnTo>
                                  <a:lnTo>
                                    <a:pt x="61" y="-21"/>
                                  </a:lnTo>
                                  <a:lnTo>
                                    <a:pt x="61" y="-14"/>
                                  </a:lnTo>
                                  <a:lnTo>
                                    <a:pt x="59" y="-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4" y="-57"/>
                                  </a:lnTo>
                                  <a:lnTo>
                                    <a:pt x="61" y="-57"/>
                                  </a:lnTo>
                                  <a:lnTo>
                                    <a:pt x="61" y="-45"/>
                                  </a:lnTo>
                                  <a:lnTo>
                                    <a:pt x="59" y="-50"/>
                                  </a:lnTo>
                                  <a:lnTo>
                                    <a:pt x="55" y="-53"/>
                                  </a:lnTo>
                                  <a:lnTo>
                                    <a:pt x="51" y="-55"/>
                                  </a:lnTo>
                                  <a:lnTo>
                                    <a:pt x="47" y="-58"/>
                                  </a:lnTo>
                                  <a:lnTo>
                                    <a:pt x="42" y="-59"/>
                                  </a:lnTo>
                                  <a:lnTo>
                                    <a:pt x="30" y="-59"/>
                                  </a:lnTo>
                                  <a:lnTo>
                                    <a:pt x="24" y="-57"/>
                                  </a:lnTo>
                                  <a:lnTo>
                                    <a:pt x="19" y="-55"/>
                                  </a:lnTo>
                                  <a:lnTo>
                                    <a:pt x="14" y="-52"/>
                                  </a:lnTo>
                                  <a:lnTo>
                                    <a:pt x="11" y="-49"/>
                                  </a:lnTo>
                                  <a:lnTo>
                                    <a:pt x="8" y="-44"/>
                                  </a:lnTo>
                                  <a:lnTo>
                                    <a:pt x="5" y="-40"/>
                                  </a:lnTo>
                                  <a:lnTo>
                                    <a:pt x="3" y="-36"/>
                                  </a:lnTo>
                                  <a:lnTo>
                                    <a:pt x="1" y="-31"/>
                                  </a:lnTo>
                                  <a:lnTo>
                                    <a:pt x="0" y="-26"/>
                                  </a:lnTo>
                                  <a:lnTo>
                                    <a:pt x="0" y="-21"/>
                                  </a:lnTo>
                                  <a:lnTo>
                                    <a:pt x="0" y="-10"/>
                                  </a:lnTo>
                                  <a:lnTo>
                                    <a:pt x="0" y="-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720" y="335160"/>
                            <a:ext cx="1764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14" y="28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73" y="54"/>
                                  </a:moveTo>
                                  <a:lnTo>
                                    <a:pt x="60" y="54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1" y="-1"/>
                                  </a:lnTo>
                                  <a:lnTo>
                                    <a:pt x="45" y="-3"/>
                                  </a:lnTo>
                                  <a:lnTo>
                                    <a:pt x="32" y="-3"/>
                                  </a:lnTo>
                                  <a:lnTo>
                                    <a:pt x="27" y="-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1800" y="313200"/>
                            <a:ext cx="65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17">
                                <a:moveTo>
                                  <a:pt x="0" y="60"/>
                                </a:moveTo>
                                <a:lnTo>
                                  <a:pt x="0" y="68"/>
                                </a:lnTo>
                                <a:lnTo>
                                  <a:pt x="1" y="75"/>
                                </a:lnTo>
                                <a:lnTo>
                                  <a:pt x="3" y="81"/>
                                </a:lnTo>
                                <a:lnTo>
                                  <a:pt x="6" y="88"/>
                                </a:lnTo>
                                <a:lnTo>
                                  <a:pt x="9" y="94"/>
                                </a:lnTo>
                                <a:lnTo>
                                  <a:pt x="14" y="100"/>
                                </a:lnTo>
                                <a:lnTo>
                                  <a:pt x="18" y="105"/>
                                </a:lnTo>
                                <a:lnTo>
                                  <a:pt x="24" y="109"/>
                                </a:lnTo>
                                <a:lnTo>
                                  <a:pt x="30" y="112"/>
                                </a:lnTo>
                                <a:lnTo>
                                  <a:pt x="37" y="115"/>
                                </a:lnTo>
                                <a:lnTo>
                                  <a:pt x="44" y="117"/>
                                </a:lnTo>
                                <a:lnTo>
                                  <a:pt x="59" y="117"/>
                                </a:lnTo>
                                <a:lnTo>
                                  <a:pt x="66" y="115"/>
                                </a:lnTo>
                                <a:lnTo>
                                  <a:pt x="72" y="113"/>
                                </a:lnTo>
                                <a:lnTo>
                                  <a:pt x="79" y="110"/>
                                </a:lnTo>
                                <a:lnTo>
                                  <a:pt x="84" y="106"/>
                                </a:lnTo>
                                <a:lnTo>
                                  <a:pt x="89" y="100"/>
                                </a:lnTo>
                                <a:lnTo>
                                  <a:pt x="93" y="114"/>
                                </a:lnTo>
                                <a:lnTo>
                                  <a:pt x="102" y="114"/>
                                </a:lnTo>
                                <a:lnTo>
                                  <a:pt x="102" y="55"/>
                                </a:lnTo>
                                <a:lnTo>
                                  <a:pt x="53" y="55"/>
                                </a:lnTo>
                                <a:lnTo>
                                  <a:pt x="53" y="68"/>
                                </a:lnTo>
                                <a:lnTo>
                                  <a:pt x="89" y="68"/>
                                </a:lnTo>
                                <a:lnTo>
                                  <a:pt x="89" y="73"/>
                                </a:lnTo>
                                <a:lnTo>
                                  <a:pt x="88" y="78"/>
                                </a:lnTo>
                                <a:lnTo>
                                  <a:pt x="87" y="82"/>
                                </a:lnTo>
                                <a:lnTo>
                                  <a:pt x="85" y="86"/>
                                </a:lnTo>
                                <a:lnTo>
                                  <a:pt x="80" y="94"/>
                                </a:lnTo>
                                <a:lnTo>
                                  <a:pt x="73" y="100"/>
                                </a:lnTo>
                                <a:lnTo>
                                  <a:pt x="68" y="101"/>
                                </a:lnTo>
                                <a:lnTo>
                                  <a:pt x="64" y="103"/>
                                </a:lnTo>
                                <a:lnTo>
                                  <a:pt x="59" y="104"/>
                                </a:lnTo>
                                <a:lnTo>
                                  <a:pt x="47" y="104"/>
                                </a:lnTo>
                                <a:lnTo>
                                  <a:pt x="41" y="103"/>
                                </a:lnTo>
                                <a:lnTo>
                                  <a:pt x="36" y="101"/>
                                </a:lnTo>
                                <a:lnTo>
                                  <a:pt x="32" y="98"/>
                                </a:lnTo>
                                <a:lnTo>
                                  <a:pt x="28" y="95"/>
                                </a:lnTo>
                                <a:lnTo>
                                  <a:pt x="24" y="91"/>
                                </a:lnTo>
                                <a:lnTo>
                                  <a:pt x="21" y="87"/>
                                </a:lnTo>
                                <a:lnTo>
                                  <a:pt x="19" y="82"/>
                                </a:lnTo>
                                <a:lnTo>
                                  <a:pt x="17" y="76"/>
                                </a:lnTo>
                                <a:lnTo>
                                  <a:pt x="15" y="71"/>
                                </a:lnTo>
                                <a:lnTo>
                                  <a:pt x="14" y="65"/>
                                </a:lnTo>
                                <a:lnTo>
                                  <a:pt x="14" y="54"/>
                                </a:lnTo>
                                <a:lnTo>
                                  <a:pt x="15" y="4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0" y="31"/>
                                </a:lnTo>
                                <a:lnTo>
                                  <a:pt x="23" y="27"/>
                                </a:lnTo>
                                <a:lnTo>
                                  <a:pt x="27" y="22"/>
                                </a:lnTo>
                                <a:lnTo>
                                  <a:pt x="30" y="19"/>
                                </a:lnTo>
                                <a:lnTo>
                                  <a:pt x="35" y="16"/>
                                </a:lnTo>
                                <a:lnTo>
                                  <a:pt x="40" y="13"/>
                                </a:lnTo>
                                <a:lnTo>
                                  <a:pt x="46" y="12"/>
                                </a:lnTo>
                                <a:lnTo>
                                  <a:pt x="57" y="12"/>
                                </a:lnTo>
                                <a:lnTo>
                                  <a:pt x="65" y="14"/>
                                </a:lnTo>
                                <a:lnTo>
                                  <a:pt x="72" y="16"/>
                                </a:lnTo>
                                <a:lnTo>
                                  <a:pt x="78" y="20"/>
                                </a:lnTo>
                                <a:lnTo>
                                  <a:pt x="82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7"/>
                                </a:lnTo>
                                <a:lnTo>
                                  <a:pt x="101" y="37"/>
                                </a:lnTo>
                                <a:lnTo>
                                  <a:pt x="100" y="30"/>
                                </a:lnTo>
                                <a:lnTo>
                                  <a:pt x="98" y="24"/>
                                </a:lnTo>
                                <a:lnTo>
                                  <a:pt x="95" y="20"/>
                                </a:lnTo>
                                <a:lnTo>
                                  <a:pt x="92" y="15"/>
                                </a:lnTo>
                                <a:lnTo>
                                  <a:pt x="89" y="11"/>
                                </a:lnTo>
                                <a:lnTo>
                                  <a:pt x="84" y="8"/>
                                </a:lnTo>
                                <a:lnTo>
                                  <a:pt x="80" y="5"/>
                                </a:lnTo>
                                <a:lnTo>
                                  <a:pt x="75" y="3"/>
                                </a:lnTo>
                                <a:lnTo>
                                  <a:pt x="70" y="2"/>
                                </a:lnTo>
                                <a:lnTo>
                                  <a:pt x="65" y="0"/>
                                </a:lnTo>
                                <a:lnTo>
                                  <a:pt x="59" y="0"/>
                                </a:lnTo>
                                <a:lnTo>
                                  <a:pt x="44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4"/>
                                </a:lnTo>
                                <a:lnTo>
                                  <a:pt x="23" y="8"/>
                                </a:lnTo>
                                <a:lnTo>
                                  <a:pt x="17" y="12"/>
                                </a:lnTo>
                                <a:lnTo>
                                  <a:pt x="13" y="18"/>
                                </a:lnTo>
                                <a:lnTo>
                                  <a:pt x="8" y="23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1" y="44"/>
                                </a:lnTo>
                                <a:lnTo>
                                  <a:pt x="0" y="5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333360"/>
                            <a:ext cx="27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3">
                                <a:moveTo>
                                  <a:pt x="12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83"/>
                                </a:lnTo>
                                <a:lnTo>
                                  <a:pt x="13" y="83"/>
                                </a:lnTo>
                                <a:lnTo>
                                  <a:pt x="13" y="41"/>
                                </a:lnTo>
                                <a:lnTo>
                                  <a:pt x="13" y="37"/>
                                </a:lnTo>
                                <a:lnTo>
                                  <a:pt x="14" y="33"/>
                                </a:lnTo>
                                <a:lnTo>
                                  <a:pt x="15" y="29"/>
                                </a:lnTo>
                                <a:lnTo>
                                  <a:pt x="19" y="22"/>
                                </a:lnTo>
                                <a:lnTo>
                                  <a:pt x="25" y="17"/>
                                </a:lnTo>
                                <a:lnTo>
                                  <a:pt x="32" y="15"/>
                                </a:lnTo>
                                <a:lnTo>
                                  <a:pt x="37" y="14"/>
                                </a:lnTo>
                                <a:lnTo>
                                  <a:pt x="42" y="14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4"/>
                                </a:lnTo>
                                <a:lnTo>
                                  <a:pt x="20" y="7"/>
                                </a:lnTo>
                                <a:lnTo>
                                  <a:pt x="16" y="12"/>
                                </a:lnTo>
                                <a:lnTo>
                                  <a:pt x="12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360" y="333360"/>
                            <a:ext cx="496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4">
                                  <a:moveTo>
                                    <a:pt x="14" y="37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76" y="59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4">
                                  <a:moveTo>
                                    <a:pt x="16" y="55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8120" y="334800"/>
                            <a:ext cx="42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2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2" y="68"/>
                                </a:lnTo>
                                <a:lnTo>
                                  <a:pt x="5" y="74"/>
                                </a:lnTo>
                                <a:lnTo>
                                  <a:pt x="11" y="79"/>
                                </a:lnTo>
                                <a:lnTo>
                                  <a:pt x="18" y="82"/>
                                </a:lnTo>
                                <a:lnTo>
                                  <a:pt x="22" y="82"/>
                                </a:lnTo>
                                <a:lnTo>
                                  <a:pt x="33" y="82"/>
                                </a:lnTo>
                                <a:lnTo>
                                  <a:pt x="39" y="81"/>
                                </a:lnTo>
                                <a:lnTo>
                                  <a:pt x="43" y="79"/>
                                </a:lnTo>
                                <a:lnTo>
                                  <a:pt x="47" y="76"/>
                                </a:lnTo>
                                <a:lnTo>
                                  <a:pt x="51" y="73"/>
                                </a:lnTo>
                                <a:lnTo>
                                  <a:pt x="54" y="68"/>
                                </a:lnTo>
                                <a:lnTo>
                                  <a:pt x="54" y="68"/>
                                </a:lnTo>
                                <a:lnTo>
                                  <a:pt x="54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49"/>
                                </a:lnTo>
                                <a:lnTo>
                                  <a:pt x="52" y="55"/>
                                </a:lnTo>
                                <a:lnTo>
                                  <a:pt x="49" y="61"/>
                                </a:lnTo>
                                <a:lnTo>
                                  <a:pt x="45" y="66"/>
                                </a:lnTo>
                                <a:lnTo>
                                  <a:pt x="40" y="69"/>
                                </a:lnTo>
                                <a:lnTo>
                                  <a:pt x="33" y="71"/>
                                </a:lnTo>
                                <a:lnTo>
                                  <a:pt x="24" y="71"/>
                                </a:lnTo>
                                <a:lnTo>
                                  <a:pt x="17" y="66"/>
                                </a:lnTo>
                                <a:lnTo>
                                  <a:pt x="13" y="59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3920" y="333360"/>
                            <a:ext cx="489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4">
                                  <a:moveTo>
                                    <a:pt x="13" y="113"/>
                                  </a:moveTo>
                                  <a:lnTo>
                                    <a:pt x="13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3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4">
                                  <a:moveTo>
                                    <a:pt x="20" y="66"/>
                                  </a:moveTo>
                                  <a:lnTo>
                                    <a:pt x="16" y="60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2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-114.2pt;width:300.3pt;height:92.5pt" coordorigin="1310,-2284" coordsize="6006,1850">
                <v:shape id="shape_0" path="m0,0l0,109e" stroked="t" o:allowincell="f" style="position:absolute;left:3316;top:-544;width:0;height:109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09e" stroked="t" o:allowincell="f" style="position:absolute;left:1310;top:-544;width:0;height:109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09e" stroked="t" o:allowincell="f" style="position:absolute;left:5316;top:-544;width:0;height:109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09e" stroked="t" o:allowincell="f" style="position:absolute;left:7315;top:-544;width:0;height:109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5984,0e" stroked="t" o:allowincell="f" style="position:absolute;left:1310;top:-489;width:5997;height: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5090,0e" stroked="t" o:allowincell="f" style="position:absolute;left:2212;top:-1207;width:510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5977,0l0,0e" stroked="t" o:allowincell="f" style="position:absolute;left:1310;top:-1925;width:599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3966,501" path="m3966,0l0,501e" fillcolor="#fefffe" stroked="f" o:allowincell="f" style="position:absolute;left:2316;top:-2213;width:3974;height:50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3966,501" path="m3966,0l0,501e" stroked="t" o:allowincell="f" style="position:absolute;left:2316;top:-2213;width:3974;height:504;mso-wrap-style:none;v-text-anchor:middle;mso-position-horizontal-relative:page">
                  <v:fill o:detectmouseclick="t" on="false"/>
                  <v:stroke color="#005ca9" weight="12600" joinstyle="round" endcap="flat"/>
                  <w10:wrap type="none"/>
                </v:shape>
                <v:shape id="shape_0" coordsize="3966,215" path="m3966,0l0,215e" stroked="t" o:allowincell="f" style="position:absolute;left:2316;top:-1490;width:3974;height:215;mso-wrap-style:none;v-text-anchor:middle;mso-position-horizontal-relative:page">
                  <v:fill o:detectmouseclick="t" on="false"/>
                  <v:stroke color="#4e84c4" weight="24840" joinstyle="round" endcap="flat"/>
                  <w10:wrap type="none"/>
                </v:shape>
                <v:shape id="shape_0" coordsize="3966,356" path="m3966,0l0,355e" fillcolor="#fefffe" stroked="f" o:allowincell="f" style="position:absolute;left:2316;top:-1710;width:3974;height:35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3966,356" path="m3966,0l0,355e" stroked="t" o:allowincell="f" style="position:absolute;left:2316;top:-1710;width:3974;height:358;mso-wrap-style:none;v-text-anchor:middle;mso-position-horizontal-relative:page">
                  <v:fill o:detectmouseclick="t" on="false"/>
                  <v:stroke color="#f26521" weight="12600" joinstyle="round" endcap="flat"/>
                  <w10:wrap type="none"/>
                </v:shape>
                <v:shape id="shape_0" coordsize="66,66" path="m32,65l32,65l40,64l58,53l65,32l65,25l53,7l32,0l25,0l7,12l0,32l0,40l12,58l32,65xe" fillcolor="#fefffe" stroked="f" o:allowincell="f" style="position:absolute;left:6261;top:-2246;width:65;height:6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51;top:-2255;width:86;height:85">
                  <v:shape id="shape_0" coordsize="86,85" path="m79,21l64,6l43,0l42,0l42,19l55,19l65,29l65,55l55,65l42,65l64,79l79,64l85,43l85,42l79,21xe" fillcolor="#005ca9" stroked="f" o:allowincell="f" style="position:absolute;left:6251;top:-2255;width:85;height:84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86,85" path="m42,19l42,0l21,5l5,20l0,42l0,42l5,64l20,79l42,85l42,85l64,79l42,65l29,65l19,55l19,29l29,19l42,19xe" fillcolor="#005ca9" stroked="f" o:allowincell="f" style="position:absolute;left:6251;top:-2255;width:85;height:84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shape id="shape_0" coordsize="66,65" path="m32,65l32,65l40,65l58,53l65,32l65,25l53,7l32,0l25,0l7,12l0,32l0,40l12,58l32,65xe" fillcolor="#fefffe" stroked="f" o:allowincell="f" style="position:absolute;left:6261;top:-1743;width:65;height:64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51;top:-1753;width:86;height:85">
                  <v:shape id="shape_0" coordsize="86,85" path="m79,21l64,6l43,0l42,0l42,19l55,19l65,29l65,55l55,65l42,65l64,79l79,64l85,43l85,42l79,21xe" fillcolor="#f26521" stroked="f" o:allowincell="f" style="position:absolute;left:6251;top:-1753;width:85;height:84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86,85" path="m42,19l42,0l21,5l6,20l0,42l0,42l5,64l20,79l42,85l42,85l64,79l42,65l29,65l19,55l19,29l29,19l42,19xe" fillcolor="#f26521" stroked="f" o:allowincell="f" style="position:absolute;left:6251;top:-1753;width:85;height:84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  <v:shape id="shape_0" coordsize="128,128" path="m63,127l63,127l75,126l95,118l112,104l123,85l127,63l126,52l118,31l104,14l85,3l63,0l52,1l31,8l14,22l3,41l0,63l1,75l8,95l22,112l41,123l63,127xe" fillcolor="#fefffe" stroked="f" o:allowincell="f" style="position:absolute;left:6230;top:-1555;width:127;height:128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11;top:-1574;width:166;height:166">
                  <v:shape id="shape_0" coordsize="166,166" path="m2,63l0,83l3,105l11,125l25,142l42,155l63,164l83,127l61,121l46,106l39,86l39,83l44,61l59,46l80,39l83,39l104,44l120,59l127,80l127,83l121,104l107,120l105,163l126,154l143,141l156,123l164,103l166,83l163,60l154,40l141,23l123,10l103,2l83,0l60,3l40,11l23,25l10,42l2,63xe" fillcolor="#4e84c4" stroked="f" o:allowincell="f" style="position:absolute;left:6211;top:-1574;width:165;height:16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166,166" path="m63,164l83,166l105,163l107,120l86,127l83,127l63,164xe" fillcolor="#4e84c4" stroked="f" o:allowincell="f" style="position:absolute;left:6211;top:-1574;width:165;height:16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66,66" path="m32,65l32,65l40,65l58,53l65,32l64,25l53,7l32,0l25,0l7,12l0,32l0,40l12,58l32,65xe" fillcolor="#fefffe" stroked="f" o:allowincell="f" style="position:absolute;left:2281;top:-1741;width:65;height:6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271;top:-1750;width:86;height:85">
                  <v:shape id="shape_0" coordsize="86,85" path="m79,21l64,6l43,0l42,0l42,19l55,19l65,29l65,55l55,65l42,65l64,79l79,64l85,43l85,42l79,21xe" fillcolor="#005ca9" stroked="f" o:allowincell="f" style="position:absolute;left:2271;top:-1750;width:85;height:84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  <v:shape id="shape_0" coordsize="86,85" path="m42,19l42,0l21,5l6,20l0,42l0,42l5,64l20,79l42,85l42,85l64,79l42,65l29,65l19,55l19,29l29,19l42,19xe" fillcolor="#005ca9" stroked="f" o:allowincell="f" style="position:absolute;left:2271;top:-1750;width:85;height:84;mso-wrap-style:none;v-text-anchor:middle;mso-position-horizontal-relative:page">
                    <v:fill o:detectmouseclick="t" type="solid" color2="#ffa356"/>
                    <v:stroke color="#3465a4" joinstyle="round" endcap="flat"/>
                    <w10:wrap type="none"/>
                  </v:shape>
                </v:group>
                <v:shape id="shape_0" coordsize="128,127" path="m63,127l63,127l75,126l95,118l112,104l123,85l127,63l126,52l118,31l104,14l85,3l63,0l52,1l31,8l14,22l3,41l0,63l1,75l8,95l22,112l41,123l63,127xe" fillcolor="#fefffe" stroked="f" o:allowincell="f" style="position:absolute;left:2250;top:-1337;width:127;height:12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231;top:-1357;width:166;height:167">
                  <v:shape id="shape_0" coordsize="166,167" path="m2,63l0,83l3,105l11,126l25,143l42,156l63,164l83,127l61,121l46,107l39,86l39,83l44,61l59,46l80,39l83,39l104,44l120,59l127,80l127,83l121,104l107,120l105,163l126,154l143,141l156,123l164,103l166,83l163,60l154,40l141,23l123,10l103,2l83,0l60,3l40,11l23,25l10,42l2,63xe" fillcolor="#4e84c4" stroked="f" o:allowincell="f" style="position:absolute;left:2231;top:-1357;width:165;height:16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166,167" path="m63,164l83,166l105,163l107,120l86,127l83,127l63,164xe" fillcolor="#4e84c4" stroked="f" o:allowincell="f" style="position:absolute;left:2231;top:-1357;width:165;height:16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85,139" path="m33,116l33,114l37,107l43,100l47,96l63,81l70,74l75,68l79,61l82,54l84,46l84,42l84,25l81,16l74,9l67,3l57,0l28,0l17,3l10,10l3,17l0,27l0,45l27,45l27,38l27,31l29,26l32,22l36,19l42,18l51,18l56,24l56,42l55,47l53,52l51,57l47,62l41,67l30,77l25,82l21,87l17,92l13,96l10,101l7,106l4,111l3,116l1,121l0,126l0,132l0,138l85,138l85,116l33,116xe" fillcolor="#221f1f" stroked="f" o:allowincell="f" style="position:absolute;left:6409;top:-2284;width:84;height:13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9,139" path="m75,88l75,0l46,0l0,86l0,109l49,109l21,88l48,35l49,35l49,88l21,88l49,109l49,138l75,138l75,109l88,109l88,88l75,88xe" fillcolor="#221f1f" stroked="f" o:allowincell="f" style="position:absolute;left:6502;top:-2284;width:88;height:13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600;top:-2284;width:142;height:144">
                  <v:shape id="shape_0" coordsize="142,144" path="m103,103l103,96l104,90l106,83l112,81l118,83l120,90l121,96l121,111l120,116l119,120l118,140l123,140l131,137l136,132l139,125l140,120l141,116l141,110l141,97l141,92l140,87l139,82l136,75l131,70l123,67l118,66l106,66l101,67l93,70l88,75l85,82l84,87l83,92l83,97l83,110l83,116l84,120l85,125l88,132l93,137l101,140l106,140l105,120l104,116l103,111l103,103xe" fillcolor="#221f1f" stroked="f" o:allowincell="f" style="position:absolute;left:6600;top:-2284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105,120l106,140l118,140l119,120l116,126l108,126l105,120xe" fillcolor="#221f1f" stroked="f" o:allowincell="f" style="position:absolute;left:6600;top:-2284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l22,144l39,144l119,-3l101,-3xe" fillcolor="#221f1f" stroked="f" o:allowincell="f" style="position:absolute;left:6600;top:-2284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33,59l25,59l23,74l35,74l36,54l33,59xe" fillcolor="#221f1f" stroked="f" o:allowincell="f" style="position:absolute;left:6600;top:-2284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20,29l21,24l23,16l29,14l35,16l37,24l38,29l38,44l37,50l36,54l35,74l40,74l48,71l53,65l56,58l57,53l58,49l58,43l58,31l58,25l57,20l56,16l53,9l48,3l40,0l35,0l23,0l18,0l10,3l5,9l1,16l1,20l0,25l0,31l0,43l0,49l1,53l1,58l5,65l10,71l18,74l23,74l25,59l22,54l21,50l20,44l20,29xe" fillcolor="#221f1f" stroked="f" o:allowincell="f" style="position:absolute;left:6600;top:-2284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56,139" path="m27,40l27,138l55,138l55,0l35,0l33,7l30,13l24,17l19,20l11,22l0,22l0,40l27,40xe" fillcolor="#221f1f" stroked="f" o:allowincell="f" style="position:absolute;left:6413;top:-1863;width:55;height:139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5,136" path="m51,33l45,43l40,52l35,62l31,72l28,81l24,91l21,100l19,109l17,118l16,127l15,136l44,136l45,126l47,116l49,106l51,96l54,86l58,76l61,66l65,56l70,47l74,38l79,29l85,21l85,0l0,0l0,24l58,24l51,33xe" fillcolor="#221f1f" stroked="f" o:allowincell="f" style="position:absolute;left:6504;top:-1860;width:84;height:13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600;top:-1863;width:142;height:144">
                  <v:shape id="shape_0" coordsize="142,144" path="m103,103l103,96l104,90l106,83l112,81l118,83l120,90l121,96l121,111l120,116l119,120l118,140l123,140l131,137l136,132l139,125l140,120l141,116l141,110l141,97l141,92l140,87l139,82l136,75l131,70l123,67l118,66l106,66l101,67l93,70l88,75l85,82l84,87l83,92l83,97l83,110l83,116l84,120l85,125l88,132l93,137l101,140l106,140l105,120l104,116l103,111l103,103xe" fillcolor="#221f1f" stroked="f" o:allowincell="f" style="position:absolute;left:6600;top:-1863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105,120l106,140l118,140l119,120l116,126l108,126l105,120xe" fillcolor="#221f1f" stroked="f" o:allowincell="f" style="position:absolute;left:6600;top:-1863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l22,144l39,144l119,-3l101,-3xe" fillcolor="#221f1f" stroked="f" o:allowincell="f" style="position:absolute;left:6600;top:-1863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33,59l25,59l23,74l35,74l36,54l33,59xe" fillcolor="#221f1f" stroked="f" o:allowincell="f" style="position:absolute;left:6600;top:-1863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20,29l21,24l23,16l29,14l35,16l37,24l38,29l38,44l37,50l36,54l35,74l40,74l48,71l53,65l56,58l57,53l58,49l58,43l58,31l58,25l57,20l56,16l53,9l48,3l40,0l35,0l23,0l18,0l10,3l5,9l1,16l1,20l0,25l0,31l0,43l0,49l1,53l1,58l5,65l10,71l18,74l23,74l25,59l22,54l21,50l20,44l20,29xe" fillcolor="#221f1f" stroked="f" o:allowincell="f" style="position:absolute;left:6600;top:-1863;width:141;height:143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112,278" path="m55,81l55,277l111,277l111,0l70,0l67,15l60,27l49,34l45,36l27,42l5,44l0,44l0,81l55,81xe" fillcolor="#4e84c4" stroked="f" o:allowincell="f" style="position:absolute;left:6421;top:-1617;width:111;height:27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shape id="shape_0" coordsize="177,278" path="m150,176l150,0l92,0l0,173l0,219l98,219l43,176l97,70l98,70l98,176l43,176l98,219l98,277l150,277l150,219l177,219l177,176l150,176xe" fillcolor="#4e84c4" stroked="f" o:allowincell="f" style="position:absolute;left:6600;top:-1617;width:176;height:27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6793;top:-1623;width:284;height:296">
                  <v:shape id="shape_0" coordsize="284,295" path="m203,0l44,295l79,295l238,0l203,0xe" fillcolor="#4e84c4" stroked="f" o:allowincell="f" style="position:absolute;left:6793;top:-1623;width:283;height:29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284,295" path="m50,36l66,36l71,40l73,47l75,55l76,65l76,95l75,107l73,115l71,122l71,156l80,154l88,151l96,148l102,144l106,138l110,131l113,123l115,114l116,105l117,94l117,69l116,58l115,48l113,39l110,31l106,25l102,18l96,14l88,11l80,8l71,6l46,6l36,8l42,55l44,47l46,40l50,36xe" fillcolor="#4e84c4" stroked="f" o:allowincell="f" style="position:absolute;left:6793;top:-1623;width:283;height:29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284,295" path="m71,122l66,126l50,126l46,122l44,115l42,107l41,95l41,65l42,55l36,8l29,11l21,14l15,18l11,25l6,31l3,39l2,48l0,58l0,69l0,94l0,105l2,114l3,123l6,131l11,138l15,144l21,148l29,151l36,154l46,156l71,156l71,122xe" fillcolor="#4e84c4" stroked="f" o:allowincell="f" style="position:absolute;left:6793;top:-1623;width:283;height:29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284,295" path="m217,169l232,169l237,173l239,180l241,188l242,199l242,228l241,240l239,248l237,256l237,288l247,287l254,284l262,281l268,277l272,271l276,264l279,257l281,247l282,238l283,227l283,202l282,191l281,181l279,172l276,164l272,158l268,152l262,147l254,144l247,141l237,139l212,139l203,141l208,188l210,180l212,173l217,169xe" fillcolor="#4e84c4" stroked="f" o:allowincell="f" style="position:absolute;left:6793;top:-1623;width:283;height:29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284,295" path="m237,256l232,259l217,259l212,256l210,248l208,240l207,228l207,199l208,188l203,141l195,144l187,147l181,152l177,158l173,164l170,172l168,181l166,191l166,202l166,227l166,238l168,247l170,257l173,264l177,271l181,277l187,281l195,284l203,287l212,288l237,288l237,256xe" fillcolor="#4e84c4" stroked="f" o:allowincell="f" style="position:absolute;left:6793;top:-1623;width:283;height:295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path="m0,0l185,0e" stroked="t" o:allowincell="f" style="position:absolute;left:1310;top:-1207;width:184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3966,140" path="m3966,0l0,140e" stroked="t" o:allowincell="f" style="position:absolute;left:2316;top:-992;width:3974;height:140;mso-wrap-style:none;v-text-anchor:middle;mso-position-horizontal-relative:page">
                  <v:fill o:detectmouseclick="t" on="false"/>
                  <v:stroke color="#005480" weight="12600" joinstyle="round" endcap="flat"/>
                  <w10:wrap type="none"/>
                </v:shape>
                <v:shape id="shape_0" coordsize="66,66" path="m32,65l32,65l40,65l58,53l65,32l65,25l53,7l32,0l25,0l7,12l0,32l0,40l12,58l32,65xe" fillcolor="#fefffe" stroked="f" o:allowincell="f" style="position:absolute;left:6261;top:-1025;width:65;height:6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51;top:-1035;width:86;height:86">
                  <v:shape id="shape_0" coordsize="86,86" path="m79,21l64,6l43,0l42,0l42,19l55,19l65,29l65,55l55,65l42,65l64,79l79,64l85,43l85,42l79,21xe" fillcolor="#005480" stroked="f" o:allowincell="f" style="position:absolute;left:6251;top:-1035;width:85;height:85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86,86" path="m42,19l42,0l21,5l6,20l0,42l0,42l5,64l20,79l42,85l42,85l64,79l42,65l29,65l19,55l19,29l29,19l42,19xe" fillcolor="#005480" stroked="f" o:allowincell="f" style="position:absolute;left:6251;top:-1035;width:85;height:85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66,66" path="m32,65l32,65l40,64l58,53l65,32l64,25l53,7l32,0l25,0l7,12l0,32l0,40l12,58l32,65xe" fillcolor="#fefffe" stroked="f" o:allowincell="f" style="position:absolute;left:2281;top:-885;width:65;height:6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271;top:-895;width:86;height:85">
                  <v:shape id="shape_0" coordsize="86,85" path="m79,21l64,6l43,0l42,0l42,19l55,19l65,29l65,55l55,65l42,65l64,79l79,64l85,43l85,42l79,21xe" fillcolor="#005480" stroked="f" o:allowincell="f" style="position:absolute;left:2271;top:-895;width:85;height:8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86,85" path="m42,19l42,0l21,5l6,20l0,42l0,42l5,64l20,79l42,85l42,85l64,79l42,65l29,65l19,55l19,29l29,19l42,19xe" fillcolor="#005480" stroked="f" o:allowincell="f" style="position:absolute;left:2271;top:-895;width:85;height:8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6;top:-1799;width:841;height:10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251e" stroked="t" o:allowincell="f" style="position:absolute;left:1376;top:-1288;width:0;height:253;mso-wrap-style:none;v-text-anchor:middle;mso-position-horizontal-relative:page">
                  <v:fill o:detectmouseclick="t" on="false"/>
                  <v:stroke color="#4e84c4" weight="33120" joinstyle="round" endcap="flat"/>
                  <w10:wrap type="none"/>
                </v:shape>
                <v:shape id="shape_0" coordsize="104,104" path="m52,104l52,104l67,101l86,91l99,73l104,52l101,36l91,17l73,4l52,0l36,2l17,12l4,30l0,52l2,67l12,86l30,99l52,104xe" fillcolor="#005ca9" stroked="f" o:allowincell="f" style="position:absolute;left:4251;top:-2012;width:103;height:103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group id="shape_0" style="position:absolute;left:4241;top:-2022;width:84;height:124">
                  <v:shape id="shape_0" coordsize="84,124" path="m61,104l40,98l25,83l19,61l15,102l32,116l53,123l61,123l84,119l83,98l61,104xe" fillcolor="#fefffe" stroked="f" o:allowincell="f" style="position:absolute;left:4241;top:-2022;width:83;height:12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84,124" path="m7,32l0,53l0,61l4,84l15,102l19,61l25,40l40,25l61,19l83,25l98,40l104,61l98,83l83,98l84,119l102,108l116,91l123,70l123,61l119,39l108,21l91,7l70,0l61,0l39,4l21,15l7,32xe" fillcolor="#fefffe" stroked="f" o:allowincell="f" style="position:absolute;left:4241;top:-2022;width:83;height:123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14;top:-1653;width:961;height:11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-2228;width:1101;height: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4,112" path="m14,99l14,0l0,0l0,111l74,111l74,99l14,99xe" fillcolor="#f26521" stroked="f" o:allowincell="f" style="position:absolute;left:3289;top:-1788;width:73;height:112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group id="shape_0" style="position:absolute;left:3371;top:-1759;width:76;height:84">
                  <v:shape id="shape_0" coordsize="76,84" path="m47,79l51,76l55,72l55,76l56,79l60,83l66,84l70,84l76,82l76,72l72,73l68,69l67,17l66,13l63,7l58,3l51,1l44,0l37,0l32,0l28,0l24,1l20,2l13,6l8,10l4,17l3,22l3,27l16,27l16,21l18,17l26,12l31,11l40,11l45,12l50,15l54,19l54,25l53,29l49,33l44,34l37,35l31,36l23,37l17,39l11,41l5,45l2,50l0,57l0,66l0,69l3,75l7,79l13,82l19,84l21,71l17,69l14,65l14,61l14,55l19,49l24,47l30,46l36,45l42,44l47,43l54,41l54,54l54,58l52,62l46,68l41,71l34,73l29,73l32,84l37,83l42,81l47,79xe" fillcolor="#f26521" stroked="f" o:allowincell="f" style="position:absolute;left:3371;top:-1759;width:75;height:8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76,84" path="m27,73l21,71l19,84l26,84l32,84l29,73l27,73xe" fillcolor="#f26521" stroked="f" o:allowincell="f" style="position:absolute;left:3371;top:-1759;width:75;height:8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  <v:shape id="shape_0" coordsize="42,83" path="m12,2l0,2l0,83l13,83l13,41l13,37l14,33l15,29l19,22l25,17l32,15l37,14l42,14l42,0l35,0l29,1l24,4l20,7l16,12l12,19l12,19l12,2xe" fillcolor="#f26521" stroked="f" o:allowincell="f" style="position:absolute;left:3459;top:-1759;width:41;height:82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group id="shape_0" style="position:absolute;left:3503;top:-1699;width:48;height:84">
                  <v:shape id="shape_0" coordsize="48,84" path="m48,10l41,12l32,12l26,10l20,5l17,0l15,19l20,21l24,23l30,24l41,24l48,10xe" fillcolor="#f26521" stroked="f" o:allowincell="f" style="position:absolute;left:3503;top:-1699;width:47;height:8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48,84" path="m15,19l17,0l15,-6l14,-14l14,-21l15,-29l17,-35l21,-41l27,-44l33,-47l42,-47l48,-44l54,-41l57,-35l59,-28l61,-21l61,-14l59,-7l57,0l53,5l48,10l41,24l46,23l51,21l55,18l59,14l61,9l61,9l61,19l61,23l60,27l58,34l54,40l48,43l41,45l35,45l30,45l25,43l21,41l17,37l16,32l3,32l3,37l4,40l8,46l14,51l21,54l29,56l36,56l49,56l59,53l65,46l71,40l74,30l74,-57l61,-57l61,-45l59,-50l55,-53l51,-55l47,-58l42,-59l30,-59l24,-57l19,-55l14,-52l11,-49l8,-44l5,-40l3,-36l1,-31l0,-26l0,-21l0,-10l0,-5l2,0l3,4l6,8l9,12l15,19xe" fillcolor="#f26521" stroked="f" o:allowincell="f" style="position:absolute;left:3503;top:-1699;width:47;height:8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  <v:group id="shape_0" style="position:absolute;left:3593;top:-1756;width:28;height:31">
                  <v:shape id="shape_0" coordsize="28,31" path="m14,28l16,22l18,17l22,13l27,10l22,0l18,2l14,28xe" fillcolor="#f26521" stroked="f" o:allowincell="f" style="position:absolute;left:3593;top:-1756;width:27;height:30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28,31" path="m73,54l60,54l59,59l56,63l49,68l44,69l34,69l31,69l24,66l19,61l16,56l14,50l14,43l74,43l74,38l74,33l73,27l72,22l70,17l67,12l64,8l60,4l56,1l51,-1l45,-3l32,-3l27,-2l22,0l27,10l33,8l40,8l46,10l51,13l55,17l58,22l59,25l60,31l14,31l14,28l18,2l14,5l7,12l4,17l2,22l0,27l0,32l0,45l1,50l2,56l4,61l6,65l13,73l17,76l21,78l26,80l32,81l48,81l55,79l61,74l67,70l71,63l73,54xe" fillcolor="#f26521" stroked="f" o:allowincell="f" style="position:absolute;left:3593;top:-1756;width:27;height:30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  <v:shape id="shape_0" coordsize="103,117" path="m0,60l0,68l1,75l3,81l6,88l9,94l14,100l18,105l24,109l30,112l37,115l44,117l59,117l66,115l72,113l79,110l84,106l89,100l93,114l102,114l102,55l53,55l53,68l89,68l89,73l88,78l87,82l85,86l80,94l73,100l68,101l64,103l59,104l47,104l41,103l36,101l32,98l28,95l24,91l21,87l19,82l17,76l15,71l14,65l14,54l15,48l17,42l18,36l20,31l23,27l27,22l30,19l35,16l40,13l46,12l57,12l65,14l72,16l78,20l82,26l85,32l86,37l101,37l100,30l98,24l95,20l92,15l89,11l84,8l80,5l75,3l70,2l65,0l59,0l44,0l36,1l30,4l23,8l17,12l13,18l8,23l5,30l3,37l1,44l0,52l0,60xe" fillcolor="#f26521" stroked="f" o:allowincell="f" style="position:absolute;left:3722;top:-1791;width:102;height:117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shape id="shape_0" coordsize="43,83" path="m12,2l0,2l0,83l13,83l13,41l13,37l14,33l15,29l19,22l25,17l32,15l37,14l42,14l42,0l35,0l29,1l24,4l20,7l16,12l12,19l12,19l12,2xe" fillcolor="#f26521" stroked="f" o:allowincell="f" style="position:absolute;left:3844;top:-1759;width:42;height:82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group id="shape_0" style="position:absolute;left:3890;top:-1759;width:78;height:84">
                  <v:shape id="shape_0" coordsize="78,84" path="m14,37l14,33l17,25l21,19l26,15l32,12l39,11l46,12l52,15l57,19l61,25l63,33l64,37l64,47l63,51l62,55l61,79l65,76l72,68l74,64l76,59l77,53l78,48l78,36l77,30l76,25l74,20l72,16l65,8l61,5l56,3l51,1l45,0l32,0l27,1l22,3l17,5l13,8l6,16l4,20l2,25l0,30l0,36l0,48l0,53l2,59l4,64l6,68l13,76l17,79l14,47l14,37xe" fillcolor="#f26521" stroked="f" o:allowincell="f" style="position:absolute;left:3890;top:-1759;width:77;height:8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78,84" path="m16,55l14,51l14,47l17,79l22,81l27,83l32,84l45,84l51,83l56,81l61,79l62,55l59,62l54,67l49,71l42,73l35,73l29,71l23,67l19,62l16,55xe" fillcolor="#f26521" stroked="f" o:allowincell="f" style="position:absolute;left:3890;top:-1759;width:77;height:8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  <v:shape id="shape_0" coordsize="67,82" path="m13,0l0,0l0,57l0,61l2,68l5,74l11,79l18,82l22,82l33,82l39,81l43,79l47,76l51,73l54,68l54,68l54,81l67,81l67,0l53,0l53,49l52,55l49,61l45,66l40,69l33,71l24,71l17,66l13,59l13,0xe" fillcolor="#f26521" stroked="f" o:allowincell="f" style="position:absolute;left:3984;top:-1757;width:66;height:81;mso-wrap-style:none;v-text-anchor:middle;mso-position-horizontal-relative:page">
                  <v:fill o:detectmouseclick="t" type="solid" color2="#0d9ade"/>
                  <v:stroke color="#3465a4" joinstyle="round" endcap="flat"/>
                  <w10:wrap type="none"/>
                </v:shape>
                <v:group id="shape_0" style="position:absolute;left:4072;top:-1759;width:77;height:114">
                  <v:shape id="shape_0" coordsize="77,114" path="m13,113l13,72l14,53l12,46l12,38l14,31l16,24l20,18l26,14l33,11l41,11l48,14l54,18l58,23l61,30l62,37l62,45l61,53l59,60l55,66l49,70l43,73l33,73l26,70l21,79l25,82l30,83l35,84l39,84l46,84l51,83l56,81l60,79l64,76l70,68l73,64l74,58l76,53l76,48l76,36l76,31l74,26l72,21l70,16l67,12l60,5l55,3l51,1l45,0l33,0l28,1l24,3l19,5l15,8l13,12l13,12l13,1l0,1l0,113l13,113xe" fillcolor="#f26521" stroked="f" o:allowincell="f" style="position:absolute;left:4072;top:-1759;width:76;height:11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  <v:shape id="shape_0" coordsize="77,114" path="m20,66l16,60l14,53l13,72l13,72l16,76l21,79l26,70l20,66xe" fillcolor="#f26521" stroked="f" o:allowincell="f" style="position:absolute;left:4072;top:-1759;width:76;height:113;mso-wrap-style:none;v-text-anchor:middle;mso-position-horizontal-relative:page">
                    <v:fill o:detectmouseclick="t" type="solid" color2="#0d9ad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High Deductible Health Plan Membership by Market Secto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12" w:before="0" w:after="0"/>
        <w:ind w:right="-21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3896360</wp:posOffset>
                </wp:positionH>
                <wp:positionV relativeFrom="paragraph">
                  <wp:posOffset>-416560</wp:posOffset>
                </wp:positionV>
                <wp:extent cx="220345" cy="7747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77400"/>
                          <a:chOff x="0" y="0"/>
                          <a:chExt cx="220320" cy="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2">
                                <a:moveTo>
                                  <a:pt x="15" y="99"/>
                                </a:moveTo>
                                <a:lnTo>
                                  <a:pt x="17" y="92"/>
                                </a:lnTo>
                                <a:lnTo>
                                  <a:pt x="21" y="87"/>
                                </a:lnTo>
                                <a:lnTo>
                                  <a:pt x="26" y="82"/>
                                </a:lnTo>
                                <a:lnTo>
                                  <a:pt x="32" y="78"/>
                                </a:lnTo>
                                <a:lnTo>
                                  <a:pt x="39" y="74"/>
                                </a:lnTo>
                                <a:lnTo>
                                  <a:pt x="46" y="70"/>
                                </a:lnTo>
                                <a:lnTo>
                                  <a:pt x="53" y="65"/>
                                </a:lnTo>
                                <a:lnTo>
                                  <a:pt x="59" y="60"/>
                                </a:lnTo>
                                <a:lnTo>
                                  <a:pt x="65" y="55"/>
                                </a:lnTo>
                                <a:lnTo>
                                  <a:pt x="69" y="48"/>
                                </a:lnTo>
                                <a:lnTo>
                                  <a:pt x="72" y="41"/>
                                </a:lnTo>
                                <a:lnTo>
                                  <a:pt x="73" y="36"/>
                                </a:lnTo>
                                <a:lnTo>
                                  <a:pt x="73" y="26"/>
                                </a:lnTo>
                                <a:lnTo>
                                  <a:pt x="72" y="22"/>
                                </a:lnTo>
                                <a:lnTo>
                                  <a:pt x="69" y="14"/>
                                </a:lnTo>
                                <a:lnTo>
                                  <a:pt x="63" y="8"/>
                                </a:lnTo>
                                <a:lnTo>
                                  <a:pt x="56" y="3"/>
                                </a:lnTo>
                                <a:lnTo>
                                  <a:pt x="52" y="2"/>
                                </a:lnTo>
                                <a:lnTo>
                                  <a:pt x="48" y="0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2"/>
                                </a:lnTo>
                                <a:lnTo>
                                  <a:pt x="18" y="4"/>
                                </a:lnTo>
                                <a:lnTo>
                                  <a:pt x="14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8"/>
                                </a:lnTo>
                                <a:lnTo>
                                  <a:pt x="4" y="23"/>
                                </a:lnTo>
                                <a:lnTo>
                                  <a:pt x="3" y="28"/>
                                </a:lnTo>
                                <a:lnTo>
                                  <a:pt x="2" y="33"/>
                                </a:lnTo>
                                <a:lnTo>
                                  <a:pt x="3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5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7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6" y="13"/>
                                </a:lnTo>
                                <a:lnTo>
                                  <a:pt x="51" y="15"/>
                                </a:lnTo>
                                <a:lnTo>
                                  <a:pt x="56" y="21"/>
                                </a:lnTo>
                                <a:lnTo>
                                  <a:pt x="58" y="26"/>
                                </a:lnTo>
                                <a:lnTo>
                                  <a:pt x="59" y="31"/>
                                </a:lnTo>
                                <a:lnTo>
                                  <a:pt x="58" y="39"/>
                                </a:lnTo>
                                <a:lnTo>
                                  <a:pt x="56" y="44"/>
                                </a:lnTo>
                                <a:lnTo>
                                  <a:pt x="52" y="50"/>
                                </a:lnTo>
                                <a:lnTo>
                                  <a:pt x="47" y="55"/>
                                </a:lnTo>
                                <a:lnTo>
                                  <a:pt x="40" y="60"/>
                                </a:lnTo>
                                <a:lnTo>
                                  <a:pt x="35" y="62"/>
                                </a:lnTo>
                                <a:lnTo>
                                  <a:pt x="31" y="65"/>
                                </a:lnTo>
                                <a:lnTo>
                                  <a:pt x="27" y="68"/>
                                </a:lnTo>
                                <a:lnTo>
                                  <a:pt x="20" y="73"/>
                                </a:lnTo>
                                <a:lnTo>
                                  <a:pt x="13" y="78"/>
                                </a:lnTo>
                                <a:lnTo>
                                  <a:pt x="7" y="85"/>
                                </a:lnTo>
                                <a:lnTo>
                                  <a:pt x="5" y="89"/>
                                </a:lnTo>
                                <a:lnTo>
                                  <a:pt x="3" y="94"/>
                                </a:lnTo>
                                <a:lnTo>
                                  <a:pt x="1" y="98"/>
                                </a:lnTo>
                                <a:lnTo>
                                  <a:pt x="0" y="104"/>
                                </a:lnTo>
                                <a:lnTo>
                                  <a:pt x="0" y="111"/>
                                </a:lnTo>
                                <a:lnTo>
                                  <a:pt x="72" y="111"/>
                                </a:lnTo>
                                <a:lnTo>
                                  <a:pt x="72" y="99"/>
                                </a:lnTo>
                                <a:lnTo>
                                  <a:pt x="1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0"/>
                            <a:ext cx="475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7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0"/>
                            <a:ext cx="27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2">
                                <a:moveTo>
                                  <a:pt x="28" y="31"/>
                                </a:moveTo>
                                <a:lnTo>
                                  <a:pt x="28" y="111"/>
                                </a:lnTo>
                                <a:lnTo>
                                  <a:pt x="42" y="111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4"/>
                                </a:lnTo>
                                <a:lnTo>
                                  <a:pt x="29" y="7"/>
                                </a:lnTo>
                                <a:lnTo>
                                  <a:pt x="25" y="13"/>
                                </a:lnTo>
                                <a:lnTo>
                                  <a:pt x="20" y="16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1"/>
                                </a:lnTo>
                                <a:lnTo>
                                  <a:pt x="2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49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3">
                                <a:moveTo>
                                  <a:pt x="55" y="51"/>
                                </a:moveTo>
                                <a:lnTo>
                                  <a:pt x="59" y="49"/>
                                </a:lnTo>
                                <a:lnTo>
                                  <a:pt x="63" y="46"/>
                                </a:lnTo>
                                <a:lnTo>
                                  <a:pt x="69" y="39"/>
                                </a:lnTo>
                                <a:lnTo>
                                  <a:pt x="70" y="34"/>
                                </a:lnTo>
                                <a:lnTo>
                                  <a:pt x="70" y="24"/>
                                </a:lnTo>
                                <a:lnTo>
                                  <a:pt x="69" y="20"/>
                                </a:lnTo>
                                <a:lnTo>
                                  <a:pt x="66" y="12"/>
                                </a:lnTo>
                                <a:lnTo>
                                  <a:pt x="60" y="7"/>
                                </a:lnTo>
                                <a:lnTo>
                                  <a:pt x="54" y="3"/>
                                </a:lnTo>
                                <a:lnTo>
                                  <a:pt x="50" y="1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4"/>
                                </a:lnTo>
                                <a:lnTo>
                                  <a:pt x="11" y="10"/>
                                </a:lnTo>
                                <a:lnTo>
                                  <a:pt x="6" y="16"/>
                                </a:lnTo>
                                <a:lnTo>
                                  <a:pt x="5" y="21"/>
                                </a:lnTo>
                                <a:lnTo>
                                  <a:pt x="3" y="25"/>
                                </a:lnTo>
                                <a:lnTo>
                                  <a:pt x="2" y="30"/>
                                </a:lnTo>
                                <a:lnTo>
                                  <a:pt x="2" y="35"/>
                                </a:lnTo>
                                <a:lnTo>
                                  <a:pt x="15" y="35"/>
                                </a:lnTo>
                                <a:lnTo>
                                  <a:pt x="15" y="32"/>
                                </a:lnTo>
                                <a:lnTo>
                                  <a:pt x="17" y="26"/>
                                </a:lnTo>
                                <a:lnTo>
                                  <a:pt x="19" y="21"/>
                                </a:lnTo>
                                <a:lnTo>
                                  <a:pt x="24" y="15"/>
                                </a:lnTo>
                                <a:lnTo>
                                  <a:pt x="30" y="12"/>
                                </a:lnTo>
                                <a:lnTo>
                                  <a:pt x="36" y="11"/>
                                </a:lnTo>
                                <a:lnTo>
                                  <a:pt x="42" y="11"/>
                                </a:lnTo>
                                <a:lnTo>
                                  <a:pt x="47" y="13"/>
                                </a:lnTo>
                                <a:lnTo>
                                  <a:pt x="54" y="19"/>
                                </a:lnTo>
                                <a:lnTo>
                                  <a:pt x="56" y="23"/>
                                </a:lnTo>
                                <a:lnTo>
                                  <a:pt x="56" y="32"/>
                                </a:lnTo>
                                <a:lnTo>
                                  <a:pt x="54" y="37"/>
                                </a:lnTo>
                                <a:lnTo>
                                  <a:pt x="50" y="43"/>
                                </a:lnTo>
                                <a:lnTo>
                                  <a:pt x="46" y="45"/>
                                </a:lnTo>
                                <a:lnTo>
                                  <a:pt x="40" y="47"/>
                                </a:lnTo>
                                <a:lnTo>
                                  <a:pt x="35" y="47"/>
                                </a:lnTo>
                                <a:lnTo>
                                  <a:pt x="29" y="47"/>
                                </a:lnTo>
                                <a:lnTo>
                                  <a:pt x="29" y="58"/>
                                </a:lnTo>
                                <a:lnTo>
                                  <a:pt x="32" y="58"/>
                                </a:lnTo>
                                <a:lnTo>
                                  <a:pt x="37" y="58"/>
                                </a:lnTo>
                                <a:lnTo>
                                  <a:pt x="44" y="58"/>
                                </a:lnTo>
                                <a:lnTo>
                                  <a:pt x="49" y="60"/>
                                </a:lnTo>
                                <a:lnTo>
                                  <a:pt x="54" y="63"/>
                                </a:lnTo>
                                <a:lnTo>
                                  <a:pt x="58" y="67"/>
                                </a:lnTo>
                                <a:lnTo>
                                  <a:pt x="60" y="73"/>
                                </a:lnTo>
                                <a:lnTo>
                                  <a:pt x="61" y="79"/>
                                </a:lnTo>
                                <a:lnTo>
                                  <a:pt x="60" y="86"/>
                                </a:lnTo>
                                <a:lnTo>
                                  <a:pt x="57" y="91"/>
                                </a:lnTo>
                                <a:lnTo>
                                  <a:pt x="54" y="95"/>
                                </a:lnTo>
                                <a:lnTo>
                                  <a:pt x="49" y="98"/>
                                </a:lnTo>
                                <a:lnTo>
                                  <a:pt x="43" y="100"/>
                                </a:lnTo>
                                <a:lnTo>
                                  <a:pt x="37" y="101"/>
                                </a:lnTo>
                                <a:lnTo>
                                  <a:pt x="29" y="101"/>
                                </a:lnTo>
                                <a:lnTo>
                                  <a:pt x="23" y="99"/>
                                </a:lnTo>
                                <a:lnTo>
                                  <a:pt x="19" y="94"/>
                                </a:lnTo>
                                <a:lnTo>
                                  <a:pt x="15" y="89"/>
                                </a:lnTo>
                                <a:lnTo>
                                  <a:pt x="13" y="84"/>
                                </a:lnTo>
                                <a:lnTo>
                                  <a:pt x="13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7"/>
                                </a:lnTo>
                                <a:lnTo>
                                  <a:pt x="2" y="92"/>
                                </a:lnTo>
                                <a:lnTo>
                                  <a:pt x="4" y="96"/>
                                </a:lnTo>
                                <a:lnTo>
                                  <a:pt x="9" y="103"/>
                                </a:lnTo>
                                <a:lnTo>
                                  <a:pt x="17" y="108"/>
                                </a:lnTo>
                                <a:lnTo>
                                  <a:pt x="21" y="110"/>
                                </a:lnTo>
                                <a:lnTo>
                                  <a:pt x="26" y="112"/>
                                </a:lnTo>
                                <a:lnTo>
                                  <a:pt x="31" y="112"/>
                                </a:lnTo>
                                <a:lnTo>
                                  <a:pt x="42" y="112"/>
                                </a:lnTo>
                                <a:lnTo>
                                  <a:pt x="47" y="112"/>
                                </a:lnTo>
                                <a:lnTo>
                                  <a:pt x="51" y="110"/>
                                </a:lnTo>
                                <a:lnTo>
                                  <a:pt x="56" y="109"/>
                                </a:lnTo>
                                <a:lnTo>
                                  <a:pt x="60" y="107"/>
                                </a:lnTo>
                                <a:lnTo>
                                  <a:pt x="64" y="104"/>
                                </a:lnTo>
                                <a:lnTo>
                                  <a:pt x="70" y="98"/>
                                </a:lnTo>
                                <a:lnTo>
                                  <a:pt x="72" y="93"/>
                                </a:lnTo>
                                <a:lnTo>
                                  <a:pt x="74" y="89"/>
                                </a:lnTo>
                                <a:lnTo>
                                  <a:pt x="75" y="84"/>
                                </a:lnTo>
                                <a:lnTo>
                                  <a:pt x="75" y="72"/>
                                </a:lnTo>
                                <a:lnTo>
                                  <a:pt x="73" y="66"/>
                                </a:lnTo>
                                <a:lnTo>
                                  <a:pt x="70" y="61"/>
                                </a:lnTo>
                                <a:lnTo>
                                  <a:pt x="67" y="56"/>
                                </a:lnTo>
                                <a:lnTo>
                                  <a:pt x="62" y="53"/>
                                </a:lnTo>
                                <a:lnTo>
                                  <a:pt x="55" y="52"/>
                                </a:lnTo>
                                <a:lnTo>
                                  <a:pt x="5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-32.8pt;width:17.35pt;height:6.1pt" coordorigin="6136,-656" coordsize="347,122">
                <v:shape id="shape_0" coordsize="73,112" path="m15,99l17,92l21,87l26,82l32,78l39,74l46,70l53,65l59,60l65,55l69,48l72,41l73,36l73,26l72,22l69,14l63,8l56,3l52,2l48,0l43,0l33,0l27,0l23,2l18,4l14,7l8,14l6,18l4,23l3,28l2,33l3,39l16,39l16,35l17,29l19,23l23,17l28,14l34,11l41,11l46,13l51,15l56,21l58,26l59,31l58,39l56,44l52,50l47,55l40,60l35,62l31,65l27,68l20,73l13,78l7,85l5,89l3,94l1,98l0,104l0,111l72,111l72,99l15,99xe" fillcolor="#a0a0a4" stroked="f" o:allowincell="f" style="position:absolute;left:6136;top:-656;width:74;height:12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6228;top:-656;width:75;height:121">
                  <v:shape id="shape_0" coordsize="74,113" path="m14,65l14,44l14,37l16,31l17,24l20,19l24,15l30,12l37,11l43,12l49,15l53,19l56,24l57,31l59,37l59,44l59,65l59,70l59,75l58,80l57,85l55,89l53,93l47,112l51,110l56,108l59,106l64,100l68,93l71,86l72,82l72,77l73,73l73,64l73,39l72,35l72,31l71,26l70,22l66,15l62,9l55,4l51,2l47,0l42,0l31,0l26,0l22,2l18,4l14,6l9,12l5,19l2,26l1,31l1,35l0,39l0,43l0,52l0,69l0,73l1,77l1,82l2,86l3,90l7,97l11,103l18,108l17,85l15,80l14,75l14,70l14,65xe" fillcolor="#a0a0a4" stroked="f" o:allowincell="f" style="position:absolute;left:6228;top:-656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7,99l42,101l31,101l26,99l23,96l18,89l17,85l18,108l22,110l26,112l31,112l42,112l47,112l53,93l47,99xe" fillcolor="#a0a0a4" stroked="f" o:allowincell="f" style="position:absolute;left:6228;top:-656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2,112" path="m28,31l28,111l42,111l42,0l32,0l31,4l29,7l25,13l20,16l14,19l7,20l0,20l0,31l28,31xe" fillcolor="#a0a0a4" stroked="f" o:allowincell="f" style="position:absolute;left:6325;top:-656;width:42;height:12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6,113" path="m55,51l59,49l63,46l69,39l70,34l70,24l69,20l66,12l60,7l54,3l50,1l46,0l41,0l31,0l26,0l22,2l17,4l11,10l6,16l5,21l3,25l2,30l2,35l15,35l15,32l17,26l19,21l24,15l30,12l36,11l42,11l47,13l54,19l56,23l56,32l54,37l50,43l46,45l40,47l35,47l29,47l29,58l32,58l37,58l44,58l49,60l54,63l58,67l60,73l61,79l60,86l57,91l54,95l49,98l43,100l37,101l29,101l23,99l19,94l15,89l13,84l13,76l0,76l0,82l0,87l2,92l4,96l9,103l17,108l21,110l26,112l31,112l42,112l47,112l51,110l56,109l60,107l64,104l70,98l72,93l74,89l75,84l75,72l73,66l70,61l67,56l62,53l55,52l55,51xe" fillcolor="#a0a0a4" stroked="f" o:allowincell="f" style="position:absolute;left:6405;top:-656;width:77;height:121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061460</wp:posOffset>
                </wp:positionH>
                <wp:positionV relativeFrom="paragraph">
                  <wp:posOffset>-895985</wp:posOffset>
                </wp:positionV>
                <wp:extent cx="161290" cy="102870"/>
                <wp:effectExtent l="0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02960"/>
                          <a:chOff x="0" y="0"/>
                          <a:chExt cx="161280" cy="1029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83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36">
                                <a:moveTo>
                                  <a:pt x="51" y="33"/>
                                </a:moveTo>
                                <a:lnTo>
                                  <a:pt x="45" y="43"/>
                                </a:lnTo>
                                <a:lnTo>
                                  <a:pt x="40" y="52"/>
                                </a:lnTo>
                                <a:lnTo>
                                  <a:pt x="35" y="62"/>
                                </a:lnTo>
                                <a:lnTo>
                                  <a:pt x="31" y="72"/>
                                </a:lnTo>
                                <a:lnTo>
                                  <a:pt x="28" y="81"/>
                                </a:lnTo>
                                <a:lnTo>
                                  <a:pt x="24" y="91"/>
                                </a:lnTo>
                                <a:lnTo>
                                  <a:pt x="21" y="100"/>
                                </a:lnTo>
                                <a:lnTo>
                                  <a:pt x="19" y="109"/>
                                </a:lnTo>
                                <a:lnTo>
                                  <a:pt x="17" y="118"/>
                                </a:lnTo>
                                <a:lnTo>
                                  <a:pt x="16" y="127"/>
                                </a:lnTo>
                                <a:lnTo>
                                  <a:pt x="15" y="136"/>
                                </a:lnTo>
                                <a:lnTo>
                                  <a:pt x="44" y="136"/>
                                </a:lnTo>
                                <a:lnTo>
                                  <a:pt x="45" y="126"/>
                                </a:lnTo>
                                <a:lnTo>
                                  <a:pt x="47" y="116"/>
                                </a:lnTo>
                                <a:lnTo>
                                  <a:pt x="49" y="106"/>
                                </a:lnTo>
                                <a:lnTo>
                                  <a:pt x="52" y="96"/>
                                </a:lnTo>
                                <a:lnTo>
                                  <a:pt x="54" y="86"/>
                                </a:lnTo>
                                <a:lnTo>
                                  <a:pt x="58" y="76"/>
                                </a:lnTo>
                                <a:lnTo>
                                  <a:pt x="61" y="66"/>
                                </a:lnTo>
                                <a:lnTo>
                                  <a:pt x="65" y="56"/>
                                </a:lnTo>
                                <a:lnTo>
                                  <a:pt x="70" y="47"/>
                                </a:lnTo>
                                <a:lnTo>
                                  <a:pt x="74" y="38"/>
                                </a:lnTo>
                                <a:lnTo>
                                  <a:pt x="79" y="29"/>
                                </a:lnTo>
                                <a:lnTo>
                                  <a:pt x="85" y="21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58" y="24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0"/>
                            <a:ext cx="957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3" y="103"/>
                                  </a:moveTo>
                                  <a:lnTo>
                                    <a:pt x="103" y="96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0" y="117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5" y="120"/>
                                  </a:moveTo>
                                  <a:lnTo>
                                    <a:pt x="106" y="14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1" y="-3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119" y="-3"/>
                                  </a:lnTo>
                                  <a:lnTo>
                                    <a:pt x="1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33" y="60"/>
                                  </a:moveTo>
                                  <a:lnTo>
                                    <a:pt x="25" y="6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20" y="29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-70.55pt;width:12.7pt;height:8.1pt" coordorigin="6396,-1411" coordsize="254,162">
                <v:shape id="shape_0" coordsize="85,136" path="m51,33l45,43l40,52l35,62l31,72l28,81l24,91l21,100l19,109l17,118l16,127l15,136l44,136l45,126l47,116l49,106l52,96l54,86l58,76l61,66l65,56l70,47l74,38l79,29l85,21l85,0l0,0l0,24l58,24l51,33xe" fillcolor="#221f1f" stroked="f" o:allowincell="f" style="position:absolute;left:6396;top:-1408;width:91;height:15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499;top:-1411;width:151;height:162">
                  <v:shape id="shape_0" coordsize="141,144" path="m103,103l103,96l104,90l106,83l112,81l118,83l120,90l121,96l121,111l120,117l119,120l118,140l123,140l131,137l136,132l139,125l140,120l141,116l141,110l141,97l141,92l140,87l139,82l136,75l131,70l123,67l118,66l106,66l101,67l93,70l88,75l85,82l84,87l83,92l83,97l83,110l83,116l84,120l85,125l88,132l93,137l101,140l106,140l105,120l104,117l103,111l103,103xe" fillcolor="#221f1f" stroked="f" o:allowincell="f" style="position:absolute;left:6499;top:-1411;width:150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105,120l106,140l118,140l119,120l116,126l108,126l105,120xe" fillcolor="#221f1f" stroked="f" o:allowincell="f" style="position:absolute;left:6499;top:-1411;width:150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l22,144l39,144l119,-3l101,-3xe" fillcolor="#221f1f" stroked="f" o:allowincell="f" style="position:absolute;left:6499;top:-1411;width:150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33,60l25,60l23,74l35,74l36,54l33,60xe" fillcolor="#221f1f" stroked="f" o:allowincell="f" style="position:absolute;left:6499;top:-1411;width:150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20,29l21,24l23,16l29,14l35,16l37,24l38,29l38,44l37,50l36,54l35,74l40,74l48,71l53,65l56,58l57,53l58,49l58,43l58,31l58,25l57,20l56,16l53,9l48,3l40,0l35,0l23,0l18,0l10,3l5,9l1,16l1,20l0,25l0,31l0,43l0,49l1,53l1,58l5,65l10,71l18,74l23,74l25,60l22,54l21,50l20,44l20,29xe" fillcolor="#221f1f" stroked="f" o:allowincell="f" style="position:absolute;left:6499;top:-1411;width:150;height:16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706F73"/>
          <w:sz w:val="12"/>
          <w:szCs w:val="12"/>
        </w:rPr>
        <w:t>Note: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DHPs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in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port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lans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eeting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RS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deductible </w:t>
      </w:r>
      <w:r>
        <w:rPr>
          <w:rFonts w:cs="Times New Roman" w:ascii="Times New Roman" w:hAnsi="Times New Roman"/>
          <w:color w:val="706F73"/>
          <w:sz w:val="12"/>
          <w:szCs w:val="12"/>
        </w:rPr>
        <w:t>levels.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2"/>
          <w:sz w:val="12"/>
          <w:szCs w:val="12"/>
        </w:rPr>
        <w:t xml:space="preserve">HDHP </w:t>
      </w:r>
      <w:r>
        <w:rPr>
          <w:rFonts w:cs="Times New Roman" w:ascii="Times New Roman" w:hAnsi="Times New Roman"/>
          <w:color w:val="706F73"/>
          <w:sz w:val="12"/>
          <w:szCs w:val="12"/>
        </w:rPr>
        <w:t>IRS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standa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</w:t>
      </w:r>
      <w:r>
        <w:rPr>
          <w:rFonts w:cs="Times New Roman" w:ascii="Times New Roman" w:hAnsi="Times New Roman"/>
          <w:color w:val="706F73"/>
          <w:spacing w:val="9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eductible</w:t>
      </w:r>
      <w:r>
        <w:rPr>
          <w:rFonts w:cs="Times New Roman" w:ascii="Times New Roman" w:hAnsi="Times New Roman"/>
          <w:color w:val="706F73"/>
          <w:spacing w:val="-5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evels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$1,200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2011-12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$1,250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3.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g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shows </w:t>
      </w:r>
      <w:r>
        <w:rPr>
          <w:rFonts w:cs="Arial" w:ascii="Arial" w:hAnsi="Arial"/>
          <w:color w:val="706F73"/>
          <w:sz w:val="12"/>
          <w:szCs w:val="12"/>
        </w:rPr>
        <w:t>membership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rke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ectors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.</w:t>
      </w:r>
    </w:p>
    <w:p>
      <w:pPr>
        <w:pStyle w:val="Normal"/>
        <w:widowControl w:val="false"/>
        <w:autoSpaceDE w:val="false"/>
        <w:spacing w:lineRule="exact" w:line="134" w:before="9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So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: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HIA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paye</w:t>
      </w:r>
      <w:r>
        <w:rPr>
          <w:rFonts w:cs="Arial" w:ascii="Arial" w:hAnsi="Arial"/>
          <w:color w:val="706F73"/>
          <w:spacing w:val="-6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-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ata)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5480"/>
          <w:spacing w:val="1"/>
          <w:w w:val="82"/>
        </w:rPr>
        <w:t>Membershi</w:t>
      </w:r>
      <w:r>
        <w:rPr>
          <w:rFonts w:cs="Arial" w:ascii="Arial" w:hAnsi="Arial"/>
          <w:b/>
          <w:bCs/>
          <w:color w:val="005480"/>
          <w:w w:val="82"/>
        </w:rPr>
        <w:t>p</w:t>
      </w:r>
      <w:r>
        <w:rPr>
          <w:rFonts w:cs="Arial" w:ascii="Arial" w:hAnsi="Arial"/>
          <w:b/>
          <w:bCs/>
          <w:color w:val="005480"/>
          <w:spacing w:val="19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i</w:t>
      </w:r>
      <w:r>
        <w:rPr>
          <w:rFonts w:cs="Arial" w:ascii="Arial" w:hAnsi="Arial"/>
          <w:b/>
          <w:bCs/>
          <w:color w:val="005480"/>
          <w:w w:val="82"/>
        </w:rPr>
        <w:t>n</w:t>
      </w:r>
      <w:r>
        <w:rPr>
          <w:rFonts w:cs="Arial" w:ascii="Arial" w:hAnsi="Arial"/>
          <w:b/>
          <w:bCs/>
          <w:color w:val="005480"/>
          <w:spacing w:val="6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Hig</w:t>
      </w:r>
      <w:r>
        <w:rPr>
          <w:rFonts w:cs="Arial" w:ascii="Arial" w:hAnsi="Arial"/>
          <w:b/>
          <w:bCs/>
          <w:color w:val="005480"/>
          <w:w w:val="82"/>
        </w:rPr>
        <w:t>h</w:t>
      </w:r>
      <w:r>
        <w:rPr>
          <w:rFonts w:cs="Arial" w:ascii="Arial" w:hAnsi="Arial"/>
          <w:b/>
          <w:bCs/>
          <w:color w:val="005480"/>
          <w:spacing w:val="-5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Deductibl</w:t>
      </w:r>
      <w:r>
        <w:rPr>
          <w:rFonts w:cs="Arial" w:ascii="Arial" w:hAnsi="Arial"/>
          <w:b/>
          <w:bCs/>
          <w:color w:val="005480"/>
          <w:w w:val="82"/>
        </w:rPr>
        <w:t>e</w:t>
      </w:r>
      <w:r>
        <w:rPr>
          <w:rFonts w:cs="Arial" w:ascii="Arial" w:hAnsi="Arial"/>
          <w:b/>
          <w:bCs/>
          <w:color w:val="005480"/>
          <w:spacing w:val="17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3"/>
        </w:rPr>
        <w:t>Health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3">
                <wp:simplePos x="0" y="0"/>
                <wp:positionH relativeFrom="page">
                  <wp:posOffset>4723765</wp:posOffset>
                </wp:positionH>
                <wp:positionV relativeFrom="paragraph">
                  <wp:posOffset>80645</wp:posOffset>
                </wp:positionV>
                <wp:extent cx="203835" cy="77470"/>
                <wp:effectExtent l="1270" t="12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77400"/>
                          <a:chOff x="0" y="0"/>
                          <a:chExt cx="203760" cy="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1">
                                <a:moveTo>
                                  <a:pt x="11" y="73"/>
                                </a:moveTo>
                                <a:lnTo>
                                  <a:pt x="48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73"/>
                                </a:lnTo>
                                <a:lnTo>
                                  <a:pt x="11" y="73"/>
                                </a:lnTo>
                                <a:lnTo>
                                  <a:pt x="50" y="0"/>
                                </a:lnTo>
                                <a:lnTo>
                                  <a:pt x="0" y="72"/>
                                </a:lnTo>
                                <a:lnTo>
                                  <a:pt x="0" y="85"/>
                                </a:lnTo>
                                <a:lnTo>
                                  <a:pt x="48" y="85"/>
                                </a:lnTo>
                                <a:lnTo>
                                  <a:pt x="48" y="111"/>
                                </a:lnTo>
                                <a:lnTo>
                                  <a:pt x="61" y="111"/>
                                </a:lnTo>
                                <a:lnTo>
                                  <a:pt x="61" y="85"/>
                                </a:lnTo>
                                <a:lnTo>
                                  <a:pt x="76" y="85"/>
                                </a:lnTo>
                                <a:lnTo>
                                  <a:pt x="76" y="73"/>
                                </a:lnTo>
                                <a:lnTo>
                                  <a:pt x="61" y="73"/>
                                </a:lnTo>
                                <a:lnTo>
                                  <a:pt x="61" y="0"/>
                                </a:lnTo>
                                <a:lnTo>
                                  <a:pt x="50" y="0"/>
                                </a:lnTo>
                                <a:lnTo>
                                  <a:pt x="11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0"/>
                            <a:ext cx="475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7" y="108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6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7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6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0"/>
                            <a:ext cx="831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7" y="60"/>
                                  </a:moveTo>
                                  <a:lnTo>
                                    <a:pt x="42" y="5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0" y="53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4" y="110"/>
                                  </a:moveTo>
                                  <a:lnTo>
                                    <a:pt x="120" y="106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07" y="103"/>
                                  </a:moveTo>
                                  <a:lnTo>
                                    <a:pt x="102" y="104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2" y="-2"/>
                                  </a:moveTo>
                                  <a:lnTo>
                                    <a:pt x="99" y="-2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11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5pt;margin-top:6.35pt;width:16pt;height:6.1pt" coordorigin="7439,127" coordsize="320,122">
                <v:shape id="shape_0" coordsize="77,111" path="m11,73l48,18l48,18l48,73l11,73l50,0l0,72l0,85l48,85l48,111l61,111l61,85l76,85l76,73l61,73l61,0l50,0l11,73xe" fillcolor="#a0a0a4" stroked="f" o:allowincell="f" style="position:absolute;left:7439;top:127;width:78;height:11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531;top:127;width:75;height:120">
                  <v:shape id="shape_0" coordsize="74,113" path="m14,65l14,44l14,37l16,31l17,24l20,19l24,15l29,12l36,11l43,12l49,15l52,19l56,24l57,31l58,37l59,44l59,65l59,70l59,75l58,80l56,85l55,89l53,93l47,112l51,110l55,108l59,106l64,100l68,94l71,86l72,82l72,77l73,73l73,69l73,60l73,43l73,39l72,35l72,31l71,26l70,22l66,15l62,9l55,4l51,2l47,0l42,0l31,0l26,0l22,2l17,4l14,6l9,12l5,19l2,26l1,31l0,35l0,39l0,43l0,48l0,64l0,69l0,73l0,77l1,82l2,86l3,90l6,97l11,103l17,108l16,85l15,80l14,75l14,70l14,65xe" fillcolor="#a0a0a4" stroked="f" o:allowincell="f" style="position:absolute;left:7531;top:127;width:74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6,99l42,101l31,101l26,99l23,96l18,89l16,85l17,108l22,110l26,112l31,112l42,112l47,112l53,93l46,99xe" fillcolor="#a0a0a4" stroked="f" o:allowincell="f" style="position:absolute;left:7531;top:127;width:74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629;top:127;width:131;height:122">
                  <v:shape id="shape_0" coordsize="128,115" path="m37,60l42,56l46,50l49,43l50,35l50,27l50,23l48,15l45,9l40,4l34,0l30,0l20,0l16,0l13,2l7,6l3,12l1,19l0,23l0,27l0,36l0,40l1,43l3,50l7,56l13,60l20,62l19,53l14,48l13,44l12,38l11,33l11,29l12,23l13,18l15,14l20,9l25,8l30,9l35,14l37,18l38,23l38,29l38,33l38,39l37,44l35,48l30,53l25,62l30,62l37,60xe" fillcolor="#a0a0a4" stroked="f" o:allowincell="f" style="position:absolute;left:7629;top:127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30,53l24,54l19,53l20,62l25,62l30,53xe" fillcolor="#a0a0a4" stroked="f" o:allowincell="f" style="position:absolute;left:7629;top:127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14,110l120,106l124,100l126,93l127,85l127,77l127,73l125,65l122,59l118,54l111,51l107,50l98,50l94,51l90,52l84,56l80,62l78,69l77,73l77,77l77,86l77,90l78,94l81,101l85,106l90,110l98,112l97,103l92,98l90,94l89,89l89,83l89,79l89,74l90,68l92,64l97,59l102,58l108,59l113,64l114,68l115,74l116,79l116,83l115,89l114,94l112,98l107,103l102,112l107,112l114,110xe" fillcolor="#a0a0a4" stroked="f" o:allowincell="f" style="position:absolute;left:7629;top:127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07,103l102,104l97,103l98,112l102,112l107,103xe" fillcolor="#a0a0a4" stroked="f" o:allowincell="f" style="position:absolute;left:7629;top:127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l99,-2l15,114l28,114l112,-2xe" fillcolor="#a0a0a4" stroked="f" o:allowincell="f" style="position:absolute;left:7629;top:127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35025</wp:posOffset>
                </wp:positionH>
                <wp:positionV relativeFrom="paragraph">
                  <wp:posOffset>-205740</wp:posOffset>
                </wp:positionV>
                <wp:extent cx="3798570" cy="330200"/>
                <wp:effectExtent l="1905" t="5715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720" cy="330120"/>
                          <a:chOff x="0" y="0"/>
                          <a:chExt cx="3798720" cy="330120"/>
                        </a:xfrm>
                      </wpg:grpSpPr>
                      <wps:wsp>
                        <wps:cNvSpPr/>
                        <wps:spPr>
                          <a:xfrm>
                            <a:off x="0" y="329400"/>
                            <a:ext cx="37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" h="0">
                                <a:moveTo>
                                  <a:pt x="597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87120"/>
                            <a:ext cx="2520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299">
                                <a:moveTo>
                                  <a:pt x="3966" y="0"/>
                                </a:moveTo>
                                <a:lnTo>
                                  <a:pt x="0" y="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6552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5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5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2360" y="59040"/>
                            <a:ext cx="547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5240" y="25956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5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4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120" y="252720"/>
                            <a:ext cx="547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79" y="21"/>
                                  </a:moveTo>
                                  <a:lnTo>
                                    <a:pt x="64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080" y="41400"/>
                            <a:ext cx="565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8">
                                <a:moveTo>
                                  <a:pt x="75" y="88"/>
                                </a:moveTo>
                                <a:lnTo>
                                  <a:pt x="75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09"/>
                                </a:lnTo>
                                <a:lnTo>
                                  <a:pt x="49" y="109"/>
                                </a:lnTo>
                                <a:lnTo>
                                  <a:pt x="21" y="88"/>
                                </a:lnTo>
                                <a:lnTo>
                                  <a:pt x="48" y="35"/>
                                </a:lnTo>
                                <a:lnTo>
                                  <a:pt x="49" y="35"/>
                                </a:lnTo>
                                <a:lnTo>
                                  <a:pt x="49" y="88"/>
                                </a:lnTo>
                                <a:lnTo>
                                  <a:pt x="21" y="88"/>
                                </a:lnTo>
                                <a:lnTo>
                                  <a:pt x="49" y="109"/>
                                </a:lnTo>
                                <a:lnTo>
                                  <a:pt x="49" y="138"/>
                                </a:lnTo>
                                <a:lnTo>
                                  <a:pt x="75" y="138"/>
                                </a:lnTo>
                                <a:lnTo>
                                  <a:pt x="75" y="109"/>
                                </a:lnTo>
                                <a:lnTo>
                                  <a:pt x="88" y="109"/>
                                </a:lnTo>
                                <a:lnTo>
                                  <a:pt x="88" y="88"/>
                                </a:lnTo>
                                <a:lnTo>
                                  <a:pt x="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42480"/>
                            <a:ext cx="54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39">
                                <a:moveTo>
                                  <a:pt x="0" y="108"/>
                                </a:moveTo>
                                <a:lnTo>
                                  <a:pt x="1" y="112"/>
                                </a:lnTo>
                                <a:lnTo>
                                  <a:pt x="2" y="117"/>
                                </a:lnTo>
                                <a:lnTo>
                                  <a:pt x="4" y="121"/>
                                </a:lnTo>
                                <a:lnTo>
                                  <a:pt x="10" y="129"/>
                                </a:lnTo>
                                <a:lnTo>
                                  <a:pt x="14" y="132"/>
                                </a:lnTo>
                                <a:lnTo>
                                  <a:pt x="19" y="134"/>
                                </a:lnTo>
                                <a:lnTo>
                                  <a:pt x="25" y="137"/>
                                </a:lnTo>
                                <a:lnTo>
                                  <a:pt x="32" y="138"/>
                                </a:lnTo>
                                <a:lnTo>
                                  <a:pt x="49" y="138"/>
                                </a:lnTo>
                                <a:lnTo>
                                  <a:pt x="57" y="137"/>
                                </a:lnTo>
                                <a:lnTo>
                                  <a:pt x="62" y="134"/>
                                </a:lnTo>
                                <a:lnTo>
                                  <a:pt x="68" y="132"/>
                                </a:lnTo>
                                <a:lnTo>
                                  <a:pt x="73" y="129"/>
                                </a:lnTo>
                                <a:lnTo>
                                  <a:pt x="76" y="124"/>
                                </a:lnTo>
                                <a:lnTo>
                                  <a:pt x="79" y="120"/>
                                </a:lnTo>
                                <a:lnTo>
                                  <a:pt x="82" y="114"/>
                                </a:lnTo>
                                <a:lnTo>
                                  <a:pt x="83" y="108"/>
                                </a:lnTo>
                                <a:lnTo>
                                  <a:pt x="84" y="102"/>
                                </a:lnTo>
                                <a:lnTo>
                                  <a:pt x="85" y="95"/>
                                </a:lnTo>
                                <a:lnTo>
                                  <a:pt x="85" y="81"/>
                                </a:lnTo>
                                <a:lnTo>
                                  <a:pt x="84" y="76"/>
                                </a:lnTo>
                                <a:lnTo>
                                  <a:pt x="83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1"/>
                                </a:lnTo>
                                <a:lnTo>
                                  <a:pt x="78" y="57"/>
                                </a:lnTo>
                                <a:lnTo>
                                  <a:pt x="75" y="52"/>
                                </a:lnTo>
                                <a:lnTo>
                                  <a:pt x="72" y="49"/>
                                </a:lnTo>
                                <a:lnTo>
                                  <a:pt x="68" y="46"/>
                                </a:lnTo>
                                <a:lnTo>
                                  <a:pt x="63" y="44"/>
                                </a:lnTo>
                                <a:lnTo>
                                  <a:pt x="58" y="43"/>
                                </a:lnTo>
                                <a:lnTo>
                                  <a:pt x="45" y="43"/>
                                </a:lnTo>
                                <a:lnTo>
                                  <a:pt x="40" y="43"/>
                                </a:lnTo>
                                <a:lnTo>
                                  <a:pt x="36" y="45"/>
                                </a:lnTo>
                                <a:lnTo>
                                  <a:pt x="32" y="47"/>
                                </a:lnTo>
                                <a:lnTo>
                                  <a:pt x="25" y="53"/>
                                </a:lnTo>
                                <a:lnTo>
                                  <a:pt x="28" y="21"/>
                                </a:lnTo>
                                <a:lnTo>
                                  <a:pt x="79" y="21"/>
                                </a:lnTo>
                                <a:lnTo>
                                  <a:pt x="79" y="0"/>
                                </a:lnTo>
                                <a:lnTo>
                                  <a:pt x="7" y="0"/>
                                </a:lnTo>
                                <a:lnTo>
                                  <a:pt x="2" y="75"/>
                                </a:lnTo>
                                <a:lnTo>
                                  <a:pt x="27" y="75"/>
                                </a:lnTo>
                                <a:lnTo>
                                  <a:pt x="28" y="71"/>
                                </a:lnTo>
                                <a:lnTo>
                                  <a:pt x="31" y="66"/>
                                </a:lnTo>
                                <a:lnTo>
                                  <a:pt x="36" y="62"/>
                                </a:lnTo>
                                <a:lnTo>
                                  <a:pt x="44" y="62"/>
                                </a:lnTo>
                                <a:lnTo>
                                  <a:pt x="48" y="64"/>
                                </a:lnTo>
                                <a:lnTo>
                                  <a:pt x="53" y="68"/>
                                </a:lnTo>
                                <a:lnTo>
                                  <a:pt x="55" y="74"/>
                                </a:lnTo>
                                <a:lnTo>
                                  <a:pt x="57" y="81"/>
                                </a:lnTo>
                                <a:lnTo>
                                  <a:pt x="57" y="86"/>
                                </a:lnTo>
                                <a:lnTo>
                                  <a:pt x="57" y="101"/>
                                </a:lnTo>
                                <a:lnTo>
                                  <a:pt x="55" y="107"/>
                                </a:lnTo>
                                <a:lnTo>
                                  <a:pt x="53" y="112"/>
                                </a:lnTo>
                                <a:lnTo>
                                  <a:pt x="50" y="116"/>
                                </a:lnTo>
                                <a:lnTo>
                                  <a:pt x="46" y="119"/>
                                </a:lnTo>
                                <a:lnTo>
                                  <a:pt x="37" y="119"/>
                                </a:lnTo>
                                <a:lnTo>
                                  <a:pt x="31" y="115"/>
                                </a:lnTo>
                                <a:lnTo>
                                  <a:pt x="29" y="111"/>
                                </a:lnTo>
                                <a:lnTo>
                                  <a:pt x="27" y="106"/>
                                </a:lnTo>
                                <a:lnTo>
                                  <a:pt x="27" y="101"/>
                                </a:lnTo>
                                <a:lnTo>
                                  <a:pt x="27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3400" y="41400"/>
                            <a:ext cx="9000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3" y="103"/>
                                  </a:moveTo>
                                  <a:lnTo>
                                    <a:pt x="103" y="96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5" y="120"/>
                                  </a:moveTo>
                                  <a:lnTo>
                                    <a:pt x="106" y="14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1" y="-3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119" y="-3"/>
                                  </a:lnTo>
                                  <a:lnTo>
                                    <a:pt x="1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33" y="59"/>
                                  </a:moveTo>
                                  <a:lnTo>
                                    <a:pt x="25" y="5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20" y="29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000" y="217800"/>
                            <a:ext cx="565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9">
                                <a:moveTo>
                                  <a:pt x="75" y="87"/>
                                </a:moveTo>
                                <a:lnTo>
                                  <a:pt x="75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09"/>
                                </a:lnTo>
                                <a:lnTo>
                                  <a:pt x="49" y="109"/>
                                </a:lnTo>
                                <a:lnTo>
                                  <a:pt x="21" y="87"/>
                                </a:lnTo>
                                <a:lnTo>
                                  <a:pt x="49" y="35"/>
                                </a:lnTo>
                                <a:lnTo>
                                  <a:pt x="49" y="35"/>
                                </a:lnTo>
                                <a:lnTo>
                                  <a:pt x="49" y="87"/>
                                </a:lnTo>
                                <a:lnTo>
                                  <a:pt x="21" y="87"/>
                                </a:lnTo>
                                <a:lnTo>
                                  <a:pt x="49" y="109"/>
                                </a:lnTo>
                                <a:lnTo>
                                  <a:pt x="49" y="138"/>
                                </a:lnTo>
                                <a:lnTo>
                                  <a:pt x="75" y="138"/>
                                </a:lnTo>
                                <a:lnTo>
                                  <a:pt x="75" y="109"/>
                                </a:lnTo>
                                <a:lnTo>
                                  <a:pt x="88" y="109"/>
                                </a:lnTo>
                                <a:lnTo>
                                  <a:pt x="88" y="87"/>
                                </a:lnTo>
                                <a:lnTo>
                                  <a:pt x="7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17800"/>
                            <a:ext cx="35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39">
                                <a:moveTo>
                                  <a:pt x="27" y="40"/>
                                </a:moveTo>
                                <a:lnTo>
                                  <a:pt x="27" y="138"/>
                                </a:lnTo>
                                <a:lnTo>
                                  <a:pt x="55" y="138"/>
                                </a:lnTo>
                                <a:lnTo>
                                  <a:pt x="55" y="0"/>
                                </a:lnTo>
                                <a:lnTo>
                                  <a:pt x="35" y="0"/>
                                </a:lnTo>
                                <a:lnTo>
                                  <a:pt x="33" y="7"/>
                                </a:lnTo>
                                <a:lnTo>
                                  <a:pt x="30" y="13"/>
                                </a:lnTo>
                                <a:lnTo>
                                  <a:pt x="24" y="17"/>
                                </a:lnTo>
                                <a:lnTo>
                                  <a:pt x="19" y="20"/>
                                </a:lnTo>
                                <a:lnTo>
                                  <a:pt x="11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40"/>
                                </a:lnTo>
                                <a:lnTo>
                                  <a:pt x="2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2320" y="217800"/>
                            <a:ext cx="896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3" y="103"/>
                                  </a:moveTo>
                                  <a:lnTo>
                                    <a:pt x="103" y="96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1" y="115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83" y="115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5" y="120"/>
                                  </a:moveTo>
                                  <a:lnTo>
                                    <a:pt x="106" y="14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01" y="-3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119" y="-3"/>
                                  </a:lnTo>
                                  <a:lnTo>
                                    <a:pt x="1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33" y="59"/>
                                  </a:moveTo>
                                  <a:lnTo>
                                    <a:pt x="25" y="5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20" y="29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6560" y="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908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12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82"/>
                                </a:lnTo>
                                <a:lnTo>
                                  <a:pt x="13" y="82"/>
                                </a:lnTo>
                                <a:lnTo>
                                  <a:pt x="13" y="33"/>
                                </a:lnTo>
                                <a:lnTo>
                                  <a:pt x="14" y="27"/>
                                </a:lnTo>
                                <a:lnTo>
                                  <a:pt x="17" y="21"/>
                                </a:lnTo>
                                <a:lnTo>
                                  <a:pt x="21" y="16"/>
                                </a:lnTo>
                                <a:lnTo>
                                  <a:pt x="26" y="13"/>
                                </a:lnTo>
                                <a:lnTo>
                                  <a:pt x="33" y="11"/>
                                </a:lnTo>
                                <a:lnTo>
                                  <a:pt x="42" y="11"/>
                                </a:lnTo>
                                <a:lnTo>
                                  <a:pt x="46" y="13"/>
                                </a:lnTo>
                                <a:lnTo>
                                  <a:pt x="49" y="16"/>
                                </a:lnTo>
                                <a:lnTo>
                                  <a:pt x="53" y="23"/>
                                </a:lnTo>
                                <a:lnTo>
                                  <a:pt x="53" y="82"/>
                                </a:lnTo>
                                <a:lnTo>
                                  <a:pt x="67" y="82"/>
                                </a:lnTo>
                                <a:lnTo>
                                  <a:pt x="67" y="25"/>
                                </a:lnTo>
                                <a:lnTo>
                                  <a:pt x="66" y="21"/>
                                </a:lnTo>
                                <a:lnTo>
                                  <a:pt x="64" y="14"/>
                                </a:lnTo>
                                <a:lnTo>
                                  <a:pt x="61" y="8"/>
                                </a:lnTo>
                                <a:lnTo>
                                  <a:pt x="56" y="3"/>
                                </a:lnTo>
                                <a:lnTo>
                                  <a:pt x="48" y="0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8920" y="23040"/>
                            <a:ext cx="100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6">
                                  <a:moveTo>
                                    <a:pt x="14" y="3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6">
                                  <a:moveTo>
                                    <a:pt x="62" y="25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-34"/>
                                  </a:lnTo>
                                  <a:lnTo>
                                    <a:pt x="63" y="-3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-2"/>
                                  </a:lnTo>
                                  <a:lnTo>
                                    <a:pt x="46" y="-4"/>
                                  </a:lnTo>
                                  <a:lnTo>
                                    <a:pt x="41" y="-5"/>
                                  </a:lnTo>
                                  <a:lnTo>
                                    <a:pt x="37" y="-5"/>
                                  </a:lnTo>
                                  <a:lnTo>
                                    <a:pt x="30" y="-5"/>
                                  </a:lnTo>
                                  <a:lnTo>
                                    <a:pt x="25" y="-4"/>
                                  </a:lnTo>
                                  <a:lnTo>
                                    <a:pt x="20" y="-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82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8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180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0160"/>
                            <a:ext cx="471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1">
                                <a:moveTo>
                                  <a:pt x="44" y="81"/>
                                </a:moveTo>
                                <a:lnTo>
                                  <a:pt x="73" y="0"/>
                                </a:lnTo>
                                <a:lnTo>
                                  <a:pt x="60" y="0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81"/>
                                </a:lnTo>
                                <a:lnTo>
                                  <a:pt x="44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560" y="0"/>
                            <a:ext cx="82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8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7880" y="180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2640" y="23040"/>
                            <a:ext cx="100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6">
                                  <a:moveTo>
                                    <a:pt x="14" y="3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6">
                                  <a:moveTo>
                                    <a:pt x="62" y="25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-34"/>
                                  </a:lnTo>
                                  <a:lnTo>
                                    <a:pt x="63" y="-3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-2"/>
                                  </a:lnTo>
                                  <a:lnTo>
                                    <a:pt x="46" y="-4"/>
                                  </a:lnTo>
                                  <a:lnTo>
                                    <a:pt x="41" y="-5"/>
                                  </a:lnTo>
                                  <a:lnTo>
                                    <a:pt x="37" y="-5"/>
                                  </a:lnTo>
                                  <a:lnTo>
                                    <a:pt x="30" y="-5"/>
                                  </a:lnTo>
                                  <a:lnTo>
                                    <a:pt x="25" y="-4"/>
                                  </a:lnTo>
                                  <a:lnTo>
                                    <a:pt x="20" y="-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4200" y="2016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2" y="68"/>
                                </a:lnTo>
                                <a:lnTo>
                                  <a:pt x="5" y="74"/>
                                </a:lnTo>
                                <a:lnTo>
                                  <a:pt x="11" y="79"/>
                                </a:lnTo>
                                <a:lnTo>
                                  <a:pt x="18" y="82"/>
                                </a:lnTo>
                                <a:lnTo>
                                  <a:pt x="22" y="82"/>
                                </a:lnTo>
                                <a:lnTo>
                                  <a:pt x="33" y="82"/>
                                </a:lnTo>
                                <a:lnTo>
                                  <a:pt x="39" y="81"/>
                                </a:lnTo>
                                <a:lnTo>
                                  <a:pt x="43" y="79"/>
                                </a:lnTo>
                                <a:lnTo>
                                  <a:pt x="47" y="76"/>
                                </a:lnTo>
                                <a:lnTo>
                                  <a:pt x="51" y="73"/>
                                </a:lnTo>
                                <a:lnTo>
                                  <a:pt x="54" y="68"/>
                                </a:lnTo>
                                <a:lnTo>
                                  <a:pt x="54" y="68"/>
                                </a:lnTo>
                                <a:lnTo>
                                  <a:pt x="54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49"/>
                                </a:lnTo>
                                <a:lnTo>
                                  <a:pt x="52" y="55"/>
                                </a:lnTo>
                                <a:lnTo>
                                  <a:pt x="49" y="61"/>
                                </a:lnTo>
                                <a:lnTo>
                                  <a:pt x="45" y="66"/>
                                </a:lnTo>
                                <a:lnTo>
                                  <a:pt x="40" y="69"/>
                                </a:lnTo>
                                <a:lnTo>
                                  <a:pt x="33" y="71"/>
                                </a:lnTo>
                                <a:lnTo>
                                  <a:pt x="24" y="71"/>
                                </a:lnTo>
                                <a:lnTo>
                                  <a:pt x="17" y="66"/>
                                </a:lnTo>
                                <a:lnTo>
                                  <a:pt x="13" y="59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6760" y="19080"/>
                            <a:ext cx="4824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5">
                                  <a:moveTo>
                                    <a:pt x="47" y="79"/>
                                  </a:moveTo>
                                  <a:lnTo>
                                    <a:pt x="51" y="76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5">
                                  <a:moveTo>
                                    <a:pt x="27" y="73"/>
                                  </a:moveTo>
                                  <a:lnTo>
                                    <a:pt x="21" y="71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7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7960" y="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6884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3" y="47"/>
                                </a:moveTo>
                                <a:lnTo>
                                  <a:pt x="37" y="47"/>
                                </a:lnTo>
                                <a:lnTo>
                                  <a:pt x="47" y="37"/>
                                </a:lnTo>
                                <a:lnTo>
                                  <a:pt x="47" y="10"/>
                                </a:lnTo>
                                <a:lnTo>
                                  <a:pt x="3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37"/>
                                </a:lnTo>
                                <a:lnTo>
                                  <a:pt x="10" y="47"/>
                                </a:lnTo>
                                <a:lnTo>
                                  <a:pt x="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5960" y="162720"/>
                            <a:ext cx="4320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7">
                                  <a:moveTo>
                                    <a:pt x="25" y="19"/>
                                  </a:moveTo>
                                  <a:lnTo>
                                    <a:pt x="41" y="19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7">
                                  <a:moveTo>
                                    <a:pt x="25" y="47"/>
                                  </a:moveTo>
                                  <a:lnTo>
                                    <a:pt x="19" y="41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-16.2pt;width:299.1pt;height:25.95pt" coordorigin="1315,-324" coordsize="5982,519">
                <v:shape id="shape_0" path="m5977,0l0,0e" stroked="t" o:allowincell="f" style="position:absolute;left:1315;top:194;width:5981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3966,299" path="m3966,0l0,299e" stroked="t" o:allowincell="f" style="position:absolute;left:2319;top:-187;width:3968;height:305;mso-wrap-style:none;v-text-anchor:middle;mso-position-horizontal-relative:page">
                  <v:fill o:detectmouseclick="t" on="false"/>
                  <v:stroke color="#009b7a" weight="12600" joinstyle="round" endcap="flat"/>
                  <w10:wrap type="none"/>
                </v:shape>
                <v:shape id="shape_0" coordsize="66,66" path="m32,65l32,65l40,65l58,53l65,32l65,25l53,7l32,0l25,0l7,12l0,32l0,40l12,58l32,65xe" fillcolor="#fefffe" stroked="f" o:allowincell="f" style="position:absolute;left:6258;top:-221;width:65;height:6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48;top:-231;width:86;height:87">
                  <v:shape id="shape_0" coordsize="86,86" path="m79,21l64,6l43,0l42,0l42,19l55,19l65,29l65,55l55,65l42,65l64,79l79,64l85,43l85,42l79,21xe" fillcolor="#009b7a" stroked="f" o:allowincell="f" style="position:absolute;left:6248;top:-231;width:85;height:8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6,86" path="m42,19l42,0l21,5l6,20l0,42l0,42l5,64l20,79l42,85l42,85l64,79l42,65l29,65l19,55l19,29l29,19l42,19xe" fillcolor="#009b7a" stroked="f" o:allowincell="f" style="position:absolute;left:6248;top:-231;width:85;height:8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66,66" path="m32,65l32,65l40,65l58,53l65,32l64,25l53,7l32,0l25,0l7,12l0,32l0,40l12,58l32,65xe" fillcolor="#fefffe" stroked="f" o:allowincell="f" style="position:absolute;left:2284;top:84;width:65;height:6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275;top:74;width:86;height:87">
                  <v:shape id="shape_0" coordsize="86,86" path="m79,21l64,5l43,0l42,0l42,19l55,19l65,29l65,55l55,65l42,65l64,79l79,64l85,43l85,42l79,21xe" fillcolor="#009b7a" stroked="f" o:allowincell="f" style="position:absolute;left:2275;top:74;width:85;height:8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86,86" path="m42,19l42,0l21,5l5,20l0,42l0,42l5,64l20,79l42,85l42,85l64,79l42,65l29,65l19,55l19,29l29,19l42,19xe" fillcolor="#009b7a" stroked="f" o:allowincell="f" style="position:absolute;left:2275;top:74;width:85;height:8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89,138" path="m75,88l75,0l46,0l0,86l0,109l49,109l21,88l48,35l49,35l49,88l21,88l49,109l49,138l75,138l75,109l88,109l88,88l75,88xe" fillcolor="#221f1f" stroked="f" o:allowincell="f" style="position:absolute;left:6405;top:-259;width:88;height:14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5,139" path="m0,108l1,112l2,117l4,121l10,129l14,132l19,134l25,137l32,138l49,138l57,137l62,134l68,132l73,129l76,124l79,120l82,114l83,108l84,102l85,95l85,81l84,76l83,71l82,65l81,61l78,57l75,52l72,49l68,46l63,44l58,43l45,43l40,43l36,45l32,47l25,53l28,21l79,21l79,0l7,0l2,75l27,75l28,71l31,66l36,62l44,62l48,64l53,68l55,74l57,81l57,86l57,101l55,107l53,112l50,116l46,119l37,119l31,115l29,111l27,106l27,101l27,96l0,96l0,104l0,108xe" fillcolor="#221f1f" stroked="f" o:allowincell="f" style="position:absolute;left:6500;top:-257;width:84;height:14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596;top:-259;width:142;height:146">
                  <v:shape id="shape_0" coordsize="142,144" path="m103,103l103,96l104,90l106,83l112,81l118,83l120,90l121,96l121,111l120,116l119,120l118,140l123,140l131,137l136,132l139,125l140,120l141,116l141,110l141,97l141,92l140,87l139,82l136,75l131,70l123,67l118,66l106,66l101,67l93,70l88,75l85,82l84,87l83,92l83,97l83,110l83,116l84,120l85,125l88,132l93,137l101,140l106,140l105,120l104,116l103,111l103,103xe" fillcolor="#221f1f" stroked="f" o:allowincell="f" style="position:absolute;left:6596;top:-259;width:141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105,120l106,140l118,140l119,120l116,126l108,126l105,120xe" fillcolor="#221f1f" stroked="f" o:allowincell="f" style="position:absolute;left:6596;top:-259;width:141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l22,144l39,144l119,-3l101,-3xe" fillcolor="#221f1f" stroked="f" o:allowincell="f" style="position:absolute;left:6596;top:-259;width:141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33,59l25,59l23,74l35,74l36,54l33,59xe" fillcolor="#221f1f" stroked="f" o:allowincell="f" style="position:absolute;left:6596;top:-259;width:141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20,29l21,24l23,16l29,14l35,16l37,24l38,29l38,44l37,50l36,54l35,74l40,74l48,71l53,65l56,58l57,53l58,49l58,43l58,31l58,25l57,20l56,16l53,9l48,3l40,0l35,0l23,0l18,0l10,3l5,9l1,16l1,20l0,25l0,31l0,43l0,49l1,53l1,58l5,65l10,71l18,74l23,74l25,59l22,54l21,50l20,44l20,29xe" fillcolor="#221f1f" stroked="f" o:allowincell="f" style="position:absolute;left:6596;top:-259;width:141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89,139" path="m75,87l75,0l46,0l0,86l0,109l49,109l21,87l49,35l49,35l49,87l21,87l49,109l49,138l75,138l75,109l88,109l88,87l75,87xe" fillcolor="#221f1f" stroked="f" o:allowincell="f" style="position:absolute;left:1868;top:19;width:88;height:14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56,139" path="m27,40l27,138l55,138l55,0l35,0l33,7l30,13l24,17l19,20l11,22l0,22l0,40l27,40xe" fillcolor="#221f1f" stroked="f" o:allowincell="f" style="position:absolute;left:1967;top:19;width:55;height:14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2059;top:19;width:141;height:146">
                  <v:shape id="shape_0" coordsize="141,144" path="m103,103l103,96l104,90l106,83l112,81l118,83l120,90l121,96l121,111l120,116l119,120l118,140l123,140l131,137l136,132l139,125l140,120l141,115l141,110l141,97l141,92l140,87l139,82l136,75l131,70l123,67l118,66l106,66l101,67l93,70l88,75l85,82l84,87l83,92l83,97l83,110l83,115l84,120l85,125l88,132l93,137l101,140l106,140l105,120l104,116l103,111l103,103xe" fillcolor="#221f1f" stroked="f" o:allowincell="f" style="position:absolute;left:2059;top:19;width:140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105,120l106,140l118,140l119,120l116,126l108,126l105,120xe" fillcolor="#221f1f" stroked="f" o:allowincell="f" style="position:absolute;left:2059;top:19;width:140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l22,144l39,144l119,-3l101,-3xe" fillcolor="#221f1f" stroked="f" o:allowincell="f" style="position:absolute;left:2059;top:19;width:140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33,59l25,59l23,74l35,74l36,54l33,59xe" fillcolor="#221f1f" stroked="f" o:allowincell="f" style="position:absolute;left:2059;top:19;width:140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1,144" path="m20,29l21,24l23,16l29,14l35,16l37,24l38,29l38,44l37,50l36,54l35,74l40,74l48,71l53,65l56,58l57,53l58,49l58,43l58,31l58,25l57,20l56,16l53,9l48,3l40,0l35,0l23,0l18,0l10,3l5,9l1,16l1,20l0,25l0,31l0,43l0,49l1,53l1,58l5,65l10,71l18,74l23,74l25,59l22,54l21,50l20,44l20,29xe" fillcolor="#221f1f" stroked="f" o:allowincell="f" style="position:absolute;left:2059;top:19;width:140;height:145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path="m0,0l0,111e" stroked="t" o:allowincell="f" style="position:absolute;left:3467;top:-324;width:0;height:113;mso-wrap-style:none;v-text-anchor:middle;mso-position-horizontal-relative:page">
                  <v:fill o:detectmouseclick="t" on="false"/>
                  <v:stroke color="#009b7a" weight="10800" joinstyle="round" endcap="flat"/>
                  <w10:wrap type="none"/>
                </v:shape>
                <v:shape id="shape_0" coordsize="67,83" path="m12,1l0,1l0,82l13,82l13,33l14,27l17,21l21,16l26,13l33,11l42,11l46,13l49,16l53,23l53,82l67,82l67,25l66,21l64,14l61,8l56,3l48,0l44,0l27,0l18,4l12,14l12,14l12,1xe" fillcolor="#009b7a" stroked="f" o:allowincell="f" style="position:absolute;left:3499;top:-294;width:66;height:8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3581;top:-288;width:16;height:76">
                  <v:shape id="shape_0" coordsize="16,76" path="m14,33l16,0l12,3l14,41l14,33xe" fillcolor="#009b7a" stroked="f" o:allowincell="f" style="position:absolute;left:3581;top:-288;width:15;height:7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16,76" path="m62,25l63,32l63,40l62,48l60,54l56,60l50,64l43,67l34,67l27,64l22,61l18,55l15,48l14,41l12,3l6,10l3,15l2,20l0,25l0,30l0,42l0,47l2,52l3,57l6,62l9,66l16,73l20,75l25,77l31,79l42,79l48,78l52,76l57,74l61,70l63,66l63,66l63,77l76,77l76,-34l63,-34l63,7l63,7l59,2l55,0l50,-2l46,-4l41,-5l37,-5l30,-5l25,-4l20,-2l16,0l14,33l15,25l17,18l21,12l26,8l33,6l43,6l50,8l56,12l60,18l62,25xe" fillcolor="#009b7a" stroked="f" o:allowincell="f" style="position:absolute;left:3581;top:-288;width:15;height:7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group id="shape_0" style="position:absolute;left:3679;top:-324;width:13;height:114">
                  <v:rect id="shape_0" fillcolor="#009b7a" stroked="f" o:allowincell="f" style="position:absolute;left:3679;top:-293;width:12;height:82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  <v:rect id="shape_0" fillcolor="#009b7a" stroked="f" o:allowincell="f" style="position:absolute;left:3679;top:-324;width:12;height:1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</v:group>
                <v:shape id="shape_0" path="m0,0l0,110e" stroked="t" o:allowincell="f" style="position:absolute;left:3685;top:-321;width:0;height:111;mso-wrap-style:none;v-text-anchor:middle;mso-position-horizontal-relative:page">
                  <v:fill o:detectmouseclick="t" on="false"/>
                  <v:stroke color="#009b7a" weight="9360" joinstyle="round" endcap="flat"/>
                  <w10:wrap type="none"/>
                </v:shape>
                <v:shape id="shape_0" coordsize="74,81" path="m44,81l73,0l60,0l37,67l37,67l14,0l0,0l30,81l44,81xe" fillcolor="#009b7a" stroked="f" o:allowincell="f" style="position:absolute;left:3705;top:-293;width:73;height:8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3793;top:-324;width:13;height:114">
                  <v:rect id="shape_0" fillcolor="#009b7a" stroked="f" o:allowincell="f" style="position:absolute;left:3793;top:-293;width:12;height:82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  <v:rect id="shape_0" fillcolor="#009b7a" stroked="f" o:allowincell="f" style="position:absolute;left:3793;top:-324;width:12;height:1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</v:group>
                <v:shape id="shape_0" path="m0,0l0,110e" stroked="t" o:allowincell="f" style="position:absolute;left:3800;top:-321;width:0;height:111;mso-wrap-style:none;v-text-anchor:middle;mso-position-horizontal-relative:page">
                  <v:fill o:detectmouseclick="t" on="false"/>
                  <v:stroke color="#009b7a" weight="9360" joinstyle="round" endcap="flat"/>
                  <w10:wrap type="none"/>
                </v:shape>
                <v:group id="shape_0" style="position:absolute;left:3823;top:-288;width:16;height:76">
                  <v:shape id="shape_0" coordsize="16,76" path="m14,33l16,0l12,3l14,41l14,33xe" fillcolor="#009b7a" stroked="f" o:allowincell="f" style="position:absolute;left:3823;top:-288;width:15;height:7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16,76" path="m62,25l63,32l63,40l62,48l60,54l56,60l50,64l43,67l34,67l27,64l22,61l18,55l15,48l14,41l12,3l6,10l3,15l2,20l0,25l0,30l0,42l0,47l2,52l3,57l6,62l9,66l16,73l20,75l25,77l31,79l42,79l48,78l52,76l57,74l61,70l63,66l63,66l63,77l76,77l76,-34l63,-34l63,7l63,7l59,2l55,0l50,-2l46,-4l41,-5l37,-5l30,-5l25,-4l20,-2l16,0l14,33l15,25l17,18l21,12l26,8l33,6l43,6l50,8l56,12l60,18l62,25xe" fillcolor="#009b7a" stroked="f" o:allowincell="f" style="position:absolute;left:3823;top:-288;width:15;height:7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67,83" path="m13,0l0,0l0,57l0,61l2,68l5,74l11,79l18,82l22,82l33,82l39,81l43,79l47,76l51,73l54,68l54,68l54,81l67,81l67,0l53,0l53,49l52,55l49,61l45,66l40,69l33,71l24,71l17,66l13,59l13,0xe" fillcolor="#009b7a" stroked="f" o:allowincell="f" style="position:absolute;left:3920;top:-293;width:66;height:84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4003;top:-294;width:76;height:86">
                  <v:shape id="shape_0" coordsize="76,85" path="m47,79l51,76l55,72l55,76l56,79l60,83l66,84l70,84l76,82l76,72l72,73l68,69l67,17l67,13l63,7l58,3l51,1l44,0l37,0l32,0l28,0l24,1l20,2l13,6l8,10l4,17l3,22l3,27l16,27l16,21l18,17l26,12l31,11l40,11l45,12l50,15l54,19l54,25l54,29l49,33l44,34l37,35l31,36l23,37l17,39l11,41l5,45l2,50l0,57l0,66l0,69l3,75l7,79l13,82l19,84l21,71l17,69l14,65l14,61l14,55l19,49l24,47l30,46l36,45l42,44l47,43l54,41l54,54l54,58l52,62l46,68l41,71l34,73l29,73l32,84l37,83l42,81l47,79xe" fillcolor="#009b7a" stroked="f" o:allowincell="f" style="position:absolute;left:4003;top:-294;width:75;height:8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76,85" path="m27,73l21,71l19,84l26,84l32,84l29,73l27,73xe" fillcolor="#009b7a" stroked="f" o:allowincell="f" style="position:absolute;left:4003;top:-294;width:75;height:8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path="m0,0l0,111e" stroked="t" o:allowincell="f" style="position:absolute;left:4099;top:-324;width:0;height:113;mso-wrap-style:none;v-text-anchor:middle;mso-position-horizontal-relative:page">
                  <v:fill o:detectmouseclick="t" on="false"/>
                  <v:stroke color="#009b7a" weight="9360" joinstyle="round" endcap="flat"/>
                  <w10:wrap type="none"/>
                </v:shape>
                <v:shape id="shape_0" coordsize="48,48" path="m23,47l37,47l47,37l47,10l37,0l10,0l0,10l0,37l10,47l23,47xe" fillcolor="#009b7a" stroked="f" o:allowincell="f" style="position:absolute;left:4279;top:-58;width:47;height:48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4270;top:-68;width:68;height:67">
                  <v:shape id="shape_0" coordsize="68,67" path="m25,19l41,19l47,25l47,41l41,47l33,47l33,67l54,60l66,42l67,33l60,13l42,1l33,0l13,7l1,25l0,33l7,54l25,66l19,41l19,25l25,19xe" fillcolor="#fefffe" stroked="f" o:allowincell="f" style="position:absolute;left:4270;top:-68;width:67;height:6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68,67" path="m25,47l19,41l25,66l33,67l33,47l25,47xe" fillcolor="#fefffe" stroked="f" o:allowincell="f" style="position:absolute;left:4270;top:-68;width:67;height:66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4060825</wp:posOffset>
                </wp:positionH>
                <wp:positionV relativeFrom="paragraph">
                  <wp:posOffset>163830</wp:posOffset>
                </wp:positionV>
                <wp:extent cx="221615" cy="103505"/>
                <wp:effectExtent l="0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03680"/>
                          <a:chOff x="0" y="0"/>
                          <a:chExt cx="221760" cy="1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1">
                                <a:moveTo>
                                  <a:pt x="70" y="68"/>
                                </a:moveTo>
                                <a:lnTo>
                                  <a:pt x="61" y="66"/>
                                </a:lnTo>
                                <a:lnTo>
                                  <a:pt x="61" y="66"/>
                                </a:lnTo>
                                <a:lnTo>
                                  <a:pt x="68" y="64"/>
                                </a:lnTo>
                                <a:lnTo>
                                  <a:pt x="73" y="61"/>
                                </a:lnTo>
                                <a:lnTo>
                                  <a:pt x="77" y="56"/>
                                </a:lnTo>
                                <a:lnTo>
                                  <a:pt x="80" y="50"/>
                                </a:lnTo>
                                <a:lnTo>
                                  <a:pt x="82" y="44"/>
                                </a:lnTo>
                                <a:lnTo>
                                  <a:pt x="82" y="23"/>
                                </a:lnTo>
                                <a:lnTo>
                                  <a:pt x="79" y="14"/>
                                </a:lnTo>
                                <a:lnTo>
                                  <a:pt x="72" y="8"/>
                                </a:lnTo>
                                <a:lnTo>
                                  <a:pt x="65" y="2"/>
                                </a:lnTo>
                                <a:lnTo>
                                  <a:pt x="55" y="0"/>
                                </a:lnTo>
                                <a:lnTo>
                                  <a:pt x="29" y="0"/>
                                </a:lnTo>
                                <a:lnTo>
                                  <a:pt x="19" y="3"/>
                                </a:lnTo>
                                <a:lnTo>
                                  <a:pt x="12" y="10"/>
                                </a:lnTo>
                                <a:lnTo>
                                  <a:pt x="5" y="16"/>
                                </a:lnTo>
                                <a:lnTo>
                                  <a:pt x="1" y="27"/>
                                </a:lnTo>
                                <a:lnTo>
                                  <a:pt x="1" y="40"/>
                                </a:lnTo>
                                <a:lnTo>
                                  <a:pt x="27" y="40"/>
                                </a:lnTo>
                                <a:lnTo>
                                  <a:pt x="27" y="37"/>
                                </a:lnTo>
                                <a:lnTo>
                                  <a:pt x="28" y="31"/>
                                </a:lnTo>
                                <a:lnTo>
                                  <a:pt x="29" y="26"/>
                                </a:lnTo>
                                <a:lnTo>
                                  <a:pt x="31" y="22"/>
                                </a:lnTo>
                                <a:lnTo>
                                  <a:pt x="36" y="19"/>
                                </a:lnTo>
                                <a:lnTo>
                                  <a:pt x="42" y="18"/>
                                </a:lnTo>
                                <a:lnTo>
                                  <a:pt x="46" y="18"/>
                                </a:lnTo>
                                <a:lnTo>
                                  <a:pt x="50" y="19"/>
                                </a:lnTo>
                                <a:lnTo>
                                  <a:pt x="54" y="25"/>
                                </a:lnTo>
                                <a:lnTo>
                                  <a:pt x="55" y="29"/>
                                </a:lnTo>
                                <a:lnTo>
                                  <a:pt x="55" y="39"/>
                                </a:lnTo>
                                <a:lnTo>
                                  <a:pt x="54" y="44"/>
                                </a:lnTo>
                                <a:lnTo>
                                  <a:pt x="53" y="49"/>
                                </a:lnTo>
                                <a:lnTo>
                                  <a:pt x="49" y="55"/>
                                </a:lnTo>
                                <a:lnTo>
                                  <a:pt x="45" y="57"/>
                                </a:lnTo>
                                <a:lnTo>
                                  <a:pt x="39" y="58"/>
                                </a:lnTo>
                                <a:lnTo>
                                  <a:pt x="30" y="58"/>
                                </a:lnTo>
                                <a:lnTo>
                                  <a:pt x="30" y="77"/>
                                </a:lnTo>
                                <a:lnTo>
                                  <a:pt x="43" y="77"/>
                                </a:lnTo>
                                <a:lnTo>
                                  <a:pt x="49" y="78"/>
                                </a:lnTo>
                                <a:lnTo>
                                  <a:pt x="53" y="82"/>
                                </a:lnTo>
                                <a:lnTo>
                                  <a:pt x="56" y="86"/>
                                </a:lnTo>
                                <a:lnTo>
                                  <a:pt x="57" y="91"/>
                                </a:lnTo>
                                <a:lnTo>
                                  <a:pt x="58" y="97"/>
                                </a:lnTo>
                                <a:lnTo>
                                  <a:pt x="58" y="103"/>
                                </a:lnTo>
                                <a:lnTo>
                                  <a:pt x="57" y="109"/>
                                </a:lnTo>
                                <a:lnTo>
                                  <a:pt x="56" y="114"/>
                                </a:lnTo>
                                <a:lnTo>
                                  <a:pt x="52" y="120"/>
                                </a:lnTo>
                                <a:lnTo>
                                  <a:pt x="48" y="122"/>
                                </a:lnTo>
                                <a:lnTo>
                                  <a:pt x="42" y="123"/>
                                </a:lnTo>
                                <a:lnTo>
                                  <a:pt x="36" y="123"/>
                                </a:lnTo>
                                <a:lnTo>
                                  <a:pt x="32" y="120"/>
                                </a:lnTo>
                                <a:lnTo>
                                  <a:pt x="30" y="116"/>
                                </a:lnTo>
                                <a:lnTo>
                                  <a:pt x="28" y="112"/>
                                </a:lnTo>
                                <a:lnTo>
                                  <a:pt x="27" y="106"/>
                                </a:lnTo>
                                <a:lnTo>
                                  <a:pt x="27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112"/>
                                </a:lnTo>
                                <a:lnTo>
                                  <a:pt x="3" y="122"/>
                                </a:lnTo>
                                <a:lnTo>
                                  <a:pt x="10" y="129"/>
                                </a:lnTo>
                                <a:lnTo>
                                  <a:pt x="16" y="137"/>
                                </a:lnTo>
                                <a:lnTo>
                                  <a:pt x="26" y="140"/>
                                </a:lnTo>
                                <a:lnTo>
                                  <a:pt x="49" y="140"/>
                                </a:lnTo>
                                <a:lnTo>
                                  <a:pt x="57" y="139"/>
                                </a:lnTo>
                                <a:lnTo>
                                  <a:pt x="63" y="137"/>
                                </a:lnTo>
                                <a:lnTo>
                                  <a:pt x="69" y="134"/>
                                </a:lnTo>
                                <a:lnTo>
                                  <a:pt x="74" y="131"/>
                                </a:lnTo>
                                <a:lnTo>
                                  <a:pt x="77" y="127"/>
                                </a:lnTo>
                                <a:lnTo>
                                  <a:pt x="81" y="123"/>
                                </a:lnTo>
                                <a:lnTo>
                                  <a:pt x="83" y="118"/>
                                </a:lnTo>
                                <a:lnTo>
                                  <a:pt x="84" y="113"/>
                                </a:lnTo>
                                <a:lnTo>
                                  <a:pt x="85" y="108"/>
                                </a:lnTo>
                                <a:lnTo>
                                  <a:pt x="86" y="104"/>
                                </a:lnTo>
                                <a:lnTo>
                                  <a:pt x="86" y="90"/>
                                </a:lnTo>
                                <a:lnTo>
                                  <a:pt x="84" y="83"/>
                                </a:lnTo>
                                <a:lnTo>
                                  <a:pt x="80" y="77"/>
                                </a:lnTo>
                                <a:lnTo>
                                  <a:pt x="76" y="71"/>
                                </a:lnTo>
                                <a:lnTo>
                                  <a:pt x="7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80" y="29160"/>
                            <a:ext cx="324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41">
                                  <a:moveTo>
                                    <a:pt x="34" y="21"/>
                                  </a:moveTo>
                                  <a:lnTo>
                                    <a:pt x="38" y="19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41">
                                  <a:moveTo>
                                    <a:pt x="3" y="-13"/>
                                  </a:moveTo>
                                  <a:lnTo>
                                    <a:pt x="5" y="-8"/>
                                  </a:lnTo>
                                  <a:lnTo>
                                    <a:pt x="7" y="-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-4"/>
                                  </a:lnTo>
                                  <a:lnTo>
                                    <a:pt x="31" y="-7"/>
                                  </a:lnTo>
                                  <a:lnTo>
                                    <a:pt x="30" y="-12"/>
                                  </a:lnTo>
                                  <a:lnTo>
                                    <a:pt x="30" y="-32"/>
                                  </a:lnTo>
                                  <a:lnTo>
                                    <a:pt x="35" y="-38"/>
                                  </a:lnTo>
                                  <a:lnTo>
                                    <a:pt x="53" y="-38"/>
                                  </a:lnTo>
                                  <a:lnTo>
                                    <a:pt x="57" y="-32"/>
                                  </a:lnTo>
                                  <a:lnTo>
                                    <a:pt x="57" y="-12"/>
                                  </a:lnTo>
                                  <a:lnTo>
                                    <a:pt x="56" y="-7"/>
                                  </a:lnTo>
                                  <a:lnTo>
                                    <a:pt x="54" y="-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87" y="56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0" y="-2"/>
                                  </a:lnTo>
                                  <a:lnTo>
                                    <a:pt x="83" y="-8"/>
                                  </a:lnTo>
                                  <a:lnTo>
                                    <a:pt x="84" y="-13"/>
                                  </a:lnTo>
                                  <a:lnTo>
                                    <a:pt x="85" y="-18"/>
                                  </a:lnTo>
                                  <a:lnTo>
                                    <a:pt x="85" y="-32"/>
                                  </a:lnTo>
                                  <a:lnTo>
                                    <a:pt x="81" y="-41"/>
                                  </a:lnTo>
                                  <a:lnTo>
                                    <a:pt x="74" y="-47"/>
                                  </a:lnTo>
                                  <a:lnTo>
                                    <a:pt x="66" y="-53"/>
                                  </a:lnTo>
                                  <a:lnTo>
                                    <a:pt x="56" y="-56"/>
                                  </a:lnTo>
                                  <a:lnTo>
                                    <a:pt x="31" y="-56"/>
                                  </a:lnTo>
                                  <a:lnTo>
                                    <a:pt x="21" y="-53"/>
                                  </a:lnTo>
                                  <a:lnTo>
                                    <a:pt x="14" y="-47"/>
                                  </a:lnTo>
                                  <a:lnTo>
                                    <a:pt x="7" y="-41"/>
                                  </a:lnTo>
                                  <a:lnTo>
                                    <a:pt x="3" y="-32"/>
                                  </a:lnTo>
                                  <a:lnTo>
                                    <a:pt x="3" y="-18"/>
                                  </a:lnTo>
                                  <a:lnTo>
                                    <a:pt x="3" y="-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41">
                                  <a:moveTo>
                                    <a:pt x="28" y="51"/>
                                  </a:moveTo>
                                  <a:lnTo>
                                    <a:pt x="26" y="82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0"/>
                            <a:ext cx="94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3" y="103"/>
                                  </a:moveTo>
                                  <a:lnTo>
                                    <a:pt x="103" y="96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5" y="120"/>
                                  </a:moveTo>
                                  <a:lnTo>
                                    <a:pt x="106" y="140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101" y="-3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119" y="-3"/>
                                  </a:lnTo>
                                  <a:lnTo>
                                    <a:pt x="1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33" y="59"/>
                                  </a:moveTo>
                                  <a:lnTo>
                                    <a:pt x="25" y="59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4">
                                  <a:moveTo>
                                    <a:pt x="20" y="29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5pt;margin-top:12.9pt;width:17.45pt;height:8.15pt" coordorigin="6395,258" coordsize="349,163">
                <v:shape id="shape_0" coordsize="86,141" path="m70,68l61,66l61,66l68,64l73,61l77,56l80,50l82,44l82,23l79,14l72,8l65,2l55,0l29,0l19,3l12,10l5,16l1,27l1,40l27,40l27,37l28,31l29,26l31,22l36,19l42,18l46,18l50,19l54,25l55,29l55,39l54,44l53,49l49,55l45,57l39,58l30,58l30,77l43,77l49,78l53,82l56,86l57,91l58,97l58,103l57,109l56,114l52,120l48,122l42,123l36,123l32,120l30,116l28,112l27,106l27,98l0,98l0,112l3,122l10,129l16,137l26,140l49,140l57,139l63,137l69,134l74,131l77,127l81,123l83,118l84,113l85,108l86,104l86,90l84,83l80,77l76,71l70,68xe" fillcolor="#221f1f" stroked="f" o:allowincell="f" style="position:absolute;left:6395;top:258;width:89;height:11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493;top:304;width:51;height:117">
                  <v:shape id="shape_0" coordsize="50,141" path="m34,21l38,19l44,18l50,19l48,0l40,0l34,21xe" fillcolor="#221f1f" stroked="f" o:allowincell="f" style="position:absolute;left:6493;top:304;width:50;height:11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0,141" path="l5,-8l7,-2l11,1l16,5l23,8l15,10l9,13l5,20l1,26l0,34l0,46l0,51l1,56l2,60l4,65l7,69l10,73l15,77l21,79l26,82l28,51l28,45l28,38l28,32l30,27l34,21l40,0l34,-4l31,-7l30,-12l30,-32l35,-38l53,-38l57,-32l57,-12l56,-7l54,-4l48,0l50,19l55,23l58,27l59,32l60,38l60,45l59,51l58,57l54,63l50,65l44,66l38,65l32,61l30,57l34,84l53,84l61,82l67,79l73,77l77,73l80,69l84,65l86,60l87,56l88,51l88,46l88,34l86,26l82,20l78,13l72,10l65,8l65,8l71,5l76,1l80,-2l83,-8l84,-13l85,-18l85,-32l81,-41l74,-47l66,-53l56,-56l31,-56l21,-53l14,-47l7,-41l3,-32l3,-18l3,-13xe" fillcolor="#221f1f" stroked="f" o:allowincell="f" style="position:absolute;left:6493;top:304;width:50;height:11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0,141" path="m28,51l26,82l34,84l30,57l28,51xe" fillcolor="#221f1f" stroked="f" o:allowincell="f" style="position:absolute;left:6493;top:304;width:50;height:116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6595;top:258;width:149;height:120">
                  <v:shape id="shape_0" coordsize="142,144" path="m103,103l103,96l104,90l106,83l112,81l118,83l120,90l121,96l121,111l120,116l119,120l118,140l123,140l131,137l136,132l139,125l140,120l141,116l141,110l141,97l141,92l140,87l139,82l136,75l131,70l123,67l118,66l106,66l101,67l93,70l88,75l85,82l84,87l83,92l83,97l83,110l83,116l84,120l85,125l88,132l93,137l101,140l106,140l105,120l104,116l103,111l103,103xe" fillcolor="#221f1f" stroked="f" o:allowincell="f" style="position:absolute;left:6595;top:258;width:148;height:11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105,120l106,140l118,140l119,120l116,126l108,126l105,120xe" fillcolor="#221f1f" stroked="f" o:allowincell="f" style="position:absolute;left:6595;top:258;width:148;height:11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l22,144l39,144l119,-3l101,-3xe" fillcolor="#221f1f" stroked="f" o:allowincell="f" style="position:absolute;left:6595;top:258;width:148;height:11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33,59l25,59l23,74l35,74l36,54l33,59xe" fillcolor="#221f1f" stroked="f" o:allowincell="f" style="position:absolute;left:6595;top:258;width:148;height:11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42,144" path="m20,29l21,24l23,16l29,14l35,16l37,24l38,29l38,44l37,50l36,54l35,74l40,74l48,71l53,65l56,58l57,53l58,49l58,43l58,31l58,25l57,20l56,16l53,9l48,3l40,0l35,0l23,0l18,0l10,3l5,9l1,16l1,20l0,25l0,31l0,43l0,49l1,53l1,58l5,65l10,71l18,74l23,74l25,59l22,54l21,50l20,44l20,29xe" fillcolor="#221f1f" stroked="f" o:allowincell="f" style="position:absolute;left:6595;top:258;width:148;height:11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82"/>
        </w:rPr>
        <w:t>Plan</w:t>
      </w:r>
      <w:r>
        <w:rPr>
          <w:rFonts w:cs="Arial" w:ascii="Arial" w:hAnsi="Arial"/>
          <w:b/>
          <w:bCs/>
          <w:color w:val="005480"/>
          <w:w w:val="82"/>
        </w:rPr>
        <w:t>s</w:t>
      </w:r>
      <w:r>
        <w:rPr>
          <w:rFonts w:cs="Arial" w:ascii="Arial" w:hAnsi="Arial"/>
          <w:b/>
          <w:bCs/>
          <w:color w:val="005480"/>
          <w:spacing w:val="-1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b</w:t>
      </w:r>
      <w:r>
        <w:rPr>
          <w:rFonts w:cs="Arial" w:ascii="Arial" w:hAnsi="Arial"/>
          <w:b/>
          <w:bCs/>
          <w:color w:val="005480"/>
          <w:w w:val="82"/>
        </w:rPr>
        <w:t>y</w:t>
      </w:r>
      <w:r>
        <w:rPr>
          <w:rFonts w:cs="Arial" w:ascii="Arial" w:hAnsi="Arial"/>
          <w:b/>
          <w:bCs/>
          <w:color w:val="005480"/>
          <w:spacing w:val="-1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Marke</w:t>
      </w:r>
      <w:r>
        <w:rPr>
          <w:rFonts w:cs="Arial" w:ascii="Arial" w:hAnsi="Arial"/>
          <w:b/>
          <w:bCs/>
          <w:color w:val="005480"/>
          <w:w w:val="82"/>
        </w:rPr>
        <w:t>t</w:t>
      </w:r>
      <w:r>
        <w:rPr>
          <w:rFonts w:cs="Arial" w:ascii="Arial" w:hAnsi="Arial"/>
          <w:b/>
          <w:bCs/>
          <w:color w:val="005480"/>
          <w:spacing w:val="40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Sector</w:t>
      </w:r>
    </w:p>
    <w:p>
      <w:pPr>
        <w:pStyle w:val="Normal"/>
        <w:widowControl w:val="false"/>
        <w:autoSpaceDE w:val="false"/>
        <w:spacing w:lineRule="auto" w:line="304" w:before="98" w:after="0"/>
        <w:ind w:right="242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6">
                <wp:simplePos x="0" y="0"/>
                <wp:positionH relativeFrom="page">
                  <wp:posOffset>4724400</wp:posOffset>
                </wp:positionH>
                <wp:positionV relativeFrom="paragraph">
                  <wp:posOffset>365760</wp:posOffset>
                </wp:positionV>
                <wp:extent cx="203200" cy="77470"/>
                <wp:effectExtent l="1270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77400"/>
                          <a:chOff x="0" y="0"/>
                          <a:chExt cx="203040" cy="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55" y="51"/>
                                </a:moveTo>
                                <a:lnTo>
                                  <a:pt x="59" y="49"/>
                                </a:lnTo>
                                <a:lnTo>
                                  <a:pt x="63" y="47"/>
                                </a:lnTo>
                                <a:lnTo>
                                  <a:pt x="69" y="39"/>
                                </a:lnTo>
                                <a:lnTo>
                                  <a:pt x="70" y="34"/>
                                </a:lnTo>
                                <a:lnTo>
                                  <a:pt x="70" y="24"/>
                                </a:lnTo>
                                <a:lnTo>
                                  <a:pt x="69" y="20"/>
                                </a:lnTo>
                                <a:lnTo>
                                  <a:pt x="66" y="12"/>
                                </a:lnTo>
                                <a:lnTo>
                                  <a:pt x="60" y="7"/>
                                </a:lnTo>
                                <a:lnTo>
                                  <a:pt x="54" y="3"/>
                                </a:lnTo>
                                <a:lnTo>
                                  <a:pt x="50" y="1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4"/>
                                </a:lnTo>
                                <a:lnTo>
                                  <a:pt x="11" y="10"/>
                                </a:lnTo>
                                <a:lnTo>
                                  <a:pt x="6" y="16"/>
                                </a:lnTo>
                                <a:lnTo>
                                  <a:pt x="5" y="21"/>
                                </a:lnTo>
                                <a:lnTo>
                                  <a:pt x="3" y="25"/>
                                </a:lnTo>
                                <a:lnTo>
                                  <a:pt x="2" y="30"/>
                                </a:lnTo>
                                <a:lnTo>
                                  <a:pt x="2" y="35"/>
                                </a:lnTo>
                                <a:lnTo>
                                  <a:pt x="15" y="35"/>
                                </a:lnTo>
                                <a:lnTo>
                                  <a:pt x="15" y="32"/>
                                </a:lnTo>
                                <a:lnTo>
                                  <a:pt x="17" y="26"/>
                                </a:lnTo>
                                <a:lnTo>
                                  <a:pt x="19" y="21"/>
                                </a:lnTo>
                                <a:lnTo>
                                  <a:pt x="24" y="15"/>
                                </a:lnTo>
                                <a:lnTo>
                                  <a:pt x="30" y="12"/>
                                </a:lnTo>
                                <a:lnTo>
                                  <a:pt x="36" y="11"/>
                                </a:lnTo>
                                <a:lnTo>
                                  <a:pt x="42" y="11"/>
                                </a:lnTo>
                                <a:lnTo>
                                  <a:pt x="47" y="13"/>
                                </a:lnTo>
                                <a:lnTo>
                                  <a:pt x="54" y="19"/>
                                </a:lnTo>
                                <a:lnTo>
                                  <a:pt x="56" y="23"/>
                                </a:lnTo>
                                <a:lnTo>
                                  <a:pt x="56" y="32"/>
                                </a:lnTo>
                                <a:lnTo>
                                  <a:pt x="54" y="37"/>
                                </a:lnTo>
                                <a:lnTo>
                                  <a:pt x="50" y="43"/>
                                </a:lnTo>
                                <a:lnTo>
                                  <a:pt x="46" y="45"/>
                                </a:lnTo>
                                <a:lnTo>
                                  <a:pt x="40" y="47"/>
                                </a:lnTo>
                                <a:lnTo>
                                  <a:pt x="35" y="47"/>
                                </a:lnTo>
                                <a:lnTo>
                                  <a:pt x="29" y="47"/>
                                </a:lnTo>
                                <a:lnTo>
                                  <a:pt x="29" y="58"/>
                                </a:lnTo>
                                <a:lnTo>
                                  <a:pt x="32" y="58"/>
                                </a:lnTo>
                                <a:lnTo>
                                  <a:pt x="37" y="58"/>
                                </a:lnTo>
                                <a:lnTo>
                                  <a:pt x="44" y="58"/>
                                </a:lnTo>
                                <a:lnTo>
                                  <a:pt x="49" y="60"/>
                                </a:lnTo>
                                <a:lnTo>
                                  <a:pt x="54" y="63"/>
                                </a:lnTo>
                                <a:lnTo>
                                  <a:pt x="58" y="67"/>
                                </a:lnTo>
                                <a:lnTo>
                                  <a:pt x="60" y="73"/>
                                </a:lnTo>
                                <a:lnTo>
                                  <a:pt x="61" y="79"/>
                                </a:lnTo>
                                <a:lnTo>
                                  <a:pt x="60" y="86"/>
                                </a:lnTo>
                                <a:lnTo>
                                  <a:pt x="57" y="91"/>
                                </a:lnTo>
                                <a:lnTo>
                                  <a:pt x="54" y="95"/>
                                </a:lnTo>
                                <a:lnTo>
                                  <a:pt x="49" y="98"/>
                                </a:lnTo>
                                <a:lnTo>
                                  <a:pt x="43" y="100"/>
                                </a:lnTo>
                                <a:lnTo>
                                  <a:pt x="37" y="101"/>
                                </a:lnTo>
                                <a:lnTo>
                                  <a:pt x="29" y="101"/>
                                </a:lnTo>
                                <a:lnTo>
                                  <a:pt x="23" y="99"/>
                                </a:lnTo>
                                <a:lnTo>
                                  <a:pt x="19" y="94"/>
                                </a:lnTo>
                                <a:lnTo>
                                  <a:pt x="15" y="89"/>
                                </a:lnTo>
                                <a:lnTo>
                                  <a:pt x="13" y="84"/>
                                </a:lnTo>
                                <a:lnTo>
                                  <a:pt x="13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7"/>
                                </a:lnTo>
                                <a:lnTo>
                                  <a:pt x="2" y="92"/>
                                </a:lnTo>
                                <a:lnTo>
                                  <a:pt x="4" y="96"/>
                                </a:lnTo>
                                <a:lnTo>
                                  <a:pt x="9" y="103"/>
                                </a:lnTo>
                                <a:lnTo>
                                  <a:pt x="17" y="108"/>
                                </a:lnTo>
                                <a:lnTo>
                                  <a:pt x="21" y="110"/>
                                </a:lnTo>
                                <a:lnTo>
                                  <a:pt x="26" y="112"/>
                                </a:lnTo>
                                <a:lnTo>
                                  <a:pt x="31" y="112"/>
                                </a:lnTo>
                                <a:lnTo>
                                  <a:pt x="42" y="112"/>
                                </a:lnTo>
                                <a:lnTo>
                                  <a:pt x="47" y="112"/>
                                </a:lnTo>
                                <a:lnTo>
                                  <a:pt x="51" y="110"/>
                                </a:lnTo>
                                <a:lnTo>
                                  <a:pt x="56" y="109"/>
                                </a:lnTo>
                                <a:lnTo>
                                  <a:pt x="60" y="107"/>
                                </a:lnTo>
                                <a:lnTo>
                                  <a:pt x="64" y="104"/>
                                </a:lnTo>
                                <a:lnTo>
                                  <a:pt x="70" y="98"/>
                                </a:lnTo>
                                <a:lnTo>
                                  <a:pt x="72" y="93"/>
                                </a:lnTo>
                                <a:lnTo>
                                  <a:pt x="74" y="89"/>
                                </a:lnTo>
                                <a:lnTo>
                                  <a:pt x="75" y="84"/>
                                </a:lnTo>
                                <a:lnTo>
                                  <a:pt x="75" y="72"/>
                                </a:lnTo>
                                <a:lnTo>
                                  <a:pt x="73" y="66"/>
                                </a:lnTo>
                                <a:lnTo>
                                  <a:pt x="70" y="61"/>
                                </a:lnTo>
                                <a:lnTo>
                                  <a:pt x="67" y="56"/>
                                </a:lnTo>
                                <a:lnTo>
                                  <a:pt x="62" y="53"/>
                                </a:lnTo>
                                <a:lnTo>
                                  <a:pt x="55" y="52"/>
                                </a:lnTo>
                                <a:lnTo>
                                  <a:pt x="5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0"/>
                            <a:ext cx="475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7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" y="0"/>
                            <a:ext cx="831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6" y="60"/>
                                  </a:moveTo>
                                  <a:lnTo>
                                    <a:pt x="42" y="5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0" y="53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4" y="110"/>
                                  </a:moveTo>
                                  <a:lnTo>
                                    <a:pt x="120" y="106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07" y="103"/>
                                  </a:moveTo>
                                  <a:lnTo>
                                    <a:pt x="102" y="104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2" y="-2"/>
                                  </a:moveTo>
                                  <a:lnTo>
                                    <a:pt x="99" y="-2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11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28.8pt;width:15.95pt;height:6.1pt" coordorigin="7440,576" coordsize="319,122">
                <v:shape id="shape_0" coordsize="75,113" path="m55,51l59,49l63,47l69,39l70,34l70,24l69,20l66,12l60,7l54,3l50,1l46,0l41,0l31,0l26,0l22,2l17,4l11,10l6,16l5,21l3,25l2,30l2,35l15,35l15,32l17,26l19,21l24,15l30,12l36,11l42,11l47,13l54,19l56,23l56,32l54,37l50,43l46,45l40,47l35,47l29,47l29,58l32,58l37,58l44,58l49,60l54,63l58,67l60,73l61,79l60,86l57,91l54,95l49,98l43,100l37,101l29,101l23,99l19,94l15,89l13,84l13,76l0,76l0,82l0,87l2,92l4,96l9,103l17,108l21,110l26,112l31,112l42,112l47,112l51,110l56,109l60,107l64,104l70,98l72,93l74,89l75,84l75,72l73,66l70,61l67,56l62,53l55,52l55,51xe" fillcolor="#a0a0a4" stroked="f" o:allowincell="f" style="position:absolute;left:7440;top:576;width:76;height:12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531;top:576;width:75;height:120">
                  <v:shape id="shape_0" coordsize="74,113" path="m14,65l14,44l14,37l16,31l17,24l20,19l24,15l30,12l37,11l43,12l49,15l53,19l56,24l57,31l59,37l59,44l59,65l59,70l59,75l58,80l57,85l55,89l53,93l47,112l51,110l56,108l59,106l64,101l68,94l71,86l72,82l72,77l73,73l73,64l73,39l72,35l72,31l71,26l70,22l66,15l62,9l55,4l51,2l47,0l42,0l31,0l26,0l22,2l18,4l14,6l9,12l5,19l2,26l1,31l1,35l0,39l0,43l0,52l0,69l0,73l1,77l1,82l2,86l3,90l7,97l11,103l18,108l17,85l15,80l14,75l14,70l14,65xe" fillcolor="#a0a0a4" stroked="f" o:allowincell="f" style="position:absolute;left:7531;top:576;width:74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7,99l42,101l31,101l26,99l23,96l18,89l17,85l18,108l22,110l26,112l31,112l42,112l47,112l53,93l47,99xe" fillcolor="#a0a0a4" stroked="f" o:allowincell="f" style="position:absolute;left:7531;top:576;width:74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629;top:576;width:131;height:122">
                  <v:shape id="shape_0" coordsize="128,115" path="m36,60l42,56l46,50l49,43l50,35l50,27l50,23l48,15l45,9l40,4l34,0l30,0l20,0l16,0l13,2l7,6l3,12l1,19l0,23l0,27l0,36l0,40l1,43l3,50l7,56l13,60l20,62l19,53l14,48l13,44l12,38l11,33l11,29l12,23l13,18l15,14l20,9l25,8l30,9l35,14l37,18l38,23l38,29l38,33l38,39l37,44l35,48l30,53l25,62l29,62l36,60xe" fillcolor="#a0a0a4" stroked="f" o:allowincell="f" style="position:absolute;left:7629;top:576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30,53l24,54l19,53l20,62l25,62l30,53xe" fillcolor="#a0a0a4" stroked="f" o:allowincell="f" style="position:absolute;left:7629;top:576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14,110l120,106l124,100l126,93l127,85l127,77l127,73l125,65l122,59l118,54l111,51l107,50l98,50l94,51l90,52l84,56l80,62l78,69l77,73l77,77l77,86l77,90l78,94l81,101l85,106l90,110l98,112l97,103l92,98l90,94l89,89l89,83l89,79l89,74l90,69l92,64l97,59l102,58l108,59l113,64l114,69l115,74l116,79l116,83l115,89l114,94l112,98l107,103l102,112l107,112l114,110xe" fillcolor="#a0a0a4" stroked="f" o:allowincell="f" style="position:absolute;left:7629;top:576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07,103l102,104l97,103l98,112l102,112l107,103xe" fillcolor="#a0a0a4" stroked="f" o:allowincell="f" style="position:absolute;left:7629;top:576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l99,-2l15,114l28,114l112,-2xe" fillcolor="#a0a0a4" stroked="f" o:allowincell="f" style="position:absolute;left:7629;top:576;width:130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24940</wp:posOffset>
                </wp:positionH>
                <wp:positionV relativeFrom="paragraph">
                  <wp:posOffset>12065</wp:posOffset>
                </wp:positionV>
                <wp:extent cx="3208655" cy="426720"/>
                <wp:effectExtent l="254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8680" cy="426600"/>
                          <a:chOff x="0" y="0"/>
                          <a:chExt cx="3208680" cy="426600"/>
                        </a:xfrm>
                      </wpg:grpSpPr>
                      <wps:wsp>
                        <wps:cNvSpPr/>
                        <wps:spPr>
                          <a:xfrm>
                            <a:off x="0" y="399240"/>
                            <a:ext cx="320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0" h="0">
                                <a:moveTo>
                                  <a:pt x="0" y="0"/>
                                </a:moveTo>
                                <a:lnTo>
                                  <a:pt x="504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7360"/>
                            <a:ext cx="252036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570">
                                <a:moveTo>
                                  <a:pt x="3966" y="0"/>
                                </a:moveTo>
                                <a:lnTo>
                                  <a:pt x="0" y="5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06f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7800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5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4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" y="371520"/>
                            <a:ext cx="547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8800" y="6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32" y="65"/>
                                </a:moveTo>
                                <a:lnTo>
                                  <a:pt x="32" y="65"/>
                                </a:lnTo>
                                <a:lnTo>
                                  <a:pt x="40" y="65"/>
                                </a:lnTo>
                                <a:lnTo>
                                  <a:pt x="58" y="53"/>
                                </a:lnTo>
                                <a:lnTo>
                                  <a:pt x="65" y="32"/>
                                </a:lnTo>
                                <a:lnTo>
                                  <a:pt x="65" y="25"/>
                                </a:lnTo>
                                <a:lnTo>
                                  <a:pt x="53" y="7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7" y="12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3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2680" y="0"/>
                            <a:ext cx="5472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79" y="21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5">
                                  <a:moveTo>
                                    <a:pt x="42" y="1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2520" y="30600"/>
                            <a:ext cx="55872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440" y="146160"/>
                            <a:ext cx="128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3">
                                <a:moveTo>
                                  <a:pt x="101" y="203"/>
                                </a:moveTo>
                                <a:lnTo>
                                  <a:pt x="105" y="202"/>
                                </a:lnTo>
                                <a:lnTo>
                                  <a:pt x="128" y="199"/>
                                </a:lnTo>
                                <a:lnTo>
                                  <a:pt x="148" y="191"/>
                                </a:lnTo>
                                <a:lnTo>
                                  <a:pt x="166" y="179"/>
                                </a:lnTo>
                                <a:lnTo>
                                  <a:pt x="181" y="163"/>
                                </a:lnTo>
                                <a:lnTo>
                                  <a:pt x="193" y="145"/>
                                </a:lnTo>
                                <a:lnTo>
                                  <a:pt x="200" y="124"/>
                                </a:lnTo>
                                <a:lnTo>
                                  <a:pt x="203" y="101"/>
                                </a:lnTo>
                                <a:lnTo>
                                  <a:pt x="202" y="97"/>
                                </a:lnTo>
                                <a:lnTo>
                                  <a:pt x="199" y="74"/>
                                </a:lnTo>
                                <a:lnTo>
                                  <a:pt x="191" y="54"/>
                                </a:lnTo>
                                <a:lnTo>
                                  <a:pt x="179" y="36"/>
                                </a:lnTo>
                                <a:lnTo>
                                  <a:pt x="163" y="21"/>
                                </a:lnTo>
                                <a:lnTo>
                                  <a:pt x="145" y="9"/>
                                </a:lnTo>
                                <a:lnTo>
                                  <a:pt x="124" y="2"/>
                                </a:lnTo>
                                <a:lnTo>
                                  <a:pt x="101" y="0"/>
                                </a:lnTo>
                                <a:lnTo>
                                  <a:pt x="97" y="0"/>
                                </a:lnTo>
                                <a:lnTo>
                                  <a:pt x="74" y="3"/>
                                </a:lnTo>
                                <a:lnTo>
                                  <a:pt x="54" y="11"/>
                                </a:lnTo>
                                <a:lnTo>
                                  <a:pt x="36" y="23"/>
                                </a:lnTo>
                                <a:lnTo>
                                  <a:pt x="21" y="39"/>
                                </a:lnTo>
                                <a:lnTo>
                                  <a:pt x="9" y="57"/>
                                </a:lnTo>
                                <a:lnTo>
                                  <a:pt x="2" y="78"/>
                                </a:lnTo>
                                <a:lnTo>
                                  <a:pt x="0" y="101"/>
                                </a:lnTo>
                                <a:lnTo>
                                  <a:pt x="0" y="105"/>
                                </a:lnTo>
                                <a:lnTo>
                                  <a:pt x="3" y="128"/>
                                </a:lnTo>
                                <a:lnTo>
                                  <a:pt x="11" y="148"/>
                                </a:lnTo>
                                <a:lnTo>
                                  <a:pt x="23" y="166"/>
                                </a:lnTo>
                                <a:lnTo>
                                  <a:pt x="39" y="181"/>
                                </a:lnTo>
                                <a:lnTo>
                                  <a:pt x="57" y="193"/>
                                </a:lnTo>
                                <a:lnTo>
                                  <a:pt x="78" y="200"/>
                                </a:lnTo>
                                <a:lnTo>
                                  <a:pt x="10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6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6960" y="139680"/>
                            <a:ext cx="1411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3">
                                  <a:moveTo>
                                    <a:pt x="19" y="174"/>
                                  </a:moveTo>
                                  <a:lnTo>
                                    <a:pt x="33" y="191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86" y="59"/>
                                  </a:lnTo>
                                  <a:lnTo>
                                    <a:pt x="196" y="78"/>
                                  </a:lnTo>
                                  <a:lnTo>
                                    <a:pt x="202" y="100"/>
                                  </a:lnTo>
                                  <a:lnTo>
                                    <a:pt x="203" y="111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192" y="154"/>
                                  </a:lnTo>
                                  <a:lnTo>
                                    <a:pt x="179" y="172"/>
                                  </a:lnTo>
                                  <a:lnTo>
                                    <a:pt x="163" y="186"/>
                                  </a:lnTo>
                                  <a:lnTo>
                                    <a:pt x="144" y="196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55" y="213"/>
                                  </a:lnTo>
                                  <a:lnTo>
                                    <a:pt x="174" y="203"/>
                                  </a:lnTo>
                                  <a:lnTo>
                                    <a:pt x="190" y="189"/>
                                  </a:lnTo>
                                  <a:lnTo>
                                    <a:pt x="204" y="172"/>
                                  </a:lnTo>
                                  <a:lnTo>
                                    <a:pt x="214" y="152"/>
                                  </a:lnTo>
                                  <a:lnTo>
                                    <a:pt x="220" y="131"/>
                                  </a:lnTo>
                                  <a:lnTo>
                                    <a:pt x="222" y="111"/>
                                  </a:lnTo>
                                  <a:lnTo>
                                    <a:pt x="220" y="88"/>
                                  </a:lnTo>
                                  <a:lnTo>
                                    <a:pt x="213" y="67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189" y="31"/>
                                  </a:lnTo>
                                  <a:lnTo>
                                    <a:pt x="172" y="18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19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1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3">
                                  <a:moveTo>
                                    <a:pt x="50" y="179"/>
                                  </a:moveTo>
                                  <a:lnTo>
                                    <a:pt x="35" y="163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111" y="222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5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0.95pt;width:252.65pt;height:33.65pt" coordorigin="2244,19" coordsize="5053,673">
                <v:shape id="shape_0" path="m0,0l5049,0e" stroked="t" o:allowincell="f" style="position:absolute;left:2244;top:648;width:5052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3966,570" path="m3966,0l0,569e" stroked="t" o:allowincell="f" style="position:absolute;left:2320;top:62;width:3968;height:585;mso-wrap-style:none;v-text-anchor:middle;mso-position-horizontal-relative:page">
                  <v:fill o:detectmouseclick="t" on="false"/>
                  <v:stroke color="#706f73" weight="12600" joinstyle="round" endcap="flat"/>
                  <w10:wrap type="none"/>
                </v:shape>
                <v:shape id="shape_0" coordsize="66,66" path="m32,65l32,65l40,65l58,53l65,32l64,25l53,7l32,0l25,0l7,12l0,32l0,40l12,58l32,65xe" fillcolor="#fefffe" stroked="f" o:allowincell="f" style="position:absolute;left:2285;top:615;width:65;height:6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275;top:604;width:86;height:87">
                  <v:shape id="shape_0" coordsize="86,86" path="m79,21l64,6l43,0l42,0l42,19l55,19l65,29l65,55l55,65l42,65l64,79l79,64l85,43l85,42l79,21xe" fillcolor="#706f73" stroked="f" o:allowincell="f" style="position:absolute;left:2275;top:604;width:85;height:86;mso-wrap-style:none;v-text-anchor:middle;mso-position-horizontal-relative:page">
                    <v:fill o:detectmouseclick="t" type="solid" color2="#8f908c"/>
                    <v:stroke color="#3465a4" joinstyle="round" endcap="flat"/>
                    <w10:wrap type="none"/>
                  </v:shape>
                  <v:shape id="shape_0" coordsize="86,86" path="m42,19l42,0l21,5l6,20l0,42l0,42l5,64l20,79l42,85l42,85l64,79l42,65l29,65l19,55l19,29l29,19l42,19xe" fillcolor="#706f73" stroked="f" o:allowincell="f" style="position:absolute;left:2275;top:604;width:85;height:86;mso-wrap-style:none;v-text-anchor:middle;mso-position-horizontal-relative:page">
                    <v:fill o:detectmouseclick="t" type="solid" color2="#8f908c"/>
                    <v:stroke color="#3465a4" joinstyle="round" endcap="flat"/>
                    <w10:wrap type="none"/>
                  </v:shape>
                </v:group>
                <v:shape id="shape_0" coordsize="66,65" path="m32,65l32,65l40,65l58,53l65,32l65,25l53,7l32,0l25,0l7,12l0,32l0,40l12,58l32,65xe" fillcolor="#fefffe" stroked="f" o:allowincell="f" style="position:absolute;left:6258;top:29;width:65;height:6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6248;top:19;width:86;height:86">
                  <v:shape id="shape_0" coordsize="86,85" path="m79,21l64,6l43,0l42,0l42,19l55,19l65,29l65,55l55,65l42,65l64,79l79,64l85,43l85,42l79,21xe" fillcolor="#706f73" stroked="f" o:allowincell="f" style="position:absolute;left:6248;top:19;width:85;height:85;mso-wrap-style:none;v-text-anchor:middle;mso-position-horizontal-relative:page">
                    <v:fill o:detectmouseclick="t" type="solid" color2="#8f908c"/>
                    <v:stroke color="#3465a4" joinstyle="round" endcap="flat"/>
                    <w10:wrap type="none"/>
                  </v:shape>
                  <v:shape id="shape_0" coordsize="86,85" path="m42,19l42,0l21,5l6,20l0,42l0,42l5,64l20,79l42,85l42,85l64,79l42,65l29,65l19,55l19,29l29,19l42,19xe" fillcolor="#706f73" stroked="f" o:allowincell="f" style="position:absolute;left:6248;top:19;width:85;height:85;mso-wrap-style:none;v-text-anchor:middle;mso-position-horizontal-relative:page">
                    <v:fill o:detectmouseclick="t" type="solid" color2="#8f908c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40;top:67;width:879;height:1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3,203" path="m101,203l105,202l128,199l148,191l166,179l181,163l193,145l200,124l203,101l202,97l199,74l191,54l179,36l163,21l145,9l124,2l101,0l97,0l74,3l54,11l36,23l21,39l9,57l2,78l0,101l0,105l3,128l11,148l23,166l39,181l57,193l78,200l101,203xe" fillcolor="#706f73" stroked="f" o:allowincell="f" style="position:absolute;left:4202;top:249;width:202;height:207;mso-wrap-style:none;v-text-anchor:middle;mso-position-horizontal-relative:page">
                  <v:fill o:detectmouseclick="t" type="solid" color2="#8f908c"/>
                  <v:stroke color="#3465a4" joinstyle="round" endcap="flat"/>
                  <w10:wrap type="none"/>
                </v:shape>
                <v:group id="shape_0" style="position:absolute;left:4192;top:239;width:222;height:228">
                  <v:shape id="shape_0" coordsize="222,223" path="m19,174l33,191l35,163l25,144l20,122l19,111l22,88l30,68l42,50l59,35l78,25l100,20l111,19l133,22l154,30l172,42l186,59l196,78l202,100l203,111l200,133l192,154l179,172l163,186l144,196l122,202l111,203l134,220l155,213l174,203l190,189l204,172l214,152l220,131l222,111l220,88l213,67l203,48l189,31l172,18l152,7l131,1l111,0l88,2l67,9l48,19l31,33l18,50l7,70l1,91l0,111l2,134l9,155l19,174xe" fillcolor="#fefffe" stroked="f" o:allowincell="f" style="position:absolute;left:4192;top:239;width:221;height:22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222,223" path="m50,179l35,163l33,191l50,204l69,214l91,220l111,222l134,220l111,203l88,200l68,192l50,179xe" fillcolor="#fefffe" stroked="f" o:allowincell="f" style="position:absolute;left:4192;top:239;width:221;height:227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4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l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DHP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ree 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i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.2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0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mall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ik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se</w:t>
      </w:r>
    </w:p>
    <w:p>
      <w:pPr>
        <w:pStyle w:val="Normal"/>
        <w:widowControl w:val="false"/>
        <w:autoSpaceDE w:val="false"/>
        <w:spacing w:lineRule="auto" w:line="240" w:before="61" w:after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8">
                <wp:simplePos x="0" y="0"/>
                <wp:positionH relativeFrom="page">
                  <wp:posOffset>4723765</wp:posOffset>
                </wp:positionH>
                <wp:positionV relativeFrom="paragraph">
                  <wp:posOffset>83185</wp:posOffset>
                </wp:positionV>
                <wp:extent cx="203835" cy="78105"/>
                <wp:effectExtent l="635" t="190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78120"/>
                          <a:chOff x="0" y="0"/>
                          <a:chExt cx="203760" cy="7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2">
                                <a:moveTo>
                                  <a:pt x="15" y="99"/>
                                </a:moveTo>
                                <a:lnTo>
                                  <a:pt x="17" y="92"/>
                                </a:lnTo>
                                <a:lnTo>
                                  <a:pt x="21" y="87"/>
                                </a:lnTo>
                                <a:lnTo>
                                  <a:pt x="26" y="82"/>
                                </a:lnTo>
                                <a:lnTo>
                                  <a:pt x="32" y="78"/>
                                </a:lnTo>
                                <a:lnTo>
                                  <a:pt x="39" y="74"/>
                                </a:lnTo>
                                <a:lnTo>
                                  <a:pt x="46" y="70"/>
                                </a:lnTo>
                                <a:lnTo>
                                  <a:pt x="53" y="65"/>
                                </a:lnTo>
                                <a:lnTo>
                                  <a:pt x="59" y="60"/>
                                </a:lnTo>
                                <a:lnTo>
                                  <a:pt x="65" y="55"/>
                                </a:lnTo>
                                <a:lnTo>
                                  <a:pt x="69" y="48"/>
                                </a:lnTo>
                                <a:lnTo>
                                  <a:pt x="72" y="41"/>
                                </a:lnTo>
                                <a:lnTo>
                                  <a:pt x="73" y="36"/>
                                </a:lnTo>
                                <a:lnTo>
                                  <a:pt x="73" y="26"/>
                                </a:lnTo>
                                <a:lnTo>
                                  <a:pt x="72" y="22"/>
                                </a:lnTo>
                                <a:lnTo>
                                  <a:pt x="69" y="14"/>
                                </a:lnTo>
                                <a:lnTo>
                                  <a:pt x="63" y="8"/>
                                </a:lnTo>
                                <a:lnTo>
                                  <a:pt x="56" y="3"/>
                                </a:lnTo>
                                <a:lnTo>
                                  <a:pt x="52" y="2"/>
                                </a:lnTo>
                                <a:lnTo>
                                  <a:pt x="48" y="0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27" y="1"/>
                                </a:lnTo>
                                <a:lnTo>
                                  <a:pt x="23" y="2"/>
                                </a:lnTo>
                                <a:lnTo>
                                  <a:pt x="18" y="4"/>
                                </a:lnTo>
                                <a:lnTo>
                                  <a:pt x="14" y="7"/>
                                </a:lnTo>
                                <a:lnTo>
                                  <a:pt x="8" y="14"/>
                                </a:lnTo>
                                <a:lnTo>
                                  <a:pt x="6" y="18"/>
                                </a:lnTo>
                                <a:lnTo>
                                  <a:pt x="4" y="23"/>
                                </a:lnTo>
                                <a:lnTo>
                                  <a:pt x="3" y="28"/>
                                </a:lnTo>
                                <a:lnTo>
                                  <a:pt x="2" y="33"/>
                                </a:lnTo>
                                <a:lnTo>
                                  <a:pt x="3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17"/>
                                </a:lnTo>
                                <a:lnTo>
                                  <a:pt x="28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6" y="13"/>
                                </a:lnTo>
                                <a:lnTo>
                                  <a:pt x="51" y="15"/>
                                </a:lnTo>
                                <a:lnTo>
                                  <a:pt x="56" y="21"/>
                                </a:lnTo>
                                <a:lnTo>
                                  <a:pt x="58" y="26"/>
                                </a:lnTo>
                                <a:lnTo>
                                  <a:pt x="59" y="31"/>
                                </a:lnTo>
                                <a:lnTo>
                                  <a:pt x="58" y="39"/>
                                </a:lnTo>
                                <a:lnTo>
                                  <a:pt x="56" y="44"/>
                                </a:lnTo>
                                <a:lnTo>
                                  <a:pt x="52" y="50"/>
                                </a:lnTo>
                                <a:lnTo>
                                  <a:pt x="47" y="55"/>
                                </a:lnTo>
                                <a:lnTo>
                                  <a:pt x="40" y="60"/>
                                </a:lnTo>
                                <a:lnTo>
                                  <a:pt x="35" y="62"/>
                                </a:lnTo>
                                <a:lnTo>
                                  <a:pt x="31" y="65"/>
                                </a:lnTo>
                                <a:lnTo>
                                  <a:pt x="27" y="68"/>
                                </a:lnTo>
                                <a:lnTo>
                                  <a:pt x="20" y="73"/>
                                </a:lnTo>
                                <a:lnTo>
                                  <a:pt x="13" y="78"/>
                                </a:lnTo>
                                <a:lnTo>
                                  <a:pt x="7" y="85"/>
                                </a:lnTo>
                                <a:lnTo>
                                  <a:pt x="5" y="89"/>
                                </a:lnTo>
                                <a:lnTo>
                                  <a:pt x="3" y="94"/>
                                </a:lnTo>
                                <a:lnTo>
                                  <a:pt x="1" y="98"/>
                                </a:lnTo>
                                <a:lnTo>
                                  <a:pt x="0" y="104"/>
                                </a:lnTo>
                                <a:lnTo>
                                  <a:pt x="0" y="111"/>
                                </a:lnTo>
                                <a:lnTo>
                                  <a:pt x="72" y="111"/>
                                </a:lnTo>
                                <a:lnTo>
                                  <a:pt x="72" y="99"/>
                                </a:lnTo>
                                <a:lnTo>
                                  <a:pt x="1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0"/>
                            <a:ext cx="475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7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0"/>
                            <a:ext cx="831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6" y="60"/>
                                  </a:moveTo>
                                  <a:lnTo>
                                    <a:pt x="42" y="5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0" y="53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4" y="110"/>
                                  </a:moveTo>
                                  <a:lnTo>
                                    <a:pt x="120" y="106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07" y="103"/>
                                  </a:moveTo>
                                  <a:lnTo>
                                    <a:pt x="102" y="104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2" y="-2"/>
                                  </a:moveTo>
                                  <a:lnTo>
                                    <a:pt x="99" y="-2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11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5pt;margin-top:6.55pt;width:16pt;height:6.15pt" coordorigin="7439,131" coordsize="320,123">
                <v:shape id="shape_0" coordsize="73,112" path="m15,99l17,92l21,87l26,82l32,78l39,74l46,70l53,65l59,60l65,55l69,48l72,41l73,36l73,26l72,22l69,14l63,8l56,3l52,2l48,0l43,0l33,0l27,1l23,2l18,4l14,7l8,14l6,18l4,23l3,28l2,33l3,39l16,39l16,36l17,29l19,23l23,17l28,14l34,11l41,11l46,13l51,15l56,21l58,26l59,31l58,39l56,44l52,50l47,55l40,60l35,62l31,65l27,68l20,73l13,78l7,85l5,89l3,94l1,98l0,104l0,111l72,111l72,99l15,99xe" fillcolor="#a0a0a4" stroked="f" o:allowincell="f" style="position:absolute;left:7439;top:131;width:74;height:12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531;top:131;width:75;height:121">
                  <v:shape id="shape_0" coordsize="74,113" path="m14,65l14,44l14,37l16,31l17,24l20,19l24,15l30,12l37,11l43,12l49,15l53,19l56,24l57,31l59,37l59,44l59,65l59,70l59,75l58,80l57,85l55,89l53,93l47,112l51,110l56,108l59,106l64,101l68,94l71,86l72,82l72,77l73,73l73,64l73,39l72,35l72,31l71,26l70,22l66,15l62,9l55,4l51,2l47,0l42,0l31,0l26,0l22,2l18,4l14,6l9,12l5,19l2,26l1,31l1,35l0,39l0,43l0,52l0,69l0,73l1,77l1,82l2,86l3,90l7,97l11,103l18,108l17,85l15,80l14,75l14,70l14,65xe" fillcolor="#a0a0a4" stroked="f" o:allowincell="f" style="position:absolute;left:7531;top:131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7,99l42,101l31,101l26,99l23,96l18,89l17,85l18,108l22,110l26,112l31,112l42,112l47,112l53,93l47,99xe" fillcolor="#a0a0a4" stroked="f" o:allowincell="f" style="position:absolute;left:7531;top:131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629;top:131;width:131;height:123">
                  <v:shape id="shape_0" coordsize="128,115" path="m36,60l42,56l46,50l49,43l50,35l50,27l50,23l48,15l45,9l40,4l34,0l30,0l20,0l16,0l13,2l7,6l3,12l1,19l0,23l0,27l0,36l0,40l1,43l3,50l7,56l13,60l20,62l19,53l14,48l13,44l12,38l11,33l11,29l12,23l13,18l15,14l20,9l25,8l30,9l35,14l37,18l38,23l38,29l38,33l38,39l37,44l35,48l30,53l25,62l29,62l36,60xe" fillcolor="#a0a0a4" stroked="f" o:allowincell="f" style="position:absolute;left:7629;top:131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30,53l24,54l19,53l20,62l25,62l30,53xe" fillcolor="#a0a0a4" stroked="f" o:allowincell="f" style="position:absolute;left:7629;top:131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14,110l120,106l124,100l126,93l127,85l127,77l127,73l125,65l122,59l118,54l111,51l107,50l98,50l94,51l90,52l84,56l80,62l78,69l77,73l77,77l77,86l77,90l78,94l81,101l85,106l90,110l98,112l97,103l92,98l90,94l89,89l89,83l89,79l89,74l90,68l92,64l97,59l102,58l108,59l113,64l114,68l115,74l116,79l116,83l115,89l114,94l112,98l107,103l102,112l107,112l114,110xe" fillcolor="#a0a0a4" stroked="f" o:allowincell="f" style="position:absolute;left:7629;top:131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07,103l102,104l97,103l98,112l102,112l107,103xe" fillcolor="#a0a0a4" stroked="f" o:allowincell="f" style="position:absolute;left:7629;top:131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l99,-2l15,114l28,114l112,-2xe" fillcolor="#a0a0a4" stroked="f" o:allowincell="f" style="position:absolute;left:7629;top:131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DH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,</w:t>
      </w:r>
    </w:p>
    <w:p>
      <w:pPr>
        <w:pStyle w:val="Normal"/>
        <w:widowControl w:val="false"/>
        <w:autoSpaceDE w:val="false"/>
        <w:spacing w:lineRule="auto" w:line="304" w:before="61" w:after="0"/>
        <w:ind w:right="1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9">
                <wp:simplePos x="0" y="0"/>
                <wp:positionH relativeFrom="page">
                  <wp:posOffset>4730115</wp:posOffset>
                </wp:positionH>
                <wp:positionV relativeFrom="paragraph">
                  <wp:posOffset>358140</wp:posOffset>
                </wp:positionV>
                <wp:extent cx="197485" cy="78105"/>
                <wp:effectExtent l="635" t="190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78120"/>
                          <a:chOff x="0" y="0"/>
                          <a:chExt cx="197640" cy="7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1">
                                <a:moveTo>
                                  <a:pt x="28" y="31"/>
                                </a:moveTo>
                                <a:lnTo>
                                  <a:pt x="28" y="111"/>
                                </a:lnTo>
                                <a:lnTo>
                                  <a:pt x="42" y="111"/>
                                </a:lnTo>
                                <a:lnTo>
                                  <a:pt x="42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29" y="7"/>
                                </a:lnTo>
                                <a:lnTo>
                                  <a:pt x="25" y="13"/>
                                </a:lnTo>
                                <a:lnTo>
                                  <a:pt x="20" y="16"/>
                                </a:lnTo>
                                <a:lnTo>
                                  <a:pt x="14" y="19"/>
                                </a:lnTo>
                                <a:lnTo>
                                  <a:pt x="7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1"/>
                                </a:lnTo>
                                <a:lnTo>
                                  <a:pt x="2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" y="0"/>
                            <a:ext cx="475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7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831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7" y="60"/>
                                  </a:moveTo>
                                  <a:lnTo>
                                    <a:pt x="42" y="5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30" y="53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4" y="110"/>
                                  </a:moveTo>
                                  <a:lnTo>
                                    <a:pt x="120" y="106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07" y="103"/>
                                  </a:moveTo>
                                  <a:lnTo>
                                    <a:pt x="102" y="104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12" y="-2"/>
                                  </a:moveTo>
                                  <a:lnTo>
                                    <a:pt x="99" y="-2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112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45pt;margin-top:28.2pt;width:15.55pt;height:6.15pt" coordorigin="7449,564" coordsize="311,123">
                <v:shape id="shape_0" coordsize="42,111" path="m28,31l28,111l42,111l42,0l31,0l31,4l29,7l25,13l20,16l14,19l7,20l0,20l0,31l28,31xe" fillcolor="#a0a0a4" stroked="f" o:allowincell="f" style="position:absolute;left:7449;top:564;width:42;height:11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531;top:564;width:75;height:121">
                  <v:shape id="shape_0" coordsize="74,113" path="m14,65l14,44l14,37l16,31l17,24l20,19l24,15l30,12l36,11l43,12l49,15l53,19l56,24l57,31l59,37l59,44l59,65l59,70l59,75l58,80l57,85l55,89l53,93l47,112l51,110l55,108l59,106l64,100l68,94l71,86l72,82l72,77l73,73l73,69l74,60l73,43l73,39l72,35l72,31l71,26l70,22l66,15l62,9l55,4l51,2l47,0l42,0l31,0l26,0l22,2l18,4l14,6l9,12l5,19l2,26l1,31l1,35l0,39l0,43l0,52l0,69l0,73l1,77l1,82l2,86l3,90l7,97l11,103l18,108l17,85l15,80l14,75l14,70l14,65xe" fillcolor="#a0a0a4" stroked="f" o:allowincell="f" style="position:absolute;left:7531;top:564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7,99l42,101l31,101l26,99l23,96l18,89l17,85l18,108l22,110l26,112l31,112l42,112l47,112l53,93l47,99xe" fillcolor="#a0a0a4" stroked="f" o:allowincell="f" style="position:absolute;left:7531;top:564;width:74;height:12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629;top:564;width:131;height:123">
                  <v:shape id="shape_0" coordsize="128,115" path="m37,60l42,56l46,50l49,43l50,35l50,27l50,23l48,15l45,9l40,4l34,0l30,0l20,0l16,0l13,2l7,6l3,12l1,19l0,23l0,27l0,36l0,40l1,43l3,50l7,56l13,60l20,62l19,53l14,48l13,44l12,38l11,33l11,29l12,23l13,18l15,14l20,9l25,8l30,9l35,14l37,18l38,23l38,29l38,33l38,39l37,44l35,48l30,53l25,62l30,62l37,60xe" fillcolor="#a0a0a4" stroked="f" o:allowincell="f" style="position:absolute;left:7629;top:564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30,53l24,54l19,53l20,62l25,62l30,53xe" fillcolor="#a0a0a4" stroked="f" o:allowincell="f" style="position:absolute;left:7629;top:564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14,110l120,106l124,100l126,93l127,85l127,77l127,73l125,65l122,59l118,54l111,51l107,50l98,50l94,51l90,52l84,56l80,62l78,69l77,73l77,77l77,86l77,90l78,94l81,101l85,106l90,110l98,112l97,103l92,98l90,94l89,89l89,83l89,79l89,74l90,68l92,64l97,59l102,58l108,59l113,64l114,68l115,74l116,79l116,83l115,89l114,94l112,98l107,103l102,112l107,112l114,110xe" fillcolor="#a0a0a4" stroked="f" o:allowincell="f" style="position:absolute;left:7629;top:564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07,103l102,104l97,103l98,112l102,112l107,103xe" fillcolor="#a0a0a4" stroked="f" o:allowincell="f" style="position:absolute;left:7629;top:564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l99,-2l15,114l28,114l112,-2xe" fillcolor="#a0a0a4" stroked="f" o:allowincell="f" style="position:absolute;left:7629;top:564;width:130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ve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ct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how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ed 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o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DHP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tween</w:t>
      </w:r>
    </w:p>
    <w:p>
      <w:pPr>
        <w:pStyle w:val="Normal"/>
        <w:widowControl w:val="false"/>
        <w:autoSpaceDE w:val="false"/>
        <w:spacing w:lineRule="auto" w:line="304" w:before="2" w:after="0"/>
        <w:ind w:right="1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4725670</wp:posOffset>
                </wp:positionH>
                <wp:positionV relativeFrom="paragraph">
                  <wp:posOffset>417830</wp:posOffset>
                </wp:positionV>
                <wp:extent cx="146685" cy="77470"/>
                <wp:effectExtent l="0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77400"/>
                          <a:chOff x="0" y="0"/>
                          <a:chExt cx="146520" cy="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14" y="65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7" y="99"/>
                                  </a:moveTo>
                                  <a:lnTo>
                                    <a:pt x="42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" y="0"/>
                            <a:ext cx="83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25" y="62"/>
                                  </a:moveTo>
                                  <a:lnTo>
                                    <a:pt x="30" y="62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24" y="54"/>
                                  </a:moveTo>
                                  <a:lnTo>
                                    <a:pt x="19" y="5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4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02" y="112"/>
                                  </a:moveTo>
                                  <a:lnTo>
                                    <a:pt x="107" y="112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02" y="104"/>
                                  </a:moveTo>
                                  <a:lnTo>
                                    <a:pt x="97" y="103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99" y="-2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112" y="-2"/>
                                  </a:lnTo>
                                  <a:lnTo>
                                    <a:pt x="99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2.9pt;width:11.55pt;height:6.1pt" coordorigin="7442,658" coordsize="231,122">
                <v:group id="shape_0" style="position:absolute;left:7442;top:658;width:76;height:120">
                  <v:shape id="shape_0" coordsize="74,113" path="m14,65l14,44l14,37l16,31l17,24l20,19l24,15l30,12l36,11l43,12l49,15l53,19l56,24l57,31l59,37l59,44l59,65l59,70l59,75l58,80l57,85l55,89l53,93l47,112l51,110l55,108l59,106l64,101l68,94l71,86l72,82l72,77l73,73l73,69l74,60l73,43l73,39l72,35l72,31l71,26l70,22l66,15l62,9l55,4l51,2l47,0l42,0l31,0l26,0l22,2l18,4l14,6l9,12l5,19l2,26l1,31l1,35l0,39l0,43l0,52l0,69l0,73l1,77l1,82l2,86l3,90l7,97l11,103l18,108l17,85l15,80l14,75l14,70l14,65xe" fillcolor="#a0a0a4" stroked="f" o:allowincell="f" style="position:absolute;left:7442;top:658;width:75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4,113" path="m47,99l42,101l31,101l26,99l23,96l18,89l17,85l18,108l22,110l26,112l31,112l42,112l47,112l53,93l47,99xe" fillcolor="#a0a0a4" stroked="f" o:allowincell="f" style="position:absolute;left:7442;top:658;width:75;height:11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7541;top:658;width:132;height:122">
                  <v:shape id="shape_0" coordsize="128,115" path="m25,62l30,62l37,60l42,56l46,50l49,43l50,35l50,27l50,23l48,15l45,9l40,4l34,0l30,0l20,0l16,0l13,2l7,6l3,12l1,19l0,23l0,27l0,36l0,40l1,43l3,50l7,56l13,60l20,62l19,53l14,48l13,44l12,38l11,33l11,29l12,23l13,18l15,14l20,9l25,8l30,9l35,14l37,18l38,23l38,29l38,33l38,39l37,44l35,48l30,53l25,62xe" fillcolor="#a0a0a4" stroked="f" o:allowincell="f" style="position:absolute;left:7541;top:658;width:131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24,54l19,53l20,62l25,62l30,53l24,54xe" fillcolor="#a0a0a4" stroked="f" o:allowincell="f" style="position:absolute;left:7541;top:658;width:131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02,112l107,112l114,110l120,106l124,100l126,93l127,85l127,77l127,73l125,65l122,59l118,54l111,51l107,50l98,50l94,51l90,52l84,56l80,62l78,69l77,73l77,77l77,86l77,90l78,94l81,101l85,106l90,110l98,112l97,103l92,98l90,94l89,89l89,83l89,79l89,74l90,68l92,64l97,59l102,58l108,59l113,64l114,68l115,74l116,79l116,83l115,89l114,94l112,98l107,103l102,112xe" fillcolor="#a0a0a4" stroked="f" o:allowincell="f" style="position:absolute;left:7541;top:658;width:131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m102,104l97,103l98,112l102,112l107,103l102,104xe" fillcolor="#a0a0a4" stroked="f" o:allowincell="f" style="position:absolute;left:7541;top:658;width:131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28,115" path="l15,114l28,114l112,-2l99,-2xe" fillcolor="#a0a0a4" stroked="f" o:allowincell="f" style="position:absolute;left:7541;top:658;width:131;height:12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45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dividual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th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as 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DH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u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rcentage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i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8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mall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hip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igh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rcentage poin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a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riod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id-Size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v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rcent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oi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e 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DH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4%.</w:t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cols w:num="3" w:equalWidth="false" w:sep="false">
            <w:col w:w="399" w:space="138"/>
            <w:col w:w="4908" w:space="2166"/>
            <w:col w:w="3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8" w:after="0"/>
        <w:ind w:left="144" w:right="-22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0050</wp:posOffset>
                </wp:positionH>
                <wp:positionV relativeFrom="paragraph">
                  <wp:posOffset>-32385</wp:posOffset>
                </wp:positionV>
                <wp:extent cx="6972300" cy="635"/>
                <wp:effectExtent l="3175" t="3175" r="381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2.5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DHPs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in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port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those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lans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eeting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RS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tanda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d</w:t>
      </w:r>
      <w:r>
        <w:rPr>
          <w:rFonts w:cs="Times New Roman" w:ascii="Times New Roman" w:hAnsi="Times New Roman"/>
          <w:color w:val="706F73"/>
          <w:spacing w:val="18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deductible</w:t>
      </w:r>
      <w:r>
        <w:rPr>
          <w:rFonts w:cs="Times New Roman" w:ascii="Times New Roman" w:hAnsi="Times New Roman"/>
          <w:color w:val="706F73"/>
          <w:spacing w:val="5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levels:</w:t>
      </w:r>
    </w:p>
    <w:p>
      <w:pPr>
        <w:pStyle w:val="Normal"/>
        <w:widowControl w:val="false"/>
        <w:autoSpaceDE w:val="false"/>
        <w:spacing w:lineRule="auto" w:line="240" w:before="41" w:after="0"/>
        <w:ind w:left="22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706F73"/>
          <w:sz w:val="12"/>
          <w:szCs w:val="12"/>
        </w:rPr>
        <w:t>plan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deductibles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f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t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eas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$1,20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1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2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$1,25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3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i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arison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d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o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50,00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y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ives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" w:right="-38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A</w:t>
      </w:r>
      <w:r>
        <w:rPr>
          <w:rFonts w:cs="Arial" w:ascii="Arial" w:hAnsi="Arial"/>
          <w:color w:val="706F73"/>
          <w:sz w:val="12"/>
          <w:szCs w:val="12"/>
        </w:rPr>
        <w:t>verage</w:t>
      </w:r>
      <w:r>
        <w:rPr>
          <w:rFonts w:cs="Arial" w:ascii="Arial" w:hAnsi="Arial"/>
          <w:color w:val="706F73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MPM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cludes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ith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no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l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ses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iven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yea</w:t>
      </w:r>
      <w:r>
        <w:rPr>
          <w:rFonts w:cs="Arial" w:ascii="Arial" w:hAnsi="Arial"/>
          <w:color w:val="706F73"/>
          <w:spacing w:val="-11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.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Medical</w:t>
      </w:r>
    </w:p>
    <w:p>
      <w:pPr>
        <w:pStyle w:val="Normal"/>
        <w:widowControl w:val="false"/>
        <w:autoSpaceDE w:val="false"/>
        <w:spacing w:lineRule="auto" w:line="312" w:before="46" w:after="0"/>
        <w:ind w:left="83" w:right="172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cost-sharing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varies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ignificantly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dividual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basis;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some</w:t>
      </w:r>
      <w:r>
        <w:rPr>
          <w:rFonts w:cs="Times New Roman" w:ascii="Times New Roman" w:hAnsi="Times New Roman"/>
          <w:color w:val="706F73"/>
          <w:spacing w:val="2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members</w:t>
      </w:r>
      <w:r>
        <w:rPr>
          <w:rFonts w:cs="Times New Roman" w:ascii="Times New Roman" w:hAnsi="Times New Roman"/>
          <w:color w:val="706F73"/>
          <w:spacing w:val="-3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ay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ignificantly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 xml:space="preserve">due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designs</w:t>
      </w:r>
      <w:r>
        <w:rPr>
          <w:rFonts w:cs="Times New Roman" w:ascii="Times New Roman" w:hAnsi="Times New Roman"/>
          <w:color w:val="706F73"/>
          <w:spacing w:val="-1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igh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tilization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hile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jority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members,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ower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tilization,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ay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 xml:space="preserve">less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om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ases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2"/>
          <w:sz w:val="12"/>
          <w:szCs w:val="12"/>
        </w:rPr>
        <w:t>nothing.</w:t>
      </w:r>
    </w:p>
    <w:p>
      <w:pPr>
        <w:pStyle w:val="Normal"/>
        <w:widowControl w:val="false"/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264400</wp:posOffset>
                </wp:positionH>
                <wp:positionV relativeFrom="paragraph">
                  <wp:posOffset>407035</wp:posOffset>
                </wp:positionV>
                <wp:extent cx="106045" cy="635"/>
                <wp:effectExtent l="5715" t="5715" r="508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32.05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Supplement </w:t>
      </w:r>
      <w:r>
        <w:rPr>
          <w:rFonts w:cs="Times New Roman" w:ascii="Times New Roman" w:hAnsi="Times New Roman"/>
          <w:color w:val="706F73"/>
          <w:sz w:val="12"/>
          <w:szCs w:val="12"/>
        </w:rPr>
        <w:t>2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additional</w:t>
      </w:r>
      <w:r>
        <w:rPr>
          <w:rFonts w:cs="Times New Roman" w:ascii="Times New Roman" w:hAnsi="Times New Roman"/>
          <w:color w:val="706F73"/>
          <w:spacing w:val="2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mme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ial</w:t>
      </w:r>
      <w:r>
        <w:rPr>
          <w:rFonts w:cs="Times New Roman" w:ascii="Times New Roman" w:hAnsi="Times New Roman"/>
          <w:color w:val="706F73"/>
          <w:spacing w:val="-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insurance</w:t>
      </w:r>
      <w:r>
        <w:rPr>
          <w:rFonts w:cs="Times New Roman" w:ascii="Times New Roman" w:hAnsi="Times New Roman"/>
          <w:color w:val="706F73"/>
          <w:spacing w:val="10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miums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nd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benefit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levels.</w:t>
      </w:r>
    </w:p>
    <w:p>
      <w:pPr>
        <w:sectPr>
          <w:type w:val="continuous"/>
          <w:pgSz w:w="12240" w:h="15840"/>
          <w:pgMar w:left="520" w:right="520" w:gutter="0" w:header="0" w:top="840" w:footer="530" w:bottom="586"/>
          <w:cols w:num="2" w:equalWidth="false" w:sep="false">
            <w:col w:w="5296" w:space="382"/>
            <w:col w:w="5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7980" w:right="345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15925</wp:posOffset>
                </wp:positionH>
                <wp:positionV relativeFrom="page">
                  <wp:posOffset>777875</wp:posOffset>
                </wp:positionV>
                <wp:extent cx="4572000" cy="80010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00280"/>
                          <a:chOff x="0" y="0"/>
                          <a:chExt cx="45720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1260">
                                <a:moveTo>
                                  <a:pt x="0" y="540"/>
                                </a:moveTo>
                                <a:lnTo>
                                  <a:pt x="0" y="1260"/>
                                </a:lnTo>
                                <a:lnTo>
                                  <a:pt x="7200" y="1260"/>
                                </a:lnTo>
                                <a:lnTo>
                                  <a:pt x="720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1260">
                                <a:moveTo>
                                  <a:pt x="7200" y="0"/>
                                </a:moveTo>
                                <a:lnTo>
                                  <a:pt x="0" y="0"/>
                                </a:lnTo>
                                <a:lnTo>
                                  <a:pt x="2160" y="540"/>
                                </a:lnTo>
                                <a:lnTo>
                                  <a:pt x="7200" y="540"/>
                                </a:lnTo>
                                <a:lnTo>
                                  <a:pt x="7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1.25pt;width:360pt;height:63pt" coordorigin="655,1225" coordsize="7200,1260">
                <v:shape id="shape_0" coordsize="7200,1260" path="m0,540l0,1260l7200,1260l7200,540l2160,540l0,0l0,540xe" fillcolor="#005480" stroked="f" o:allowincell="f" style="position:absolute;left:655;top:1225;width:7199;height:1259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7200,1260" path="m7200,0l0,0l2160,540l7200,540l7200,0xe" fillcolor="#005480" stroked="f" o:allowincell="f" style="position:absolute;left:655;top:1225;width:7199;height:1259;mso-wrap-style:none;v-text-anchor:middle;mso-position-horizontal-relative:page;mso-position-vertical-relative:page">
                  <v:fill o:detectmouseclick="t" type="solid" color2="#ffab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5162550</wp:posOffset>
                </wp:positionH>
                <wp:positionV relativeFrom="paragraph">
                  <wp:posOffset>46990</wp:posOffset>
                </wp:positionV>
                <wp:extent cx="142875" cy="14287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3.7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3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Hig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h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Deducti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Health Pl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Sector (20</w:t>
      </w:r>
      <w:r>
        <w:rPr>
          <w:rFonts w:cs="Times New Roman" w:ascii="Times New Roman" w:hAnsi="Times New Roman"/>
          <w:b/>
          <w:bCs/>
          <w:color w:val="4E84C4"/>
          <w:spacing w:val="-10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1-2013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710" w:right="7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HI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-9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ntinu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onit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mpact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increa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HDH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5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adoptio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on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cost-shar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ime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6"/>
          <w:type w:val="nextPage"/>
          <w:pgSz w:w="12240" w:h="15840"/>
          <w:pgMar w:left="420" w:right="520" w:gutter="0" w:header="0" w:top="1120" w:footer="530" w:bottom="5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35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position w:val="-1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00050</wp:posOffset>
                </wp:positionH>
                <wp:positionV relativeFrom="paragraph">
                  <wp:posOffset>327025</wp:posOffset>
                </wp:positionV>
                <wp:extent cx="6972300" cy="635"/>
                <wp:effectExtent l="3175" t="3810" r="381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25.7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72110</wp:posOffset>
                </wp:positionH>
                <wp:positionV relativeFrom="paragraph">
                  <wp:posOffset>-54610</wp:posOffset>
                </wp:positionV>
                <wp:extent cx="269240" cy="244475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44440"/>
                          <a:chOff x="0" y="0"/>
                          <a:chExt cx="269280" cy="244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68560" cy="243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-4.3pt;width:21.2pt;height:19.25pt" coordorigin="586,-86" coordsize="424,385">
                <v:rect id="shape_0" fillcolor="#4e84c4" stroked="f" o:allowincell="f" style="position:absolute;left:586;top:-84;width:422;height:38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86;top:-86;width:423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78180</wp:posOffset>
                </wp:positionH>
                <wp:positionV relativeFrom="paragraph">
                  <wp:posOffset>186690</wp:posOffset>
                </wp:positionV>
                <wp:extent cx="1972945" cy="635"/>
                <wp:effectExtent l="3810" t="3810" r="317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7" h="0">
                              <a:moveTo>
                                <a:pt x="0" y="0"/>
                              </a:moveTo>
                              <a:lnTo>
                                <a:pt x="310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07,0e" stroked="t" o:allowincell="f" style="position:absolute;margin-left:53.4pt;margin-top:14.7pt;width:155.3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  <w:t>3.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9575</wp:posOffset>
                </wp:positionH>
                <wp:positionV relativeFrom="paragraph">
                  <wp:posOffset>-2686685</wp:posOffset>
                </wp:positionV>
                <wp:extent cx="4587875" cy="257492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7200" w:type="dxa"/>
                                  <w:gridSpan w:val="5"/>
                                  <w:tcBorders>
                                    <w:left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6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Co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Shar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b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Mark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Sec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-14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20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EFFFE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17" w:right="8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w w:val="77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ay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right="3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right="3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right="3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7" w:right="16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8"/>
                                      <w:sz w:val="20"/>
                                      <w:szCs w:val="20"/>
                                    </w:rPr>
                                    <w:t>2012-20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0" w:right="2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1"/>
                                      <w:sz w:val="20"/>
                                      <w:szCs w:val="20"/>
                                    </w:rPr>
                                    <w:t>Ch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vidu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0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7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0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0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3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m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6"/>
                                      <w:sz w:val="16"/>
                                      <w:szCs w:val="16"/>
                                    </w:rPr>
                                    <w:t>-1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id-Siz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mb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9" w:right="4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0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20"/>
                                      <w:szCs w:val="20"/>
                                    </w:rPr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23" w:right="4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23" w:right="4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23" w:right="4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7"/>
                                      <w:sz w:val="20"/>
                                      <w:szCs w:val="20"/>
                                    </w:rPr>
                                    <w:t>-0.3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02.75pt;mso-wrap-distance-left:9.05pt;mso-wrap-distance-right:9.05pt;mso-wrap-distance-top:0pt;mso-wrap-distance-bottom:0pt;margin-top:-211.55pt;mso-position-vertical-relative:text;margin-left:32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7200" w:type="dxa"/>
                            <w:gridSpan w:val="5"/>
                            <w:tcBorders>
                              <w:left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6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Cost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Sharing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Market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Secto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-14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2011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EFFFE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17" w:right="8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w w:val="77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ay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right="39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right="39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right="39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7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7" w:right="16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8"/>
                                <w:sz w:val="20"/>
                                <w:szCs w:val="20"/>
                              </w:rPr>
                              <w:t>2012-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0" w:right="29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1"/>
                                <w:sz w:val="20"/>
                                <w:szCs w:val="20"/>
                              </w:rPr>
                              <w:t>Change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vidu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0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7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0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7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0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3.7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al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  <w:sz w:val="16"/>
                                <w:szCs w:val="16"/>
                              </w:rPr>
                              <w:t>-1.4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id-Siz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8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mb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9" w:right="4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16"/>
                                <w:szCs w:val="16"/>
                              </w:rPr>
                              <w:t>0.5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20"/>
                                <w:szCs w:val="20"/>
                              </w:rPr>
                              <w:t>ot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23" w:right="42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23" w:right="42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23" w:right="42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7"/>
                                <w:sz w:val="20"/>
                                <w:szCs w:val="20"/>
                              </w:rPr>
                              <w:t>-0.3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Medical Cost-Sharing by Market Secto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sectPr>
          <w:type w:val="continuous"/>
          <w:pgSz w:w="12240" w:h="15840"/>
          <w:pgMar w:left="420" w:right="520" w:gutter="0" w:header="0" w:top="1120" w:footer="530" w:bottom="586"/>
          <w:cols w:num="2" w:equalWidth="false" w:sep="false">
            <w:col w:w="499" w:space="138"/>
            <w:col w:w="10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1120" w:footer="530" w:bottom="58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5" w:after="0"/>
        <w:ind w:left="327" w:right="66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o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ce: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dical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xpendi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nel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rvey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–</w:t>
      </w:r>
      <w:r>
        <w:rPr>
          <w:rFonts w:cs="Arial" w:ascii="Arial" w:hAnsi="Arial"/>
          <w:color w:val="706F73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surance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mponent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ingle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amily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plans. </w:t>
      </w:r>
      <w:r>
        <w:rPr>
          <w:rFonts w:cs="Arial" w:ascii="Arial" w:hAnsi="Arial"/>
          <w:color w:val="706F73"/>
          <w:spacing w:val="-2"/>
          <w:sz w:val="12"/>
          <w:szCs w:val="12"/>
        </w:rPr>
        <w:t>A</w:t>
      </w:r>
      <w:r>
        <w:rPr>
          <w:rFonts w:cs="Arial" w:ascii="Arial" w:hAnsi="Arial"/>
          <w:color w:val="706F73"/>
          <w:sz w:val="12"/>
          <w:szCs w:val="12"/>
        </w:rPr>
        <w:t>vailabl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: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706F73"/>
            <w:sz w:val="12"/>
            <w:szCs w:val="12"/>
          </w:rPr>
          <w:t>http://meps.ah</w:t>
        </w:r>
        <w:r>
          <w:rPr>
            <w:rStyle w:val="InternetLink"/>
            <w:rFonts w:cs="Arial" w:ascii="Arial" w:hAnsi="Arial"/>
            <w:color w:val="706F73"/>
            <w:spacing w:val="-2"/>
            <w:sz w:val="12"/>
            <w:szCs w:val="12"/>
          </w:rPr>
          <w:t>r</w:t>
        </w:r>
        <w:r>
          <w:rPr>
            <w:rStyle w:val="InternetLink"/>
            <w:rFonts w:cs="Arial" w:ascii="Arial" w:hAnsi="Arial"/>
            <w:color w:val="706F73"/>
            <w:sz w:val="12"/>
            <w:szCs w:val="12"/>
          </w:rPr>
          <w:t>q.gov</w:t>
        </w:r>
      </w:hyperlink>
      <w:r>
        <w:rPr>
          <w:rFonts w:cs="Arial" w:ascii="Arial" w:hAnsi="Arial"/>
          <w:color w:val="706F7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Accessed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ugus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2,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auto" w:line="240" w:before="91" w:after="0"/>
        <w:ind w:left="24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“La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”</w:t>
      </w:r>
      <w:r>
        <w:rPr>
          <w:rFonts w:cs="Arial" w:ascii="Arial" w:hAnsi="Arial"/>
          <w:color w:val="706F73"/>
          <w:spacing w:val="2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ayer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ose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ported</w:t>
      </w:r>
      <w:r>
        <w:rPr>
          <w:rFonts w:cs="Arial" w:ascii="Arial" w:hAnsi="Arial"/>
          <w:color w:val="706F73"/>
          <w:spacing w:val="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ater than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50,000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lly-ins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mber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327" w:right="-21" w:hanging="83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sector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verage</w:t>
      </w:r>
      <w:r>
        <w:rPr>
          <w:rFonts w:cs="Times New Roman" w:ascii="Times New Roman" w:hAnsi="Times New Roman"/>
          <w:color w:val="706F73"/>
          <w:spacing w:val="12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ployer</w:t>
      </w:r>
      <w:r>
        <w:rPr>
          <w:rFonts w:cs="Times New Roman" w:ascii="Times New Roman" w:hAnsi="Times New Roman"/>
          <w:color w:val="706F73"/>
          <w:spacing w:val="-8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ze,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hich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seg</w:t>
      </w:r>
      <w:r>
        <w:rPr>
          <w:rFonts w:cs="Times New Roman" w:ascii="Times New Roman" w:hAnsi="Times New Roman"/>
          <w:color w:val="706F73"/>
          <w:spacing w:val="-2"/>
          <w:w w:val="117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 xml:space="preserve">egated </w:t>
      </w:r>
      <w:r>
        <w:rPr>
          <w:rFonts w:cs="Times New Roman" w:ascii="Times New Roman" w:hAnsi="Times New Roman"/>
          <w:color w:val="706F73"/>
          <w:sz w:val="12"/>
          <w:szCs w:val="12"/>
        </w:rPr>
        <w:t>in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2"/>
          <w:sz w:val="12"/>
          <w:szCs w:val="12"/>
        </w:rPr>
        <w:t xml:space="preserve">following </w:t>
      </w:r>
      <w:r>
        <w:rPr>
          <w:rFonts w:cs="Arial" w:ascii="Arial" w:hAnsi="Arial"/>
          <w:color w:val="706F73"/>
          <w:sz w:val="12"/>
          <w:szCs w:val="12"/>
        </w:rPr>
        <w:t>categories: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Individual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ducts</w:t>
      </w:r>
      <w:r>
        <w:rPr>
          <w:rFonts w:cs="Arial" w:ascii="Arial" w:hAnsi="Arial"/>
          <w:color w:val="706F73"/>
          <w:spacing w:val="19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Individual</w:t>
      </w:r>
      <w:r>
        <w:rPr>
          <w:rFonts w:cs="Arial" w:ascii="Arial" w:hAnsi="Arial"/>
          <w:color w:val="706F73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mall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k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up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h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e</w:t>
      </w:r>
      <w:r>
        <w:rPr>
          <w:rFonts w:cs="Arial" w:ascii="Arial" w:hAnsi="Arial"/>
          <w:color w:val="706F73"/>
          <w:spacing w:val="-3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ged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Market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sector), </w:t>
      </w:r>
      <w:r>
        <w:rPr>
          <w:rFonts w:cs="Times New Roman" w:ascii="Times New Roman" w:hAnsi="Times New Roman"/>
          <w:color w:val="706F73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1-50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n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ollees),</w:t>
      </w:r>
      <w:r>
        <w:rPr>
          <w:rFonts w:cs="Times New Roman" w:ascii="Times New Roman" w:hAnsi="Times New Roman"/>
          <w:color w:val="706F73"/>
          <w:spacing w:val="3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id-Size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(51-100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ployees),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a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g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 xml:space="preserve">(101-499 </w:t>
      </w:r>
      <w:r>
        <w:rPr>
          <w:rFonts w:cs="Arial" w:ascii="Arial" w:hAnsi="Arial"/>
          <w:color w:val="706F73"/>
          <w:sz w:val="12"/>
          <w:szCs w:val="12"/>
        </w:rPr>
        <w:t>employees),</w:t>
      </w:r>
      <w:r>
        <w:rPr>
          <w:rFonts w:cs="Arial" w:ascii="Arial" w:hAnsi="Arial"/>
          <w:color w:val="706F73"/>
          <w:spacing w:val="-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nd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Jumbo</w:t>
      </w:r>
      <w:r>
        <w:rPr>
          <w:rFonts w:cs="Arial" w:ascii="Arial" w:hAnsi="Arial"/>
          <w:color w:val="706F7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G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up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(500+</w:t>
      </w:r>
      <w:r>
        <w:rPr>
          <w:rFonts w:cs="Arial" w:ascii="Arial" w:hAnsi="Arial"/>
          <w:color w:val="706F73"/>
          <w:spacing w:val="-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es).</w:t>
      </w:r>
    </w:p>
    <w:p>
      <w:pPr>
        <w:pStyle w:val="Normal"/>
        <w:widowControl w:val="false"/>
        <w:autoSpaceDE w:val="false"/>
        <w:spacing w:lineRule="auto" w:line="312" w:before="46" w:after="0"/>
        <w:ind w:left="117" w:right="413" w:hanging="117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0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some</w:t>
      </w:r>
      <w:r>
        <w:rPr>
          <w:rFonts w:cs="Times New Roman" w:ascii="Times New Roman" w:hAnsi="Times New Roman"/>
          <w:color w:val="706F73"/>
          <w:spacing w:val="5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cases,</w:t>
      </w:r>
      <w:r>
        <w:rPr>
          <w:rFonts w:cs="Times New Roman" w:ascii="Times New Roman" w:hAnsi="Times New Roman"/>
          <w:color w:val="706F73"/>
          <w:spacing w:val="2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mployers</w:t>
      </w:r>
      <w:r>
        <w:rPr>
          <w:rFonts w:cs="Times New Roman" w:ascii="Times New Roman" w:hAnsi="Times New Roman"/>
          <w:color w:val="706F73"/>
          <w:spacing w:val="-15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y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have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implemented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financing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mechanisms</w:t>
      </w:r>
      <w:r>
        <w:rPr>
          <w:rFonts w:cs="Times New Roman" w:ascii="Times New Roman" w:hAnsi="Times New Roman"/>
          <w:color w:val="706F73"/>
          <w:spacing w:val="-5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such</w:t>
      </w:r>
      <w:r>
        <w:rPr>
          <w:rFonts w:cs="Times New Roman" w:ascii="Times New Roman" w:hAnsi="Times New Roman"/>
          <w:color w:val="706F73"/>
          <w:spacing w:val="4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 xml:space="preserve">health 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imbursement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counts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r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unded</w:t>
      </w:r>
      <w:r>
        <w:rPr>
          <w:rFonts w:cs="Arial" w:ascii="Arial" w:hAnsi="Arial"/>
          <w:color w:val="706F73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avings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ccounts</w:t>
      </w:r>
      <w:r>
        <w:rPr>
          <w:rFonts w:cs="Arial" w:ascii="Arial" w:hAnsi="Arial"/>
          <w:color w:val="706F73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to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support</w:t>
      </w:r>
      <w:r>
        <w:rPr>
          <w:rFonts w:cs="Arial" w:ascii="Arial" w:hAnsi="Arial"/>
          <w:color w:val="706F73"/>
          <w:spacing w:val="1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employee</w:t>
      </w:r>
      <w:r>
        <w:rPr>
          <w:rFonts w:cs="Arial" w:ascii="Arial" w:hAnsi="Arial"/>
          <w:color w:val="706F73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101"/>
          <w:sz w:val="12"/>
          <w:szCs w:val="12"/>
        </w:rPr>
        <w:t xml:space="preserve">spending </w:t>
      </w:r>
      <w:r>
        <w:rPr>
          <w:rFonts w:cs="Arial" w:ascii="Arial" w:hAnsi="Arial"/>
          <w:color w:val="706F73"/>
          <w:sz w:val="12"/>
          <w:szCs w:val="12"/>
        </w:rPr>
        <w:t>that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would</w:t>
      </w:r>
      <w:r>
        <w:rPr>
          <w:rFonts w:cs="Arial" w:ascii="Arial" w:hAnsi="Arial"/>
          <w:color w:val="706F73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otherwise</w:t>
      </w:r>
      <w:r>
        <w:rPr>
          <w:rFonts w:cs="Arial" w:ascii="Arial" w:hAnsi="Arial"/>
          <w:color w:val="706F7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be</w:t>
      </w:r>
      <w:r>
        <w:rPr>
          <w:rFonts w:cs="Arial" w:ascii="Arial" w:hAnsi="Arial"/>
          <w:color w:val="706F7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 xml:space="preserve">out-of-pocket. 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or</w:t>
      </w:r>
      <w:r>
        <w:rPr>
          <w:rFonts w:cs="Arial" w:ascii="Arial" w:hAnsi="Arial"/>
          <w:color w:val="706F73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loser</w:t>
      </w:r>
      <w:r>
        <w:rPr>
          <w:rFonts w:cs="Arial" w:ascii="Arial" w:hAnsi="Arial"/>
          <w:color w:val="706F73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look</w:t>
      </w:r>
      <w:r>
        <w:rPr>
          <w:rFonts w:cs="Arial" w:ascii="Arial" w:hAnsi="Arial"/>
          <w:color w:val="706F73"/>
          <w:spacing w:val="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at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consume</w:t>
      </w:r>
      <w:r>
        <w:rPr>
          <w:rFonts w:cs="Arial" w:ascii="Arial" w:hAnsi="Arial"/>
          <w:color w:val="706F73"/>
          <w:spacing w:val="-6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-driven</w:t>
      </w:r>
      <w:r>
        <w:rPr>
          <w:rFonts w:cs="Arial" w:ascii="Arial" w:hAnsi="Arial"/>
          <w:color w:val="706F73"/>
          <w:spacing w:val="14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health</w:t>
      </w:r>
      <w:r>
        <w:rPr>
          <w:rFonts w:cs="Arial" w:ascii="Arial" w:hAnsi="Arial"/>
          <w:color w:val="706F73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plans,</w:t>
      </w:r>
    </w:p>
    <w:p>
      <w:pPr>
        <w:pStyle w:val="Normal"/>
        <w:widowControl w:val="false"/>
        <w:autoSpaceDE w:val="false"/>
        <w:spacing w:lineRule="auto" w:line="312" w:before="2" w:after="0"/>
        <w:ind w:left="117" w:right="16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Report 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Consume</w:t>
      </w:r>
      <w:r>
        <w:rPr>
          <w:rFonts w:cs="Times New Roman" w:ascii="Times New Roman" w:hAnsi="Times New Roman"/>
          <w:color w:val="706F73"/>
          <w:spacing w:val="-6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-Driven</w:t>
      </w:r>
      <w:r>
        <w:rPr>
          <w:rFonts w:cs="Times New Roman" w:ascii="Times New Roman" w:hAnsi="Times New Roman"/>
          <w:color w:val="706F73"/>
          <w:spacing w:val="7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lans: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Review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National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Massachusett</w:t>
      </w:r>
      <w:r>
        <w:rPr>
          <w:rFonts w:cs="Times New Roman" w:ascii="Times New Roman" w:hAnsi="Times New Roman"/>
          <w:color w:val="706F73"/>
          <w:w w:val="128"/>
          <w:sz w:val="12"/>
          <w:szCs w:val="12"/>
        </w:rPr>
        <w:t xml:space="preserve">s </w:t>
      </w:r>
      <w:r>
        <w:rPr>
          <w:rFonts w:cs="Arial" w:ascii="Arial" w:hAnsi="Arial"/>
          <w:color w:val="706F73"/>
          <w:sz w:val="12"/>
          <w:szCs w:val="12"/>
        </w:rPr>
        <w:t>Literatu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e</w:t>
      </w:r>
      <w:r>
        <w:rPr>
          <w:rFonts w:cs="Arial" w:ascii="Arial" w:hAnsi="Arial"/>
          <w:color w:val="706F73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w w:val="95"/>
          <w:sz w:val="12"/>
          <w:szCs w:val="12"/>
        </w:rPr>
        <w:t>(2013).</w:t>
      </w:r>
      <w:r>
        <w:rPr>
          <w:rFonts w:cs="Arial" w:ascii="Arial" w:hAnsi="Arial"/>
          <w:color w:val="706F73"/>
          <w:spacing w:val="3"/>
          <w:w w:val="9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pacing w:val="-2"/>
          <w:sz w:val="12"/>
          <w:szCs w:val="12"/>
        </w:rPr>
        <w:t>A</w:t>
      </w:r>
      <w:r>
        <w:rPr>
          <w:rFonts w:cs="Arial" w:ascii="Arial" w:hAnsi="Arial"/>
          <w:color w:val="706F73"/>
          <w:sz w:val="12"/>
          <w:szCs w:val="12"/>
        </w:rPr>
        <w:t>vailable</w:t>
      </w:r>
      <w:r>
        <w:rPr>
          <w:rFonts w:cs="Arial" w:ascii="Arial" w:hAnsi="Arial"/>
          <w:color w:val="706F73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706F73"/>
          <w:sz w:val="12"/>
          <w:szCs w:val="12"/>
        </w:rPr>
        <w:t>f</w:t>
      </w:r>
      <w:r>
        <w:rPr>
          <w:rFonts w:cs="Arial" w:ascii="Arial" w:hAnsi="Arial"/>
          <w:color w:val="706F73"/>
          <w:spacing w:val="-2"/>
          <w:sz w:val="12"/>
          <w:szCs w:val="12"/>
        </w:rPr>
        <w:t>r</w:t>
      </w:r>
      <w:r>
        <w:rPr>
          <w:rFonts w:cs="Arial" w:ascii="Arial" w:hAnsi="Arial"/>
          <w:color w:val="706F73"/>
          <w:sz w:val="12"/>
          <w:szCs w:val="12"/>
        </w:rPr>
        <w:t>om:</w:t>
      </w:r>
      <w:r>
        <w:rPr>
          <w:rFonts w:cs="Arial" w:ascii="Arial" w:hAnsi="Arial"/>
          <w:color w:val="706F73"/>
          <w:spacing w:val="7"/>
          <w:sz w:val="12"/>
          <w:szCs w:val="12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706F73"/>
            <w:w w:val="107"/>
            <w:sz w:val="12"/>
            <w:szCs w:val="12"/>
          </w:rPr>
          <w:t>http://ww</w:t>
        </w:r>
        <w:r>
          <w:rPr>
            <w:rStyle w:val="InternetLink"/>
            <w:rFonts w:cs="Arial" w:ascii="Arial" w:hAnsi="Arial"/>
            <w:color w:val="706F73"/>
            <w:spacing w:val="-6"/>
            <w:w w:val="107"/>
            <w:sz w:val="12"/>
            <w:szCs w:val="12"/>
          </w:rPr>
          <w:t>w</w:t>
        </w:r>
        <w:r>
          <w:rPr>
            <w:rStyle w:val="InternetLink"/>
            <w:rFonts w:cs="Arial" w:ascii="Arial" w:hAnsi="Arial"/>
            <w:color w:val="706F73"/>
            <w:w w:val="103"/>
            <w:sz w:val="12"/>
            <w:szCs w:val="12"/>
          </w:rPr>
          <w:t>.mass.gov/anf/docs/hpc/health-policy-commission-</w:t>
        </w:r>
      </w:hyperlink>
      <w:r>
        <w:rPr>
          <w:rFonts w:cs="Arial" w:ascii="Arial" w:hAnsi="Arial"/>
          <w:color w:val="706F73"/>
          <w:w w:val="10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section-263-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port-vfinal.pdf</w:t>
      </w:r>
      <w:r>
        <w:rPr>
          <w:rFonts w:cs="Times New Roman" w:ascii="Times New Roman" w:hAnsi="Times New Roman"/>
          <w:color w:val="706F73"/>
          <w:spacing w:val="-15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(Accessed</w:t>
      </w:r>
      <w:r>
        <w:rPr>
          <w:rFonts w:cs="Times New Roman" w:ascii="Times New Roman" w:hAnsi="Times New Roman"/>
          <w:color w:val="706F73"/>
          <w:spacing w:val="1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ugus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19,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>2014).</w:t>
      </w:r>
    </w:p>
    <w:p>
      <w:pPr>
        <w:sectPr>
          <w:type w:val="continuous"/>
          <w:pgSz w:w="12240" w:h="15840"/>
          <w:pgMar w:left="420" w:right="520" w:gutter="0" w:header="0" w:top="1120" w:footer="530" w:bottom="586"/>
          <w:cols w:num="2" w:equalWidth="false" w:sep="false">
            <w:col w:w="5506" w:space="328"/>
            <w:col w:w="5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oylst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t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86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osto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862" w:right="65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617.988.3100 </w:t>
      </w:r>
      <w:hyperlink r:id="rId11">
        <w:r>
          <w:rPr>
            <w:rStyle w:val="InternetLink"/>
            <w:rFonts w:cs="Arial" w:ascii="Arial" w:hAnsi="Arial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w w:val="97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Publicatio</w:t>
      </w:r>
      <w:r>
        <w:rPr>
          <w:rFonts w:cs="Arial" w:ascii="Arial" w:hAnsi="Arial"/>
          <w:color w:val="000000"/>
          <w:w w:val="97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Numbe</w:t>
      </w:r>
      <w:r>
        <w:rPr>
          <w:rFonts w:cs="Arial" w:ascii="Arial" w:hAnsi="Arial"/>
          <w:color w:val="000000"/>
          <w:w w:val="97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4-245-CHIA-04</w:t>
      </w:r>
    </w:p>
    <w:sectPr>
      <w:footerReference w:type="default" r:id="rId12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17470" cy="1301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2014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8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2014  </w:t>
                    </w:r>
                    <w:r>
                      <w:rPr>
                        <w:rFonts w:cs="Arial" w:ascii="Arial" w:hAnsi="Arial"/>
                        <w:color w:val="A0A0A4"/>
                        <w:spacing w:val="28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00050</wp:posOffset>
              </wp:positionH>
              <wp:positionV relativeFrom="page">
                <wp:posOffset>9601200</wp:posOffset>
              </wp:positionV>
              <wp:extent cx="114300" cy="1143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0054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5480" stroked="f" o:allowincell="f" style="position:absolute;margin-left:31.5pt;margin-top:756pt;width:8.95pt;height:8.95pt;mso-wrap-style:none;v-text-anchor:middle;mso-position-horizontal-relative:page;mso-position-vertical-relative:page">
              <v:fill o:detectmouseclick="t" type="solid" color2="#ffab7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 xml:space="preserve">Care System: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4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0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pacing w:val="-3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t>20144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 xml:space="preserve">Care System: </w:t>
                    </w:r>
                    <w:r>
                      <w:rPr>
                        <w:rFonts w:cs="Arial" w:ascii="Arial" w:hAnsi="Arial"/>
                        <w:color w:val="A0A0A4"/>
                        <w:spacing w:val="1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4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30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pacing w:val="-3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t>20144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4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Arial" w:ascii="Arial" w:hAnsi="Arial"/>
                        <w:color w:val="A0A0A4"/>
                        <w:spacing w:val="4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d</w:t>
                    </w:r>
                    <w:r>
                      <w:rPr>
                        <w:rFonts w:cs="Arial" w:ascii="Arial" w:hAnsi="Arial"/>
                        <w:color w:val="A0A0A4"/>
                        <w:spacing w:val="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meps.ahrq.gov/" TargetMode="External"/><Relationship Id="rId8" Type="http://schemas.openxmlformats.org/officeDocument/2006/relationships/hyperlink" Target="http://www.mass.gov/anf/docs/hpc/health-policy-commission-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www.mass.gov/chia" TargetMode="Externa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0:00Z</dcterms:created>
  <dc:creator/>
  <dc:description>DocumentCreationInfo</dc:description>
  <cp:keywords/>
  <dc:language>en-US</dc:language>
  <cp:lastModifiedBy>Rick Vogel</cp:lastModifiedBy>
  <dcterms:modified xsi:type="dcterms:W3CDTF">2014-09-02T20:30:00Z</dcterms:modified>
  <cp:revision>2</cp:revision>
  <dc:subject/>
  <dc:title/>
</cp:coreProperties>
</file>